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BR - File Backup /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Vernon D. Buerg 198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R is a copyrighted work and may no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velopment test release of FBR. Us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t your own risk.  Although they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ly tested,  I take no responsib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and the FBR programs are the personal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: (707) 778-89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07) 778-88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415) 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707) 769-5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007,1212 (Go IBMH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is distributed by me for your personal use. 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for distributing FBR.  Commercial use of FBR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tribution License from me. 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 may not use FBR without first obtaining a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t me know of any problems, criticisms, or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/Restore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- File backup 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examples 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- File restore 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examples 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 - File status 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H - FBR's Little Helper 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al notes 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history 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is a system of four small programs which perform the b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restoring of files.  They are similar to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/RESTORE utilities except that FBR can currentl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ne directory at a time, or all directories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It does, however, back up all files in a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as many backup disks as necessary.  The FBR back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programs can select files based upon 30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R system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.COM   -  used to back 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.COM   -  used to restore FB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.COM   -  to report on contents of FB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H.COM  -  FBR's Little Helper for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R.DOC  -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the FR.COM program be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iskette of each backup. This will in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program is the correct one for restoring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may include a version number, e.g. FB177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FB.COM for the back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up - FB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ack up files in a directory, use the FB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  [d:][\path][filespec] [filespec...] [/D] [/M] [/2] [/C] [/V] [/Z] [t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command line operand must be supplied. The /Z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FB to compress the files, resulting in fewer backup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kind of data in the files. You can expect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5 to 20% for text files, and no compression of bin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d:  (drive) operand is supplied, i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and/or path, and/or a file specification for th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acked up.  Only files matching the 'filespec'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'filespec' may be supplied.  Separate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by a blank or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DOS.COM, IBMBIO.COM, MSDOS.SYS, and IO.SYS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t:' operand specifies the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operand specifies that all files on the target disk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files are backed up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operand specifies that only modified file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ed up, i.e.  archive bit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2 operand specifies that the target drive is to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ither B to A, or from A to B.  This allows backup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hile changing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operand specifies that the archive bit for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should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V operand specifies that the DOS verify func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This results in slower I/O but perhaps more pe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ach file is processed, a message is displayed tell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that has been copied.  You may ab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up by pressing ESCape or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backup drive fills, you are asked to read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nd to press any key.  To cancel the backup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press the ESCape key.  The state of the copied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if you cancel the back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the current drive is C: and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\ME, then to backup all of the C:\M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wo alternating drives, issu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/2    -or-  FB C:\ME\*.* /2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backup only files with an extension of COM or 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*.COM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ackup two files from a directory on drive D, and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iles already on the backup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d:\subdir\file1.ext file2.ext b: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ore - F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files backed up by FB, use the FR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  [d:][\path]  [filespec...]  [/2] [/R] [/U] [/N] [/V] [/Q] [/T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d:' operand specifies the drive which contains the F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FB.  If omitted, drive 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path operand identifies the FBR file to u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.  If omitted, the first FBR file fou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0 "filespec" parameters may be supplied. 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match one of the "filespecs"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2' operand specifies that two drives are to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files.  The request for readying drives alter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 to A, or from A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V' option specifies that the system verify option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n.  Otherwise, verify is set off to improv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R' option specifies that any existing copies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-written.  If omitted, you will be asked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file may be replaced.  This is the fastes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sto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U' option specifies that only new files from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e restored.  A new file is one that does not alread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directory, or one that has a later file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N' option specifies that the prompt to read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disk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ady the wrong FBR disk, the program asks agai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sk number again. Press ESCape or ctrl-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Q switch to disbale beeps and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Td:\path' parameter specifies the destinati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for the restored files. If omit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ive and directo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ach file is restored, a message is displayed telling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.  As a backup disk becomes completely rea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ked to ready another.  You may press the ESCap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 at any time to cancel the restore operation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xcept the last one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arget disk runs out of space, the restore stop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ile may be unus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stored file has the same or later date, and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as the original (backup copy) of the file.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over-written if the /R option is used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the file is newer and the /U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the files from an FBR disk(s)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store the subdirectory TEST which has an FB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@TEST@@@.#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a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only files with an extension of COM or EX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n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*.COM *.EXE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the files to drive D in the directory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/Td:\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- F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names of files backed up into FBR file(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diskette they reside, use the FS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  [d:][pathname] [filespec] 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operand 'd:' specifies the driv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file(s).  If omitted, drive A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'pathname' is supplied, the directories for all FB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 are displayed.  Otherwise, only those FB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tch the pathname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0 file specifications may be supplied. If omitt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file entries are displayed. If supplied, only thos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 one of the filespec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use the first disk of FBR files for F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status information.  The LAST diskett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ccurate data regarding which diskettes that files ar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'Disk Pos' is given as '?', the diskett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file backed up by FB, one line of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is includes the file name, create date, file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s, and the diskette number. 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alphabetical order unless the /N option is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iles are listed in the physical order in whic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starts on one disk and ends on another, two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displayed, e.g.  01 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reen fills, the message "more..." is display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ESCape or control-C, or the letter N to ab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BR's Little Helper - FL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 backup program normally processes only one direct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.  To allow backing up all directories on one driv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H program must be used. It has the same syntax as the 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FLH runs the FB program for each director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H  s:[\path]  [t: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supplied on the command line are passed to the F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al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 backup program creates one file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disk that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is of the form '@ppppppp.#nn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nn' is a sequential volume number beginning with 0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'ppppppp' is the name of the origin directory. For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, the name also contains the drive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'@ROOTC@@.#01' is the first backup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disk from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 may not scratch the target disk.  It will use whatever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for making its backup copies and ask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s needed.  Because the FBR filenames are take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 directory name, more than directory may be back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 requires about 64K of memory but will use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f it needs to for storing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 restores files to the current drive and subdirect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ntional as it yields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noticed that FBR is about twice as fast as BACKUP,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2 option for using two drives is very helpful. 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space is abou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R files may reside on any type of disk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That is, a floppy diskette may be back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xed disk,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BR files are unique on any disk (or sub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eason why they can not be sQueezed or ARC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ng to other systems.  For example, an entire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f files will most likely produce one FBR file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and th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was written to satisfy my personal method of backup. 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re are much better methods and programs, but FB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ap (free for personal use), and it's easy for me to us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se it for all my backup procedures, but it has save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enhancements will allow processing all subdirecto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formatting of the target disk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add files to an existing F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- October 28, 19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October 30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ed /C and /V options to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bdirectory and IBMxxx.COM entries are ex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FBR files to save som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xed the ESCape (or ctrl-C) response to abort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d FS to show two disk numbers for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n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- October 31, 19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- November 12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table at the beginning of each FBR file now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diskette number for each file,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ersion incompatibile with previous versions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a good idea to place FR.COM on each FBR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 now lists the file alphabetically, and i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is used, the diskette numbers are accurate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ette number is calculated and may not be corr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FBR file name was changed to allow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backed up onto one disk; this also provides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what the FBR file contai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SCape key can be used at any time during FB to ab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- December 7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 may selectively back u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 may selectively restor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 processes all FBR files on the specifie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SCape and control-C keys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o abort an FBR program; control-break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5 - January 25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ath syntax for 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7 - February 2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multiple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9 - February 16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large files spanning two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path operand to 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move BIOS specific display routines from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0 - March 13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selective file 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display options to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3 - May 21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/D option to FB to delete files on target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clude MSDOS.SYS and IO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 FB to process files in ascending siz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History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4 - June 14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/V, /R and /U options to F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play file names 5-up in F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ake FB sm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5 - April 7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roblem with cross-linked clusters using /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roblems supplying filespecs to 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8 - July 30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improve performance writing to targe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0 - Aug 1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add display of file count, total byt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 of disk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improve file selec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1 - Aug 4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: add filespec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replace file selection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abort if wrong disk mou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restore of file after replying 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lready exitts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2 - Nov 11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drive letter in moun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problem using 'd:\path' in comm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correct fb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3 - Mar 20, 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problem restoring from multipl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3 - Mar 31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added /Z option to compress files</w:t>
      </w:r>
    </w:p>
    <w:p>
      <w:pPr>
        <w:pStyle w:val="PreformattedText"/>
        <w:bidi w:val="0"/>
        <w:jc w:val="left"/>
        <w:rPr/>
      </w:pPr>
      <w:r>
        <w:rPr/>
        <w:t>****            - version 1.7 is not compatible with earlier versions   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4 - Apr 7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added SHARE capabilty which allows you to back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files that are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6 - Oct 10, 1989 - corrections to compress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0 - Jul 9, 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add /N and /T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improve compress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1 - Jun 1, 1992 - FR: correct selective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2 - Jul 7, 1992 - FB: correct file position for multi volu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