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ght Software Solutions Product Bri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B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t Analyzer, a financial software package for the IBM PC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tool to help reduce and eliminate debt.  Debt red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d through a loan payment schedule or through loan conso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debts can be handled at one time.  The loan pay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yments to be applied to each debt and the bal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 until the balance reaches zero. Minimum payments or curr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Additional accelerated payments can be applied. One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t payoff priority methods can be specified or priorities can b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For consolidated loans, the term or payment of the lo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or the sum of all debt payments may be used as the conso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payment. Professional reports, schedules and summari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, printed or saved to file. Interest savings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nths paid off early are shown. All information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for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ES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Analyzer, a financial software package for the IBM PC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a variety of financial tools for calculating Annuities (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s, Interest Accumulation), Amortization (Loans, Mortgages),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nnuities and Calculators for solving for missing valu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tool contains a variety of options to allow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(Savings) tool allows variable deposit modes, deposits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ls and interest rates.  Professional reports can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ing detail. Special options are available to illustrate the ti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ounding and the impact of taxes on savings. The amortization (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 allows variable payments, interest rates and compound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essional schedules can be generated with varying detail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vailable to illustrate the savings incurred with a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ff of a loan and to show tax savings with mortgages. Th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llows for a variety of depreciation methods to be illust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ime conventions. The Immediate Annuity tool allow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ut modes and compounding methods.  Professional schedu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illustrations and schedules can be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 printer.  Each financial tool has the 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 all information entered for multiple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RTG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n ORDINARY mortgage program.  It includes seven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acceleration methods such as bi-weekly, double principal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y payments plus the ability to set up *ANY* acceleration metho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able through variable extra payments.  Accelerated schedu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es can be produced side by side with the original mortg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Features mortgage comparisons--enter all valu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mortgages.  Print, view or save to file complete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ummaries for both side by side. The input screen contain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, Down Payment, Duration, Interest Rate, Interest Type (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ped, Adjustable, Reset), Closing Date, First Payment Date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ax, Homeowners Insurance, Mortgage Insurance and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lculates payments, points, tax savings, daily interest, interes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 saved (for acceleration) and complete schedules.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Qualification Analysis reports for conventional, FHA and VA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solve for missing loan value calculator, loan refinan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interest and points calculators.  Save and restore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NUITY ACE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uity Ace is a financial software program designed with ease and</w:t>
      </w:r>
    </w:p>
    <w:p>
      <w:pPr>
        <w:pStyle w:val="PreformattedText"/>
        <w:bidi w:val="0"/>
        <w:jc w:val="left"/>
        <w:rPr/>
      </w:pPr>
      <w:r>
        <w:rPr/>
        <w:t>flexibility in mind. It comes complete with a variety of financial tools</w:t>
      </w:r>
    </w:p>
    <w:p>
      <w:pPr>
        <w:pStyle w:val="PreformattedText"/>
        <w:bidi w:val="0"/>
        <w:jc w:val="left"/>
        <w:rPr/>
      </w:pPr>
      <w:r>
        <w:rPr/>
        <w:t>for calculating Deferred, Immediate and Split Annuities.  It also contains</w:t>
      </w:r>
    </w:p>
    <w:p>
      <w:pPr>
        <w:pStyle w:val="PreformattedText"/>
        <w:bidi w:val="0"/>
        <w:jc w:val="left"/>
        <w:rPr/>
      </w:pPr>
      <w:r>
        <w:rPr/>
        <w:t>Calculators for solving for missing values. The Deferred Annuity tool allows</w:t>
      </w:r>
    </w:p>
    <w:p>
      <w:pPr>
        <w:pStyle w:val="PreformattedText"/>
        <w:bidi w:val="0"/>
        <w:jc w:val="left"/>
        <w:rPr/>
      </w:pPr>
      <w:r>
        <w:rPr/>
        <w:t>variable deposit modes, deposits, withdrawals, interest rates and compounding</w:t>
      </w:r>
    </w:p>
    <w:p>
      <w:pPr>
        <w:pStyle w:val="PreformattedText"/>
        <w:bidi w:val="0"/>
        <w:jc w:val="left"/>
        <w:rPr/>
      </w:pPr>
      <w:r>
        <w:rPr/>
        <w:t>methods with or without loads. Professional reports can be generated with</w:t>
      </w:r>
    </w:p>
    <w:p>
      <w:pPr>
        <w:pStyle w:val="PreformattedText"/>
        <w:bidi w:val="0"/>
        <w:jc w:val="left"/>
        <w:rPr/>
      </w:pPr>
      <w:r>
        <w:rPr/>
        <w:t>varying detail. Special options are available to illustrate the time value of</w:t>
      </w:r>
    </w:p>
    <w:p>
      <w:pPr>
        <w:pStyle w:val="PreformattedText"/>
        <w:bidi w:val="0"/>
        <w:jc w:val="left"/>
        <w:rPr/>
      </w:pPr>
      <w:r>
        <w:rPr/>
        <w:t xml:space="preserve">compounding, the impact of taxes on savings, the effect of loads, the effect </w:t>
      </w:r>
    </w:p>
    <w:p>
      <w:pPr>
        <w:pStyle w:val="PreformattedText"/>
        <w:bidi w:val="0"/>
        <w:jc w:val="left"/>
        <w:rPr/>
      </w:pPr>
      <w:r>
        <w:rPr/>
        <w:t xml:space="preserve">of inflation, the effect of obtaining higher interest rate, and the ability </w:t>
      </w:r>
    </w:p>
    <w:p>
      <w:pPr>
        <w:pStyle w:val="PreformattedText"/>
        <w:bidi w:val="0"/>
        <w:jc w:val="left"/>
        <w:rPr/>
      </w:pPr>
      <w:r>
        <w:rPr/>
        <w:t>to illustrate what is required to accumulate a target sum of money by a target</w:t>
      </w:r>
    </w:p>
    <w:p>
      <w:pPr>
        <w:pStyle w:val="PreformattedText"/>
        <w:bidi w:val="0"/>
        <w:jc w:val="left"/>
        <w:rPr/>
      </w:pPr>
      <w:r>
        <w:rPr/>
        <w:t xml:space="preserve">age.  The Immediate Annuity tool allows variable payout modes and compounding </w:t>
      </w:r>
    </w:p>
    <w:p>
      <w:pPr>
        <w:pStyle w:val="PreformattedText"/>
        <w:bidi w:val="0"/>
        <w:jc w:val="left"/>
        <w:rPr/>
      </w:pPr>
      <w:r>
        <w:rPr/>
        <w:t>methods.  Professional schedules are produced.  A Split Annuity option is</w:t>
      </w:r>
    </w:p>
    <w:p>
      <w:pPr>
        <w:pStyle w:val="PreformattedText"/>
        <w:bidi w:val="0"/>
        <w:jc w:val="left"/>
        <w:rPr/>
      </w:pPr>
      <w:r>
        <w:rPr/>
        <w:t>available that produces both a professional schedule and chart. Illustrations</w:t>
      </w:r>
    </w:p>
    <w:p>
      <w:pPr>
        <w:pStyle w:val="PreformattedText"/>
        <w:bidi w:val="0"/>
        <w:jc w:val="left"/>
        <w:rPr/>
      </w:pPr>
      <w:r>
        <w:rPr/>
        <w:t>can be viewed on the screen or sent to a printer or a file. Headers, Footers</w:t>
      </w:r>
    </w:p>
    <w:p>
      <w:pPr>
        <w:pStyle w:val="PreformattedText"/>
        <w:bidi w:val="0"/>
        <w:jc w:val="left"/>
        <w:rPr/>
      </w:pPr>
      <w:r>
        <w:rPr/>
        <w:t>and Client Name can be included in the illustrations.  Multiple Client</w:t>
      </w:r>
    </w:p>
    <w:p>
      <w:pPr>
        <w:pStyle w:val="PreformattedText"/>
        <w:bidi w:val="0"/>
        <w:jc w:val="left"/>
        <w:rPr/>
      </w:pPr>
      <w:r>
        <w:rPr/>
        <w:t>information can be saved and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T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n Payment Matrix                   Consolidated Loa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20 debts                        Up to 20 debt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                            Select Term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                   Select Payme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s                    Use Sum of Debt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Payments                Current Debt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ze Debts                        Name of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Interest Rate First           Loan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Balance First                Number of Months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alance First                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Minimum Payment First        Interes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Minimum Payment First         Total Interest Paid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Current Payment First          De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Current Payment First         Total Interest Sav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Term Debt First                Conso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Term Debt First             Consolidated Loa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t Payoff Schedule                Other Featur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ebt                        Save and Retriev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To Pay                           Client Informatio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To Pay                       On-line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Balance                   On-line Help for each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t Payment Summary                  Effective Rat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Balance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Schedule                    Select Ow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To Pay             Select/Modify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Saved              Up to 3 Permanent Head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                       Turn off/on Sound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                       Bypass Log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ed                      Default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Paid for all De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Saved for all Deb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or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ulative or Non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le Dollars or Exact C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Date Formats--International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on screen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or 8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and Left Margin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Bolding of Headers and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Condensed Print when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 Graph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TGAGE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rtization Features               Reports &amp; Schedul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s                      Qualification Analy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, Stepped                    Amortization Summ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able, Reset                 Amortization Sche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y Payoffs                         Yearly or Monthl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urring Extra Payment             Calendar or Fiscal Yea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Extra Payment              Cumulative or Non Cumu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Payment                    Whole Dollars or Exact C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incipal Payment            Two Loans Side by Side Comparis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Monthly Payments                 Standalone Early Payof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 Half Month Payments              Side by Side Early Payoff Compari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Quarter Month Payments          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ing Equity Payments           View on screen befor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 Savings Analysis                6 or 8 Lines Per Inc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Two Separate Loans    Top and Left Margin Adjus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loon Mortgages                   Automatic Bolding of Headers and Tot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                            Automatic Condensed Print when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ily Interest                      IBM Graphic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ing Cost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tgage Insurance                Other Featur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owners Insurance                Qualification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ax                       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Function</w:t>
      </w:r>
    </w:p>
    <w:p>
      <w:pPr>
        <w:pStyle w:val="PreformattedText"/>
        <w:bidi w:val="0"/>
        <w:jc w:val="left"/>
        <w:rPr/>
      </w:pPr>
      <w:r>
        <w:rPr/>
        <w:t>Configuration                           Solve for Mortgag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wn Colors                     Loan Refi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/Modify Printer Driver        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 Permanent Header Lines        Daily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/on Sound Effects           Save and Retrieve Cli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Logo Screen                  On-lin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eport Options              On-line Help for ea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EST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(Savings, Deferred Annuities, CDs, IR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eposit Modes:     Weekly, Bi-Weekly, Semi-Monthly, Monthly, Quarterl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-Annual and Annual</w:t>
      </w:r>
    </w:p>
    <w:p>
      <w:pPr>
        <w:pStyle w:val="PreformattedText"/>
        <w:bidi w:val="0"/>
        <w:jc w:val="left"/>
        <w:rPr/>
      </w:pPr>
      <w:r>
        <w:rPr/>
        <w:t>Variable Deposits,</w:t>
      </w:r>
    </w:p>
    <w:p>
      <w:pPr>
        <w:pStyle w:val="PreformattedText"/>
        <w:bidi w:val="0"/>
        <w:jc w:val="left"/>
        <w:rPr/>
      </w:pPr>
      <w:r>
        <w:rPr/>
        <w:t>Withdrawals &amp;</w:t>
      </w:r>
    </w:p>
    <w:p>
      <w:pPr>
        <w:pStyle w:val="PreformattedText"/>
        <w:bidi w:val="0"/>
        <w:jc w:val="left"/>
        <w:rPr/>
      </w:pPr>
      <w:r>
        <w:rPr/>
        <w:t>Interest Rat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  <w:t>Report Detail:     Monthly, Quarterly, Semi-Annual and Annual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or fiscal year basis</w:t>
      </w:r>
    </w:p>
    <w:p>
      <w:pPr>
        <w:pStyle w:val="PreformattedText"/>
        <w:bidi w:val="0"/>
        <w:jc w:val="left"/>
        <w:rPr/>
      </w:pPr>
      <w:r>
        <w:rPr/>
        <w:t>Special Options:   Automatic Cost of Living Adjustments to deposits, Sid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de comparisons of: tax and non tax sheltered saving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rates and waiting before star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ethods:           Straight Line, Life Periods, Annuity, Sinking F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S (200%), MACRS (150%)</w:t>
      </w:r>
    </w:p>
    <w:p>
      <w:pPr>
        <w:pStyle w:val="PreformattedText"/>
        <w:bidi w:val="0"/>
        <w:jc w:val="left"/>
        <w:rPr/>
      </w:pPr>
      <w:r>
        <w:rPr/>
        <w:t>Conventions:       Annual, Half-Year and 1st Mid Quarter - 4th Mid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rtization (Loans, Mortgag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Payments Mod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Interest Rat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  <w:t>Report Detail:     Monthly, Quarterly, Semi-Annual and Annual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or fiscal year basis</w:t>
      </w:r>
    </w:p>
    <w:p>
      <w:pPr>
        <w:pStyle w:val="PreformattedText"/>
        <w:bidi w:val="0"/>
        <w:jc w:val="left"/>
        <w:rPr/>
      </w:pPr>
      <w:r>
        <w:rPr/>
        <w:t>Special Options:   Side by side comparisons of Recurring Extra Pay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Payments, Variable Extra Payments, Dou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cipal Payments and 13 Payments per year. Ballo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s and Tax Savings Analysis for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 Annu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ayout Methods:   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elp:              On-line manual, easy menu driven, help for each field</w:t>
      </w:r>
    </w:p>
    <w:p>
      <w:pPr>
        <w:pStyle w:val="PreformattedText"/>
        <w:bidi w:val="0"/>
        <w:jc w:val="left"/>
        <w:rPr/>
      </w:pPr>
      <w:r>
        <w:rPr/>
        <w:t>View:              Complete Illustration on screen</w:t>
      </w:r>
    </w:p>
    <w:p>
      <w:pPr>
        <w:pStyle w:val="PreformattedText"/>
        <w:bidi w:val="0"/>
        <w:jc w:val="left"/>
        <w:rPr/>
      </w:pPr>
      <w:r>
        <w:rPr/>
        <w:t xml:space="preserve">Print:             6 or 8 lines per inch, top and left margin adjustmen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 bolding of titles and totals,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ensed print when necessary, use of IBM graph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, and support of virtually any printer vi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tables</w:t>
      </w:r>
    </w:p>
    <w:p>
      <w:pPr>
        <w:pStyle w:val="PreformattedText"/>
        <w:bidi w:val="0"/>
        <w:jc w:val="left"/>
        <w:rPr/>
      </w:pPr>
      <w:r>
        <w:rPr/>
        <w:t>Save &amp; Retrieve:   Save and retrieve files (cases)</w:t>
      </w:r>
    </w:p>
    <w:p>
      <w:pPr>
        <w:pStyle w:val="PreformattedText"/>
        <w:bidi w:val="0"/>
        <w:jc w:val="left"/>
        <w:rPr/>
      </w:pPr>
      <w:r>
        <w:rPr/>
        <w:t>Header Lines:      Up to 3 saved header lines plus one Titl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Dates:             International Date Formats in Reports</w:t>
      </w:r>
    </w:p>
    <w:p>
      <w:pPr>
        <w:pStyle w:val="PreformattedText"/>
        <w:bidi w:val="0"/>
        <w:jc w:val="left"/>
        <w:rPr/>
      </w:pPr>
      <w:r>
        <w:rPr/>
        <w:t>Sound effects:     Choose off or on</w:t>
      </w:r>
    </w:p>
    <w:p>
      <w:pPr>
        <w:pStyle w:val="PreformattedText"/>
        <w:bidi w:val="0"/>
        <w:jc w:val="left"/>
        <w:rPr/>
      </w:pPr>
      <w:r>
        <w:rPr/>
        <w:t>Colors:            Choose own</w:t>
      </w:r>
    </w:p>
    <w:p>
      <w:pPr>
        <w:pStyle w:val="PreformattedText"/>
        <w:bidi w:val="0"/>
        <w:jc w:val="left"/>
        <w:rPr/>
      </w:pPr>
      <w:r>
        <w:rPr/>
        <w:t>Logo Screen:       Choose to see or bypass</w:t>
      </w:r>
    </w:p>
    <w:p>
      <w:pPr>
        <w:pStyle w:val="PreformattedText"/>
        <w:bidi w:val="0"/>
        <w:jc w:val="left"/>
        <w:rPr/>
      </w:pPr>
      <w:r>
        <w:rPr/>
        <w:t xml:space="preserve">Calculators:       4 function calculator, Interest Calculator: Fut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, Present Value, Solve for Value, Amortiz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: Solve for Missing Loan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UITY ACE (Professional)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rred Annuities           Immediate Annuities        General Features</w:t>
      </w:r>
    </w:p>
    <w:p>
      <w:pPr>
        <w:pStyle w:val="PreformattedText"/>
        <w:bidi w:val="0"/>
        <w:jc w:val="left"/>
        <w:rPr/>
      </w:pPr>
      <w:r>
        <w:rPr/>
        <w:t>(Savings, CDs, IRAs)          �������������������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-          Payout Methods             On-line Manual</w:t>
      </w:r>
    </w:p>
    <w:p>
      <w:pPr>
        <w:pStyle w:val="PreformattedText"/>
        <w:bidi w:val="0"/>
        <w:jc w:val="left"/>
        <w:rPr/>
      </w:pPr>
      <w:r>
        <w:rPr/>
        <w:t>Deposit Modes                   Weekly                   Easy Menu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,                       Bi-Weekly                Help For Ea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-Weekly,                    Semi-Monthly             Sound Effects Off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Monthly,                 Monthly                  Choose Own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,                      Quarterly                Bypass Log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,                    Semi-Annual              Illu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  Annual                    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Compound Methods             Print to Printer</w:t>
      </w:r>
    </w:p>
    <w:p>
      <w:pPr>
        <w:pStyle w:val="PreformattedText"/>
        <w:bidi w:val="0"/>
        <w:jc w:val="left"/>
        <w:rPr/>
      </w:pPr>
      <w:r>
        <w:rPr/>
        <w:t>Variable Deposits,              Daily (360 or 365)         Print to File</w:t>
      </w:r>
    </w:p>
    <w:p>
      <w:pPr>
        <w:pStyle w:val="PreformattedText"/>
        <w:bidi w:val="0"/>
        <w:jc w:val="left"/>
        <w:rPr/>
      </w:pPr>
      <w:r>
        <w:rPr/>
        <w:t>Withdrawals &amp;                   Monthly</w:t>
      </w:r>
    </w:p>
    <w:p>
      <w:pPr>
        <w:pStyle w:val="PreformattedText"/>
        <w:bidi w:val="0"/>
        <w:jc w:val="left"/>
        <w:rPr/>
      </w:pPr>
      <w:r>
        <w:rPr/>
        <w:t>Interest Rates                  Quar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  Semi-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                     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Speci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Split Annu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A                        </w:t>
      </w:r>
    </w:p>
    <w:p>
      <w:pPr>
        <w:pStyle w:val="PreformattedText"/>
        <w:bidi w:val="0"/>
        <w:jc w:val="left"/>
        <w:rPr/>
      </w:pPr>
      <w:r>
        <w:rPr/>
        <w:t>Compound Methods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(360 or 365)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3 Saved Head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                   3 Saved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3 Temporary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On All Pages</w:t>
      </w:r>
    </w:p>
    <w:p>
      <w:pPr>
        <w:pStyle w:val="PreformattedText"/>
        <w:bidi w:val="0"/>
        <w:jc w:val="left"/>
        <w:rPr/>
      </w:pPr>
      <w:r>
        <w:rPr/>
        <w:t>Loads                           On Last Pag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Deposit            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 Deposit              6 or 8 lines per inch</w:t>
      </w:r>
    </w:p>
    <w:p>
      <w:pPr>
        <w:pStyle w:val="PreformattedText"/>
        <w:bidi w:val="0"/>
        <w:jc w:val="left"/>
        <w:rPr/>
      </w:pPr>
      <w:r>
        <w:rPr/>
        <w:t xml:space="preserve">Report Detail                   Top Margin Adjustme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  Left Margin Adjus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rterly                     Bold Header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  Bold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Bold Titles and To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r Fiscal            Auto Condensed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Dollars or Cents        Use IBM Graphic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mulative or Not Cum.      Save &amp; Retr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Date Formats               Multiple Clients</w:t>
      </w:r>
    </w:p>
    <w:p>
      <w:pPr>
        <w:pStyle w:val="PreformattedText"/>
        <w:bidi w:val="0"/>
        <w:jc w:val="left"/>
        <w:rPr/>
      </w:pPr>
      <w:r>
        <w:rPr/>
        <w:t>Special Options               Calcul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Sheltered                 4 function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Before Saving         Future/Present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Load vs. Load              Amortiz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lation Adjust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e to 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ING:                  U.S. Funds     Canadian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terest Analyzer        $25.00         $32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rtgage Analyzer        $25.00         $32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bt Analyzer            $20.00         $25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uity Ace (Lite)           $15.00         $19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uity Ace (Professional)   $25.00         $32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801 295-18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801 299-17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:   801 963-8721  (Join Conference #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:  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34146, 1200 - 37th STREET S.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gary, Alberta, T3C 3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: 403 243-2393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403 243-23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net: Barry.Dufresne@T8000.CUC.AB.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