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ee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ne Point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ke Keit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Calendar is a menu-driven program designed for easy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acces software using speech.  Not intended for sighted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nted horizontally, rather than vertically, s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naturally.  Better than gooey, you don't need Program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peech calendar can also be heard b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enda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out what weekday an entered date falls on, both as a wo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a day positoon of the yea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a monthly calendar of the month, and year,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a calendar for any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copyrighted, meaning you can do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row it away, but try it first. 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, God forbid, bug reports, call Mike Keithle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-694-7771.  You can also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76347,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 kingk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-access 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ccess software should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nctuation marks are not spoken. Periods and comma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, and every one else, how to start Calend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form.  For a discussion of Dos command line option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, Using Calendar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tart CALENDAR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Get the DOS prompt displayed and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Log onto the drive and directory where CALENDAR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with a banner, an announcement of the curre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year, and the day position in the year, then display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een dump would sound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CH CALEND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Keit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ne poin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nday, January Twenty third, Nineteen ninety five, da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 for 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 Weekday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 Calendar for the system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alendar for any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erscore (_)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ptio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position of the cursor waiting for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type a letter "option".  If you're playing and som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gets entered as an option, say B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Not a valid menu option. Valid options are W, S, A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ard and you type an appropriat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it the Q, you will exit back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 Weekday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is option, we answer a question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ek day will June twenty fifth, nineteen ninety two fal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option, press the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year as four digits.  This ye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ineteen eighty and twenty sixty.  Follow your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If you press the enter key without an entry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an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you have the opportunity to reenter a yea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as goofy like "hello",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: invalid year. Year between ninety eighty and twenty six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end you enter a correc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enter a month.  This must be two digits betwe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elve.  A single digit month, say June,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ix.  Again, you will get error messages for goo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dog needs a day.  Enter this as two digits, add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ngle digit days.  Again, error messages will bug yo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 when the thirty first is entered for month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and in February where the twenty ninth is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mess is entered, the weekday the date falls 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entered year, is displayed and the main menu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 is a screen dump with valu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CH CALEND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ke Keit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ne point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uesday, January Twenty fourth, Nineteen ninety five, da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 for 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 Weekday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 Calendar for the system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alendar for any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four digit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wo digi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wo digits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Thirty first, Nineteen ninety five, day 304 is a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erscore (_)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ptio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position of the cursor waiting for your entr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gave the W option to generate the scr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tat work is display below the main menu.  It will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se another option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ionn S. the System Cc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calendar of the month and year the system knows abou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from the main menu.  The calendar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again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ystem clock and calendar, January, nineteen eigh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You can use the date command from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curren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een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CH CALEND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Mike Keithl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one poin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riday, January fifteenth, Nineteen ninety three, d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N MENU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a letter for the option you wis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,  Weekday of a dat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,  Calendar for the system mont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, Calendar for any month and yea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,  Quit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ption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endar for January, Nineteen ninety thre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day falls on the Fourth, eleventh, Eighteenth, Twenty fifth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esday falls on the Fifth, Twelfth, Nineteenth, Twenty sixth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nesday falls on the Sixth, Thirteenth, Twentieth, Twenty sevent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rsday falls on the Seventh, fourteenth, Twenty first, Twenty eight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day falls on the First, Eighth, fifteenth, Twenty second, Twenty nint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urday falls on the Second, Ninth, Sixteenth, Twenty third, Thirtiet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 falls on the third, Tenth, Seventeenth, Twenty fourth, Thirty firs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(_) i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ptio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sition of the cursor waiting for your entry.  Rememb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 option to generat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work is display below the main menu.  It will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se another option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A. Calendar for Any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calendar for any month and year, typ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You will be asked to enter a four-digit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month.  After that, a calendar for that month and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CH CALEND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Mike Keithl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one poin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nday, January Seventeenth, Nineteen ninety three, da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N MENU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a letter for the option you wis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,  Weekday of a dat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,  Calendar for the system mont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, Calendar for any month and yea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,  Quit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ption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, four digits 199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, two digits 0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endar for February, Nineteen ninet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day falls on the First, Eighth, fifteenth, Twenty secon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esday falls on the Second, Ninth, Sixteenth, Twenty thir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nesday falls on the third, Tenth, Seventeenth, Twenty four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rsday falls on the Fourth, eleventh, Eighteenth, Twenty fift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day falls on the Fifth, Twelfth, Nineteenth, Twenty sixth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urday falls on the Sixth, Thirteenth, Twentieth, Twenty seventh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 falls on the Seventh, fourteenth, Twenty first, Twenty eight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'll find the underscore (_)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ptio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is wait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ets you add text after the program name, and befor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ese texts are called arguments, or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or given, to the program as it is executed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let you bypass the menus, get information,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At the Dos prompt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command letter, parameters,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mand letters are the letter options you've been u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namely, w, s, and a.  In addition, there are the  D, and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not available on the main menu.  Check theese o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ntered as you did using the menu.  So to hear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bruary, nineteen nifty five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 a. 1995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letter that is not valid, it wasn't w, s, d, v o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nd error message, and a "usage" display, that remind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mmands, and parameters, on the command line. 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bad, or out of range, you'll hear error messages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d wit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. and v.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available from the main menu. The d options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ystem date and returns to Dos.  Likewise, the v option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eh?  Now for some fin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requires 128k of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"crash" to DOS by typing ctrl-c at any time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previously, the banner and main menu are alway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Only the work space changes. 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mode of your speech screen-reader access softwa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ear a history of what you jus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messages are printed on line twenty four of the scre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g" there for one second and disappear.  (Have to give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something go worry about, ha h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ears, months, and days, are displayed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and v command line options.  These are not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options simply tells you the system dat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v option tells you the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