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ter/Spring 1996 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Techno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Bl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isually Impai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 Sawyer Str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th Portland, Maine 041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(207) 799-509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ine residence pay 6 percent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OWERFUL- PRACTICAL-POR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AILLE PALM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ia is a portable palmtop computer, specially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prefer to work with a Braille Keyboard and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In addition to the DOS operating system, Aria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lth of in-built application software, created with an 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ower and user-friendliness.  The flexibility of Aria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ol of choice for people of any profession and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lle keyboard of Aria stands out with its pleasant to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le feedback and operational reliability.  The typed br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translated by an internal translator using a rul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 Translation language, Louis, which allows Aria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there own Braill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ice output from Aria takes advantage of an in-built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Processor (DSP) for intelligibility and flexib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's voice is synthesized using parametric algorithm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hematically-modelled human voice tract.  The resulti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varied in many respects:  a DSP-Based equalize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 of the audio characteristics of the s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hearing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-rich word processor allows its user to write es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nd books, as well as take notes.  Several docum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orked on at the same time.  An in-built spell-check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read the text before i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maintaining accurate time, the clock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op watch, an alarm clock with three independent alarm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-down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or has many scientific and financial functions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able memories, conversions and numerous othe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llent connectivity of Aria allows it to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window to today's world of information.  Ari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other computers or the Internet via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  Communication protocols XMODEM, YMODEM and ZMOD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phone directory makes it possible to store names,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addresses.  Aria can dial the numbers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dial tones via the spea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personal organizer, Aria's diary maintain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appointments and reminders of important event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 perpetual calendar from the year 1601 to 24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MANAG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files even with in complex, directory structur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with Aria's file manager.  Aria's files can be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internal non-volatile memory, as well as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PEC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s:  220 x 100 x 27 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:  50 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: 6 braille keys, space bar, 8 function keys, 5 curs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ch Output:  Parametric frequency domain, based on a DSP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ulated human vocal tra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:  8 OC188 (CPU), ADSP2105 (D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: 1 mb, non-volatile RAM, 2 MB Flash'Rom, (4 MBFlash'Ro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pecial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ard:  PCMCIA TYPE I (1 s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: Rom-based DOS 6.0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-built Software:  Word Processor, Clock, Calculator,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unications, Telephone directory, Diary, File Manager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Ports:  Printer port, Serial port, headphone conn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:  Internal rechargeable (NiCd) batt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Adaptor:  100-250 VAC/9VDC 1.5A (regul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 is the trade mark of robotron Pty.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pecifications are subject to change with ou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ce for the Aria-palmtop is $1850.9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