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ak-Out and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ynthesizer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and the Sounding Board family are voic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to meet the special needs of bl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computer users.  They all provide respo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 speech that may be used with a variety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number of different developers.  The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which provide greater indepe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productivity.  Some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lert, format alert, fast forward/rewind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erscan.  The Sounding Board was design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compatible computers whereas the Sounding Board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and XE were designed for a variety of lap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is a battery powered synthesizer which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computer or other device with a serial or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external synthesizer, Speak-Out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someone who needs to take their speech with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ving from computer to computer.  It's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able batteries make it ideal for mobile, porta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Speak-Out or the Sounding Board will spea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letters and numbers immediately wh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 much like your printer - they sit quie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heir way.  When your prin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inted it immediately begins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per.  In the same way, they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is a full size, 13" board which requires an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 bit ISA slot.  The Sounding Board Lite, LT and X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for their respective laptop computers.  The Speak-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-1/4" square by 1-1/2" tall and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lb.  The Speak-Out comes with a carry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ximately 6" x 8" x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ing Board text-to-speech software is load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t uses 28K.  If it is loaded into Sounding Board's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RAM then it uses 12K of DOS RAM.  The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, LT and XE do not have the on-board RAM.  Speak-O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river which takes less than 3K of DOS RAM.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speech software is loaded inside Speak-Out and doesn't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may be increased or decreased as desi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ing Board family this will increase DOS RAM usage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-Out buffers do not affect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year, all parts and lab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e of speech - 1 of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pitch - 1 of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tone - 1 of 2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- 1 of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our synthesizers have an internal speaker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ing Board XE, they all have an external volum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XE's volume is controlled by a control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phones.  The Sounding Board also h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control.  Sounding Board includes our externa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The Sounding Board Lite, LT and XE include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support (Parallel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tic pronunc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orward/rewind and pa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ronym, spell and capitaliz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alert for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variable word and sentence boundar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and d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12 hotkeys defin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Interrupts and Base Address assign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conform to the specifications of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an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larms can be set for a specific time and/or d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ustom message can be attached with each al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also supports a count-down timer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has a special reload switch used to relo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PROMS in Speak-Out.  You are able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software or add an additional feature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has a standard Centronics parallel connector and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rial connector on the back and both ports are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erial cable - a parallel cab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apid charge circuit allows Speak-Out to be fully re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-1/2 hours.  If you are in a hurry, even a 15 minu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era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has both a STANDARD mode (4.77 MHz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(9.54 MHz) which is configurable from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.  The standard mode provides the maximum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the turbo mode provides the maximum 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ing case includes a lower section for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/charger, a disk pocket, a belt clip, a shor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 and a long carrying strap which can be slu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or worn around the waist "fanny pack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utomobile accessory power adapter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Out without running down the rechargeable bat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operate Speak-Out but will not charge its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is compatible with any IBM PC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full-length internal 8 bit ISA s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Lite, LT and XE are design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  Please call for help determining which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peak-Out was designed for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connected to any device that has a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you must have the necessary software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evice).  Speak-Out includes software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