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B-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{COMMO} Version 6.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, Jeff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lways loved writing {COMMO} macros.  After exami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 programs to see what could be added to {COMMO} I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with the idea of writing a automatic learn macro for {COM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{COMMO} macro language is very complex.  Many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cared of it due to this fact.  I thought to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could I do to make it easier".  I decided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that would create {COMMO} macros for login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any activity the user wishes).  After weeks of work, J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was born to satisfy this requirement/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JB-Learn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-Learn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very solid learn engine to create ready-to-ru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earn mod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learn data file capacity to make future lear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gent.  The learn macro learns as you use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first in the BBS community.  Find another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 that can do that (except CS-LEARN for {COMMO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has complete control as to what it lea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learn data file will process {COMMO}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 This gives you even more power.  This allows fo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ility when using CS-MAC since it defines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that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Have complete control of your learning experien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decisions if you want to.  Th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correct mistakes that the learn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.  This provides the ability to create very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.  Just think, you tell the teacher what to do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gra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utomatic detection of front end mailers. 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SCAPE&gt; twice any more (even during learning)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I protocol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learn can automatically try to log you i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ntervention.  This is similar to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learn engines availabl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macro is FREE for your use.  The source cod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commented for a great learn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JB-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JB-Learn is very easy. 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Copy the file JB-LEARN.MAC to the {COMMO} home direct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hat you installed {COMMO} in).  If you do not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 the source of JB-Learn you might consid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compiled version of it.  This will load quick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OMMO}.  If you want to do this simply copy JB-LEARN.C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B-LEARN.MAC in your {COMMO} home directory. 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is much smaller than the source version. 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is 6K, and the source version is 3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he file MY_COMMO.MAC is a slightly modifi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OMMO} 6.41 COMMO.MAC file.  This macro file has a lab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JB-LEARN.MAC.  In addition, it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U utility menu.  Besides that, it is a standard COMMO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you have not modified your COMMO.MAC file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imply copy this file over your existing COMMO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continue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dd the following line to the end of your COMMO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is located in your {COMMO}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:LEARN} {GOTO JB-LEARN,JB-LEARN.MAC} {S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will make it a lot easier to add macro link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Macro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how to add macro link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directory.  If you are using JB-Learn within CS-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necessary.  CS-MAC accommodates JB-Lear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login macro links used for mail runs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GLR (generic login) and QWK (mail run).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S-MAC knows that you are wanting to perform a lea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you selecting the learn from the CS-MAC 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rn macro can be setup by selecting ALT-M (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), O (online menu, which will be automatic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online), R (Learn).  That is all you hav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downloaded JB-Learn as a stand alon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will need to add macro links to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Here is an example of what this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dulator {290 2807} {PASSWORD} {LEARN} {} 00/00/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set of braces ({}) is where the macro 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.  Your macro link should look exactly lik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suming you added the line to commo.mac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).  Your dialing directory may have other setting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a linked macro already).  Simple substitute th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you may have installed for the BBS with this on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arameters will be used during your login (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, password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JB-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run JB-Learn you should have a very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of what it takes to login to you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hing you must determine is if the BBS uses hot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all responses require that the &lt;ENTER&gt; ke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.  Try logging into your BBS a few times to in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what responses are required.  This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when you make decisions about the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riables Defined in JB-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-Learn uses a few special variables that control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features.  This section will review each of th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.  These are located at the top of JB-LEARN.MAC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list of variables and thei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ESP  This variable controls whether or no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asked to confirm respons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ile or not.  If this is set to 'N'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have to confirm each match.  This i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chieve best results.  If you are dar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o 'Y' and the learn will assum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s is correct.  You may or may not get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orks with AUTORESP set to 'Y'. 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'N'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FILE  Jb-Learn uses a capture file to pars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.  This variable defines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ture file.  The defaul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_HOME\{JBLRN}.CAP.  This file is acce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t.  If you have a ram disk, re-assig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to a filename that w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ram disk.  This will speed up JB-Learn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FILE  This variable contains the name of the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/response data fil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_FILE  This defines the name of the backup dialing directory F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used when adding a new entry to your person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The default value for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_HOME\{JBLRN}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TIME  This variable defines the length of time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 activity stops before the lear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 interacting with the use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seconds.  Change the definition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ke.  Be careful though to keep it long en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ing it too short will have disastrou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learn engine.  If this variable is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LL, then this auto learn type feature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Jb-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link has been added to your dialing directo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he dialing directory with ALT-D and dial a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will start once you hav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ragraphs will describe what activ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place during the learn run.  Study thi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-Learn Flow (What Actually Happen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connect, you will see the following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FOR LEAR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ess &lt;ESCAPE&gt; at any time to invoke the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  Do NOT press &lt;ESCAPE&gt; until all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has stopped.  This is crucial.  The WAITTI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how long the macro will wait after modem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en before invoking the learn processor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APE&gt; the macro will automatically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after the number of seconds you hav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TIME.  This is why WAITTIME should be set to at lea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learn processor is invoked i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file for the BBS prompt.  If it can not find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the user for it.  So, be very observa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 screen.  Most of the time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the prompt.  In very rare cases, it may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This happens mostly if you press &lt;ESCAPE&gt;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is sending data to the terminal screen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ess &lt;ESCAPE&gt; until ALL output has stopped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rompt has been determined, processing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the first time through the processor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define the macro file and label name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for this information. 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write to COMMO.MAC or JB-LEARN.MAC. 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something unique.  This is completely up to you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xt define the label name used for the mac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processor will attempt to create a label name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from the system name you have dialed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with a label name prompt to edit the labe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ish.  Remember, this label is going t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directory so make it something meaningful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will also be used.  Keep both names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to see if you would like to us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mode.  This allows you to set the AUTORES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'Y', no prompting to confirm targets/respon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  See documentation about AUTORESP defined earli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rn processor will now begin looking throug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t is looking for a match from the BBS prompt i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with the targets defined in the data file. 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ind one, then control passes to the special lear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will be described later.  It looks for a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s at the first one it finds.  This is why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s/responses is very important.  If it finds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hecks to see if the response is a {COMMO}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, it translates it.  You are then ask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to the BBS prompt.  If you answer 'Y'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written to the macro and the learn processor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ver again.  It will wait for your key pres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ut period before attempting to process the nex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 If you answer 'N', you will be taken to the lear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rn processor will continue this way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  We will now discuss the learn menu.  This menu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at deal of control not available in other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B-Lear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what the learn menu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-LEARN RESPONSE TYP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CONTINU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SE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BYPASS FRONT END BBS MAILER WITH TWO &lt;ESCAP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TREAT AS A SINGLE KEY HOT KEY (NO &lt;C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- INSERT COMMENT INTO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TREAT AS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QUIT JB-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REVISE/EDIT BB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ENTER STANDARD BBS RESPONSE (WITH &lt;C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- SET WAI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ELECTION (PRESS &lt;CR&gt; TO USE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ragraphs describe each option in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NTINU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imply continues to learn. 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ally came here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SE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if you just need to respon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with a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BYPASS FRONT END BBS MAILER WITH TWO &lt;ESCAP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-Learn will attempt to recognize front end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  This option should not be need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wo &lt;ESCAPE&gt; characters to bypass a front end mailer.  JB-Lear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those front end mailers that use the EMSI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TREAT AS A SINGLE KEY HOT KEY (NO &lt;C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ystems use what are called hot keys.  These a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that simply require a one character respons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required).  This option will provide a way o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SERT COMMENT INT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write a line to the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uld be a comment or even additional comma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imply takes what you enter and writ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.  Be very careful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TREAT AS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send your password to the host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code to do it in your macro.  The routine will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f you defined a password in the dialing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, it simply uses it.  If you did no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JB-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erminates the learn processor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, final code is written to the macro fil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sked if you want to create a new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 your dialing directory file.  If you answer y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mpted for the system name (a defaul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known), and the phone number will be asked f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will place the new entry just after the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he dialing directory.  The string '(WITH LEARN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ppended to the system name.  If no entry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name is seen, the entry will be plac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aling directory.  The linked macro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fined for you based upon the input entered earlier.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riginal dialing directory file is made prior to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is dialing directory file is defined wit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_FILE.  Once this is done, the variables are cleared out of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B-Learn processor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VISE/EDIT BB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edit the BB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ENTER STANDARD BBS RESPONSE (WITH &lt;C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enter a string to sen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will be terminated with a &lt;ENTER&gt;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SET WAI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update the WAITTI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B-Learn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JB-Learn's strongest features is its use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to process potential BBS prompts and hav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s to them.  This is accomplished wit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.DAT data file.  This file has a special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macro uses to parse through.  Here are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Any comments desired in the file should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character in column 1.  Any line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he file may be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he response / target lines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|,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|,MORE Y/N?</w:t>
      </w:r>
    </w:p>
    <w:p>
      <w:pPr>
        <w:pStyle w:val="PreformattedText"/>
        <w:bidi w:val="0"/>
        <w:spacing w:before="0" w:after="0"/>
        <w:jc w:val="left"/>
        <w:rPr/>
      </w:pPr>
      <w:r>
        <w:rPr/>
        <w:t>%_PAS|,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comes first and begins in column 1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OMMO} variables may be used.  Precede them with a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 If the value of the variable us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blank, you will be asked to define i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macro processor.  Other special {COMMO}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used in the response string.  A list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M or |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J      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I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L      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[   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G  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S       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      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    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string is separated from the target (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) by a comma ',' character.  Look at the exampl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 These show {COMMO} variables being used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, and the use of special characters (like 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 a &lt;CR&gt;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will append strings to the data file if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when asked.  These entries will fol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here.  This format is also used in the CS-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product as well.  So, if you are using that 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e data file will work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JB-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ny other product, I hope to continue to e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-Learn.  Here are a few ideas that you will probably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 of JB-Le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more automated setup routine to add the JB-Lear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dialing directory.  This will help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a great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 would like to add SSLOOK logic to the lear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allow less frequent prompting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BBS systems have bulletins and other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mpts are the same.  Just think, answer i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ver get bothered with it again.  This woul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learn a great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 would like to expand the LEARN.DAT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more strings and responses.  This will hel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s.  If you want to contribute, just send them m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dd all user suggestions that are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OMMO}'s rich programming language.  Start sending them m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is macro is another learning project for all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udy.  If you make changes to it that are signific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, please send them my way.  My contac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at the end of this document.  Let us make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 and dance even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(K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wonderful wife who puts up with a programmer that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ll night.  She tells me she is my second love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mmmm ... Just kidding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B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Fred for the great product {COMMO}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lso like to thank him for the great SFI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has made to the program.  Without that,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even been possible to use it.  Thank you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! Keep up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Seybo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Chuck for the wonderful sugg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OMMO} macro programming tricks and tips.  Good work s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CS-MAC alive.  You are an inspira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Jim for the technical review of J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.  Without it some nasty little bugs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by all of you.  Thanks Jim.  Also, thanks to Ji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his BBS to distribute JB-Learn (more on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value all of your input.  Please contact m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you may have.  You can contact m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Address: 420 E Yavapai RD. NO. H Tucson, AZ 8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Address: JBISHOP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: 1-602-888-1456 (evenings before 12:00AM 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in the COMMO conference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ME message networks.  Post a message to "jeff bishop"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ly respo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JB-Learn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-Learn is distributed in two different packages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it as a stand alone package and it i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-MAC package (version 13 and above).  If you are reading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S-MAC archive, this may or may not be the latest on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below to get the latest and gre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ccess to the internet, you can use ftp to get JB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to ftp.primenet.com.  Login as anonymous and send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s the password.  Once logged in, cd to  /users/j/jbishop/co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here, get the file jbl-*.zip.  This will get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You are also welcome to get the latest vrsion of CS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s well. Get the file cs-mac*.zip. If you wish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to ftp.nlbbs.com. Login as anonymous and send your 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ssword. Once here, cd to /pub/cs-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access to the internet, you can log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dulator BBS.  The phone number is 1-602-290-2807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MO RELEASE' as your first and last name.  Use 'guest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.  A menu will be presented to allow you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-Learn from.  Good luck using JB-Lea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JB-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Release Da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    01-13-95     This is the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    01-16-95     This is a very small maintenance release.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re encountered with the learn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utine (:ADD_FON). I use JP Software's 4D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ndard DOS rename command does not accep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hnames along with the filenames.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acement for DOS (4DOS) does allow thi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eamlined the code in this routine so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s of the command processor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