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 - "try before you bu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is copyright (c) 19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Text Pain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Text Pain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To register, please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of the program are available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AUSTRALIA: If you are in America you may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in American dollars.  If you are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 cheque in English pounds.  Elsewher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lease send payment in Australian dollars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I also offer discounts to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, full-time students and BBS sysops.  Contac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EXT PAINT (v1.2)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Note: registration of Text Paint if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Bigtex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 8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files in full colour as part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@  A$ 3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............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credit card orders will be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L DIRECT SHAREWARE     Ph: (047) 59 2145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( ) Postal Order  ( )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Text Paint v1.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int.  If you have any ideas or comments that would mak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I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of, or inability to use this progra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YOUR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TEXT PAINT WITHIN YOUR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