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EXIBAK Plus v 2.01 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pgrading From Previou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x is not compatible with earlier versions of FLEXI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. Consequently, you will need to go through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s again and take a new full backup. To make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r, you should first run your existing version an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Specs Report. This will allow you to more easily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should be present on your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are not, then you should contact Nildram Softwar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 incomple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EXPLUS.EXE -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PDIR.EXE - FPDIR standalon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PREST.EXE - FPREST standalon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.EXE -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EXPLUS.HLP - Help file (used by FLEXPLU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EXPLUS.ICO - Windows 3.0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EXPLUS.DOC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TORY.DOC -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.DOC -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DOC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NDOR.DOC - Vendor/BBS distribu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 - Special description file for PC Board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EXPLUS.REG - Included in registered version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 registered user, and you wish to give away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FLEXIBAK Plus to a friend or colleague, you can cop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, except FLEXPLUS.REG to a disk, and give it to him/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then be a standard shareware copy. You may not,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stances, give away copies of the file FLEXPLUS.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BB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IBAK Plus is supported on the following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Shareware Support BBS, UK - (0494) 431861 HST/V32 etc.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ddressed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) Runway BBS, USA - 215-623-6203 HST/V32 etc. Jo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7 (Shareable Software International) and address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Dick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) Compuserve - UK Version is available in UKSHARE, US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BMSYS. Leave messages in UKSHARE forum or send as privat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rian Mardlin 100012,1222 (UK) or Bill Dickson 76226,2652 (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) FLEXIBAK Plus is also uploaded to over 200 BBSs in the US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20 BBSs in the UK. Look for PC Board or Wildcat BBS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9600 bps or better - you should find it the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