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-93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the disks on which i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icensed to you, for your own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software.  You are not obtaining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or any copyright righ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license, rent, lea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to another programming languag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semble the software for any purpose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Game Variations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Bonus Payoffs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igh Pair Limit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primarily affects the appearance of the 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, the cards are larger, with large symbols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cards are smaller, and the numbers on th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 as other numbers on the screen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adapter (with at least 128K display memory) and a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nitor, or if you have a VGA adapter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utomatically use the graphics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apter (MDA, CGA, MCGA) the game can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you believe that the automatic selection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hoice for your computer, the sel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) or loser in the long term.  But we haven't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overall game.  When we sit down to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e expect to win or lose?  How can we compar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fferent payoff tables?  We need a measu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, 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e addition of a payoff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the total returns for video poker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 Some games even have returns which exceed 100%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Almost no machines have a 100%+ payoff when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t is placed.  You need to trade off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jackpot during your playing session with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sing your stake before the end of your trip in deci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ins to play.  Consistent, long-term, expert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always play the maximum number of co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hold the interest of video poker players,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troduced other variations to these games.  Many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achines offer higher payoffs on certain values of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ind hands.  For example, a hand of four aces or four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ay more than four of any other value.  These "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" machines add fun to the game by adding a pay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of a kind and the elusive 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opular addition to the game is a super jackp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royal flush.  A royal flush is sequenti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ppear on the screen in order 10 through A or A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inos will pay extra for either order, while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ay for one case.  Since there are 120 differen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cards may appear, the hand is rare, and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20,000 :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tisfy players of Deuces Wild games who feel frust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chieve a natural (no wild cards) straight flush or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ind but don't get paid extra for it, mach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with bonus payoffs for thes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Video Poker Tut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 copy of supports all of these vers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  Its default configuration when play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no VPTUTOR.INI file present) is the Jacks or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able above, but it can be configur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ster the other games as well.  Modify the pa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a 0 payoff for high pairs) to get the Two 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, or change the high pair limit and payoffs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ens or Better versions.  Use the OPTION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wild cards you prefer.  Use the EDIT BON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four of a kind, sequential royal or natural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payoffs.  Run total return calculations to compar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s you encounter.  Remember that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ables require playing the hands differently, so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match the machine you inte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usual jackpot, many casino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games with a progressive jackpot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in the casino (or in a number of casinos)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electronically.  A tiny portion of each bet pl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aximum coin royal flush (or other high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, which continues to grow until some lucky player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hit, the jackpot is reset to the usual non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If no one hits the jackpot for quite a while, it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, and add significantly to the machine's tot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cover situations offering paybacks of 102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you will probably have to fight for a 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en setting up the program to match progress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in casinos that the payoff must be entered in co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able, whereas it is usually shown in dollar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jackpot values will be shown for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, royal flush and five w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wild cards are to be included,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Select the DEUCES WILD and/or JOKER sub-menu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on and off.  An indicator is show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elow the BET buttons when any wild car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 will also change to show the possibl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types and default payoff values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UCES WILD and JOKER options can be chosen individ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create the Deuces Wild with Joker ga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ur unique games are possible based on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Having no wild cards is referred to as th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version (although the actual high pair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).  Adding just the DEUCES WILD option creates a 5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here the 2-value cards can take on any value or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 hand.  Including the JOKER option adds a singl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to the deck, giving a total of 53 cards.  If bo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selected, five of the 53 card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s, jackpot values, high pair limi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results are maintained separatel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versions.  For example, the payoff table for th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game can be altered without affecting the payof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gam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, when the bet is set to f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values are used for hand types of four deuces,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and five w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 values, set the b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before selecting the command.  When the bet is set to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jackpots can be changed.  This means only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jackpot for Jacks Or Better or Joker Wild vers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deuces and royal flush jackpots for Deuces W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our deuces, royal flush and five wilds jackp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Bonus P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for sequential royal flush (in either or both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for any version of the game.  In addi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version, payoffs can be set individu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four of a kind.  Also, in the Deuces Wild g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can be set for natural four of a kind and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ie. hands formed without deu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first set the correct payoffs in the mai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Then choose the EDIT BONUSES command from the menu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or click on the value to be changed in the bonus payof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ethods to enter values as with the main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Note that it is necessary to enter the payof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or a bet of one (which is scaled for bets up to fou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et of five.  This is done because many machin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dds on a five coin bet.  The same payoff limit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n payoff table, except that sequential royal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ay up to 999,999 coins.  Remember to enter the payo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, not (necessarily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nus payoffs have been set, they are used consist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hases of the program.  The expected returns and be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effect of the bonuses.  A special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when a hand is misplayed in a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 sequential royal flush bonus changed the be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lculations will show the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of the bonus hands.  Use the bonus payoff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and practice for many of the newer video pok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in the no-wild card game, or KINGS OR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ker Wild game, select the EDIT HIGH PAIR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or click on the words in the pay table. 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will be highlighted. 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high pair limit to PAIR OF ACES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slightly, but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tored separately for each of the four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versions.  Since user modifications to the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etween uses of the game, the only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se settings is to select the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.  The default values will be restor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-card version currently selected, leaving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ree versions unchanged.  If you have completed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with non-default settings, you may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fore restoring the defaults (see the FILE 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.  Choo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ub-menu if you wish to save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nd cumulative play information from the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your next session.  Select NO SAVE to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1000 credits and the play informatio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the current user configuration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VPTUTOR.INI in the directory where VPTUTOR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versions before 3.0, VPTUTOR.INI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instead).  The configuration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to the payoffs, bonuses, high pair limi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results and other data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for each of the four wild-card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will be restored the next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onfiguration data is kept from session t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ether SAVE or NO SAVE is chosen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 (48 re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when a joker is used).  So if one card is discard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unique hands possible when a new card is drawn.  If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carded, it turns out that 1081 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If you have set bonus payoffs, type B or click on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o see how many of them are possible outcomes to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only hyphens will appear where no bonus payo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.  The bonuses are automatically figured into the 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default payoffs for each of the four wild-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th a bet of five (ie. with the default jackpot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is data, use the EDIT SET DEFAULTS comman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default settings, and set the bet to five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GAME command from the menu. 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ppear for the wild-card version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Jacks or Better video pok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s and a bet of five, on average 21.459% of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.59 coins would be paid back due to hitting Jack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for example, this is shown (with a rem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ies perfect play) as 99.544%.  Since this is below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expect in the very long run that this type of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beaten.  If the DEUCES WILD option is selec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will be shown as 100.762%, indicating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prove a winner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tal return calculation was run with any bonus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type B or click on BONUS to see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of those hands.  These contribu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numbers shown on the main ANALYZ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Jacks or Better data, fully 1.981% of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hitting the royal flush jackpot.  But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at this machine for an evening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lay about 1500 hands (an average player plays about 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ands per hour).  Your chances of hitting that jackp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3.65% (calculated as 1 - (40389 / 40390)^1500)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it that 27 : 1 chance, you can subtract the 1.9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TR expectations.  This means that usually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762% total return has a T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99% when the royal flush jackpot is excluded. 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4.1% comes from the four deuces winner, which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each 4909 hands.  This is common enough so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good chance of seeing one in a playing session, and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200 : 1, almost ensuring leaving the machine a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his payoff doesn't require a five coin bet, so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 or bonuses, or choos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ther than five and then select the ANALYZE GAM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n opportunity to run a total return analysi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mmediately displaying total return data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current game settings, the gam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ptions.  First, you can cancel the comman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splay by typing C or clicking on the CANCE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you can choose to see the existing TR display any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 or clicking on EXISTING.  Or third, you can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 based on the current pay table,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bonus payoffs set, type B or click on BONU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formation for these hands.  Note that the bonu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and contributions are already included in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