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y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 Law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RETURNs THE number of days between to vali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GIVEN two  valid DATEs,  THIS program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days between those two dates. If only on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on the command line the current date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  days date1 [dat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on the command line is required, and must be a 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is optional, and if omitted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date forma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/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-d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ays 12-01-91 12-05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ays 12/05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dona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2 e. 7th suite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ach, ca 90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