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c       four function command lin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llows a user to do math calculations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     RETURN THE DAY OF THE WEEK FOR THE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     returns the number of days between two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Reports the total amount of space in bytes o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r    Reports the file attribute of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ate    Reports the file date of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      Reports the amount of free space left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tells you if a given file or files ex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r     Tells you how many files you have in a   given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total number of bytes the files add up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      Reports 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      Reports the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z       Reports the file size of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ime    Reports the file time of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ol     Reports the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d      Report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       Reports the status of the keyboard tog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s lock, num lock, and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       Reports the  number of lines in  a give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      Reports the  number of words in 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  Reports the number of parallel, and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in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