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ports the file date of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DATE [drive:][path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drive and path are optional, the filespec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contain the wild card characters "?",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e file date of a file called test.b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rive c: in the bas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DATE c:\basic\tes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e file date of a file called test.doc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FDATE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