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rt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number of parallel,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 command line parameters are requir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spor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