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t of Thomas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on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elf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2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circumflex)   i ^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circumflex)   u ^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2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2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2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2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