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"as is", without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.  Furthermore, Software Hut and its auth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 or guarantee the accuracy, the use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or its associated documentation. 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Hut grants you permission to evaluate, use,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this "shareware" version of the "LEARN-A-FORM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documentation on the express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associated files remain in their original st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mitted to modify, or change in any way, the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oftware package nor is it permissible to receive any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nefit from, the reproduction or distribution of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ocumentation.  The rights to modify this product or it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erved exclusively by Software Hut.  Afte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ARN-A-FORM" Utility and you find it to be useful, a required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9.95 will become payable and due. Please fill out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und at the end of this document. 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is program, you are entitled to unlimited support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enhancements, as they become available, may be or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charge for shipping and handling. 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hancements will be considered and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EARN-A-FORM" Utility was created to provide a means of f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pre-printed forms using a PC and a standard printer.  Each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learned' and stored on disk as a form image file.  The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rged with each form is also stored on disk for future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EARN-A-FORM" software package is complete with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 provide the user with a detailed description and us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selection.  All printers compatable with the standard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inter code sequenc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mmon directory such as '\forms' to place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rnfrm.arc'.  After extracting the files from lrnfrm.arc, prin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'SAMPLE.DOC'.  This is a sample form which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ference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rnfrm.exe' and 'lrnfrm.hlp' files must be located and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on directory as suggested above.  At the DOS promp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NFRM and press ENTER (If you are using a monochrome monit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NFRM /M).  The copyright screen should be displayed and then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the options menu should then be displayed. 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s will move the menu selection horizontally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down arrow keys will move the menu selection vertically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key at any menu selection will display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that particular item.  A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s a brief description of the menu items that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 data files will be stored in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ut may be located anywhere by use of the 'Directory'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Using the cursor keys, highlight this menu option.  The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may be stored in separate directories by changing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sociated with the 'Forms Directory' or 'Data Directory'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ith the 'Forms Directory' highlighted, press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path where all the form image files are stor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f a new path is desired simply type in the complet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image file may be created in two ways.  One is the 'Learn a For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and the other is the 'Edit a Form' selection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dit a Form' menu item by using the cursor keys to highligh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then press ENTER. Using the sample form as a referenc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'sample' and press ENTER.  The UP and DOWN arrow keys will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entry field, while the PgDn key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mage.  Being careful not to change any of the entries,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X coordinate.  It is the measure of the number of spac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form to the first entry position or the first under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the label 'Name'.  The Start Y coordinate is the m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lines from the top of the form to this same po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X position is the end of the input field associated with 'Name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underscore character.  The End Y coordinate remains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PgDn key to advance to the next field image.  The nex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Phone Number'.  It must be noted that each field on a comm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put first before advancing down to the next lin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ost printers are unable to feed paper in two directions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until the label 'Distribution' is shown.  Note that the End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is 3 lines greater than the Start Y coordinate. 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input field contains 4 lines of information.  The 'Memo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other example of a multi-line input field.  Press 'ESC' to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.  To create another form type in the name of the form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If this is a new form, you will be asked to appen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Type 'y' at the prompt.  The following data entry scre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Number 1:   Label 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X= 001 Start Y= 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  X= 001   End Y=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appropriate label for each field on the form along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coordinates.  To determine where each field 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line and column boundary, a ruler or preferably an overla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top left corner of the form is the reference point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ments.  If the first entry field for example is 4 lines dow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form and 3 spaces in from the left of the form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X coordinate would be 3, and the starting Y coordinat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4.  Another example is shown in the help screen by pressing F1.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advance to the next entry field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key will advance to the next fiel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for creating a form is the 'Learn a Form' menu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is option and press ENTER.  At the prompt, "Do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orm" type 'y'.  At the next prompt, type the name of the 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reate and press ENTER.  Follow the instructions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1 function key for more detailed instructions.  Insert a for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t the desired starting position.  Alignment of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to insure that each data entry field is on a line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 The right and left arrow keys will move the print head r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while the down arrow key will move the print head down a 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key is used to return the print head to the home posi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ll output an underscore character '_' for each righ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and a less than character '&lt;' for each left arrow key typ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hould line up with the field on the form which will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input data. This method of capturing a form image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and tedious then using the 'Edit A Form' function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verlay placed on top of the form.  Each data entry fiel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scriptive label associated with it. After the label is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block x and y coordinate will be displayed. Using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s described above, move the print head over the beginning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. Press the F10 function key which will display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and y coordinate for the ending block. Again,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head over the desired ending position of the data entr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 to save these entries. Continue in this manner until al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. If a mistake is made by entering to many line feeds,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positioned and the above process repeated.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an only move in on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RG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form image is built or learned, the next objective is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with each field.  To do this, cursor to the MERG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Using the sample form as a reference, type 'samp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the form and data files.  Each label field of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the window title.  Pressing F10 will advance to the nex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ield. Press 'ESC' and exit this option.  To enter different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mple form, highlight MERGE and press ENTER.  Enter the form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in this case 'sample', followed by the name of the data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d with this form.  Each label field of the form that was cre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s the window title.  Simply type in the desired tex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function key which will then advance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comprises a mini editor, to make text entry an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simpler.  The editor commands and functions are detailed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form, the type style must be chosen.  The availab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 are STANDARD, COMPRESSED, and NLQ (near letter quality)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urned on and the sample form loaded and properly alig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 highlight the STANDARD style and press ENTER.  The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yle will be sent to the printer.  Next highlight 'PRINT A FORM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ype in 'sample' for the form and data file names. 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in with all the data that was input during the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 of this program, you are entitled to "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".  Future updates and enhancements, as they become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rdered for a small charge for shipping and handling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 for enhancements will be consid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limits the user to three forms and three data fil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forms and data files is exceeded,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ll be displayed on the screen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ormal copy of "LEARN-A-FORM" on a 360K Floppy Disk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users manual.  This copy of the utility will also all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amount of form and data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ALONG DOTT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-A-FORM UTILITY REGISTRATION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.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ALON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above registration form and $49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 BOX 32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NDON, FL.  33509-32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