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lle Translator User Documentation Release 7.17 august 24, 1993 N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BRAILLE TRANSLATOR RELEASE 7.1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16 of the National Federation of the Blind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orporates a number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y, the NFB braille translator is a comput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produce Grade 2 braille from text entered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The program has been designed to be as easy to us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. Most operators can start producing grade 2 bra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-hour practice. There are a number of commands that enable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, by its very nature, does not have the same format as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raille page consists of twenty-five lines, each of which i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Unlike the standard printed page, most braille doc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either a top or bottom printed margin. In other words,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, all twenty-five lines are used for text. In some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 a running header. In braille produced by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braille page 1, the upper right corner of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raille page number.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in braille text are kept to a minimum. In contra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s, braille paragraphs are not separated by a blank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paragraph is denoted by an indented line which starts in brail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. A blank line in braille might well be used to offs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derline in braille - use italic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etter ~lL f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fractions, type 8-1/2 instead of 8 1/2 (There must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dvanced formatting it is quite possible to creat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NFB braille translator. There are frequently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that present information in outline form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menu or a schedule (see SAMPLE FORMA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need a computer, an embosser,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is system. You will need to be familiar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word processing system. Please b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setup procedures appropriate to your system. Remember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what you would do if you accidentally los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hard disk you are using. BE SURE YOU HAVE ADEQUATE BACKU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require at least one floppy disk and at least 256~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best to have two floppy disks or a hard disk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64~lk of memory, making it usable on almost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brailling device. This can be any embos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braille device that uses the Triformation ~aLED-120 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Triformation series, the Thiel, the ~aTED, the Cra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Perkins, the Romeo, Juliet, and the Braill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hardware supplier should be sure that the emboss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and is working. The braille translator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o be connected to the default list device. Because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int device, the operating system provides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ice path. You can redirect the standard list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, for example, ~0MODE 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does not include a word process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use the word processing software of y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WordStar, Word, Perfect Writer, Multim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that can produce a print image disk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such as WordStar, will permit the braill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internal format files. You might try this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--it will spare you the extra step of crea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steps required to create a 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ult your word processing user's manual,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may know. A print image file, stated simply,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rinted to the disk instead of to the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btaining a print image file to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sk spooling program if you are using an MS-DOS bas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ing program can capture the print output from ANY progra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up System Embosser hooked up and turned on, proper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, operating system displays prompt, etc. 2.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 in the path in your autoexec.bat file. This allows nfbtr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any directory. Nfbtrans looks for the files nfbtrans.cnf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tab first in the current directory and then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fbtrans.exe is located. braille.tab is required and nfbtrans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)NFBTRANS Nfbtrans then displays version and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then ask a series of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Many questions can be eliminated by plac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The following assumes no nfbtrans.cnf: Each ques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translated will be followed by a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o select the default, simply press the RETURN.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Translate a Text File or 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translate a file that you have enter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or emboss a file that has already been transl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LY if you have already translated and stored a file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name of the file you want to transl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:LETTER.DOC or ~lA:REPORT.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paces before left margin of source file (usually 1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number if the document you want to translate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y. Enter the column of the beginning of the left margi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braille cells to emboss on a Line (usually 40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alternate line length, such as 42 cel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source text as it translates or em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translated text as it transl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s, enter N. Most sighted people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lines per braille page, usually 25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lank lines between pages to get to the top of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form feed command (FF), enter 99. The Thiel embos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FF command. If you want to use the vertical tab (VT),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iformation ~ALED-120 may require the VT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osser you have. 0 tells nfbtrans to ougput blank lines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. Most embossers use the Form Feed--99. Press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1 to translate and store in a file or 2 translate and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hoic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want to store a translated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. While the translator is fast, it is even faster to simply emb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translated. If you only need one copy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emboss the file immediately. See sp= for backround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name of External Format File (RETURN if none)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or use with this input file.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1 to start at the beginning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document, enter the BRAILLE PAGE NUMBER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  <w:tab/>
        <w:t>You may enter the ending page at this time by separa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 with a - , or space, for example 1 20.  If ip=1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ge must be odd.</w:t>
        <w:tab/>
        <w:t>If not, nfbtrans subtrac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9999 to emboss the entire docu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 fewer pages, enter the BRAILLE PAGE NUMBER at 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=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x Specify the maximum length of lines during centering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=x number of copies example co=3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n specifies number of characters your printer can pri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estimate embossing time before file is s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and. Estimates are given only if 2 minutes or mor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s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=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=delay specifies delay in MS between lines of embosse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= extension_definition. You can tell nfbtrans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tension of the input file.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For example ex==0c=1h=1pas=1brl=2 s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use strings from the i0= option and c h and p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1 and brl i2. You can tell nfbtrans to skip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'-' as in ex=exe=- The extensions can be in any ord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ex= options in nfbtrans.cnf. The program can stor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itions. See nfbtrans.cn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=file specifies input file. Normally you would not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1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=format_string specifies format characters, usually 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s= if your document has embedded ~ or ^ symb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=external format file. use fx=/ not to be prompt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 through i9 = specifies a set of three strings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nsion defined with the ex= option. 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Pre_init is processed before the fil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and post_init after. These strings may contain forma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grade two, change page length and so forth. Escape sequen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 use this with the Juliet to switch to 8 dot braille for .c .h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trings are separated by a vertical bar '|'. The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characters considered format characters, usually ~ or ^. 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nd ^ characters as part of the program text so format_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For example i0=pre_init|post_init|format_chars. See sample nfbtra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=n specifies interpoint mode printing on both sides of the p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re not printed. Printer advances to beginning of next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is printed. Use ip=2 to tell printer to advance an entire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ch a perferation below the bottom page. Note that if sp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embossor only advances to the next page rather than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lank page. Otherwise there would be a blank page between each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 lines to skip between pages. use ls=-1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s=0 is allowed now. I like printing 27 lines per page.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 No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if ls=0.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=2 Maximum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=1 skip copyright message and returning to operating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=1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=x where x is an integer.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re connected to the same port. pa=10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ce a second for 10 seconds giving you time to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r. This only happens when you emboss, not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. Nothing will be written through the bios to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mbossing. Pressing any key during the paus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nother key is pressed before continuing with the paus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as pressed the program aborts and returns to DOS. When emb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gram beeps and waits for a keypress before continu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OS prompt or other program output from being braill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=1 and pf=1 causes date and filename to be print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your document. file.txt 05/30/93 14:56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 pre-init string sent to printer if in spool mode.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the dos print command appends a ff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=1 sets spool mode. Output to be embossed is sen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at file is printed with the dos print command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Your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formfeeds until it is powered down or reset becau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resetting it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Otherwise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perly.  The temporary file is usually placed on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TMP or TEMP to tell nfbtrans where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in your current directory. You mus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int command while nfbtrans is running. Otherwi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error and exits. These temporary files aren't delet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so its best if they are on a ram drive. Th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r, minute and second 18374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= translation mode.tm=1 chooses 1 for the first choic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=0 or 1 turns sound off or on.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8/11/93 1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NFBTRANS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nutes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5 Words, 27 Pages, 305 wor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: 3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11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 27725 =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19188 =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21883 =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19814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20860 =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 5689 =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7 =   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5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5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93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file already exists, a blank line is appen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=number sets timing value. Only used with nfbasm and Microsoft 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the delay may not be long enough. Turbo C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 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equal" or "equals." Type the word "divide"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ype the word "percent" when the percent sign stands alone.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. 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lation program ignores empty lines -- use the (tilde)~LS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translate a file from text to braille in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 -- NFBTRANS TEXTFILE.TXT &gt;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check that the embosser is working properly i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art up the computer, and, while you are still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a CONTROL-~l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thing you type or the computer displays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device. Since your default list device should be the bra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should be echoed to the braille embosser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should be ready for the translator to work. Type a CONTROL-~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echo feature. This technique allows you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operating system to the embosser is working properly. W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this test if you call and report that the embosse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ille translator recognizes several commands that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computer differentiates a command from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starts with a special symbol, either the tilde (til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at (carat). You may use whichever symbol is easiest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each has the same effect. The command itself is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but instead only modifies the action in the program.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a given extension using the i0 -i5= option. Many tim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with ~ or ^ symbols embedded in it which are not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Nfbtrans will terminate if an unknown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Disabling format commands also disables 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witch from grade 2 braille output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in a document by using the (tilde)1 to indicate grade 1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2 (or (carat)2) to indicate grade 2. The translator will go from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o 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s and a brief description of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PUT THIS WORD ONLY IN GRADE ONE: (Acronym for Nat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look like this: ~ANEA; otherwise, it would look like ~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) Read Braille Symbols and Contractions section of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TEXTBOOK PAGE BREAK IN INKPRINT DOCUMENT: Follow the ~B immedi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the textbook page. The Braille translator will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progress, insert a line of dots 3 6, and terminat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ge number indicated. The indicated print page number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indicate the relative Braille page will be embos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. The actual Braille page number will be emboss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CENTERING LINES: Put centering command in front of word. Centering is in effect until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is could be a blank line or one beginn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the old nfbtrans. Nfbtrans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in to the proper length for centering. You can spec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RAILLE DOCUMENT: PUT ON A LINE BY ITSELF. This comm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appear after each full Braille line. Use (tilde)~l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POETRY FORMAT: The poetry command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oems. This can be considered the opposite of text format (~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enerated Braille output is concerned. Indented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 will cause the Braille output to be written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th subsequent Braille lines indented two spaces-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hanging paragraph. Lines not indented in the print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raille output to be indented two spaces from the left marg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oetry formatting by using ~t. ~F TABLE OF CONTENTS LINE: (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 Set up your table of contents page at the head of the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for page numbers, and the ~F. For example: ~FWHAT I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 00 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be right justified, and dot 5 fill between them. Brail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oting the page numbers of the actual sections.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placing the zeroes with the actual page numbers. Finally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nished version. The translator will handle multipl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able of contents line in cell one of the following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~FAAll Publications and Brochures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, Job Opportunities for the Blind, an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for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SET RIGHT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HEADERS: Use this comm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Braille page. Terminate the headers with a ~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ITALIC SIGN: In Braille, italic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If there are three words or less underlined, put an italic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word. If there are four or more words, put two ital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nd one italic before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TERMINATE HEADER: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TERMINATE FOOTER: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ETTER SIGN: In Braille, letters that stand alone are ofte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ign, (dots 5-6). The (tilde)l command is used to genera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pital B standing alone represents the word, ~abut; C, ~a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emphasizing the need for a letter sign. Put the letter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CHANGE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with a two-digit number indicating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ft margin should begin--normally, column one. It is bes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command on a line by itself. The next line will be indented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ew margin. For example, to change left margin, do ~M03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o ~M01 (line return). You see margin changes commonly in pri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arge chunks of quoted material. In Braille, however, handle such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the same print margins as the rest of the tex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hunk from the rest of the text by placing a blank line (~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erial and a (~s) blank line after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 PUT ON LINE BY ITSELF. Set margin to column nn (a number 01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SET PAGE NUMBER: You may set or reset the page number by including a ~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page number of the next page. ~NNN PUT ON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INDENTS HANGING PARAGRAPH: PUT ON LINE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that you would prefer to have a hanging paragrap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paces, use this command followed by a two-digit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SKIP TO TOP OF NEXT PAGE: PUT COMMAND ON LINE BY ITSEL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raille embosser to skip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CLEAR ALL TABS: This clears all tabs inserted in the formatted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MAKE ROMAN NUMERALS: This command makes Roman nume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. Use (tilde)~N to switch to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INSERT A BLANK LINE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This command inserts a blank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nslator will eliminate all blank lines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TEXT FORMAT: PUT ON LINE BY ITSELF. The tex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--that is, the format that the translator uses unles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When the translator normally formats text, it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o the third cell, wraps all overflow to the first cell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ends following left-justified lines. The program will now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TURN OFF ALL PAGE NUMBERING: Use this command to disable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SET TAB: A (tilde)~V followed by a column number will 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. Now you may use the ~X to skip to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FOOTER LINE: The footer command will cause a line to emb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TAB: This command causes a skip to the next tab. If no ta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will skip to a space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utput will skip the 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LINE BY ITSELF. This feature keeps informatio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vers of any line followed in the print text by a line return be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(cell 3). If list items exceed one print line in leng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cond line must be preceded by five spac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TERMINATION COMMAND: The termination comm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ign (dot 6 followed by dot 3) into the text wherev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sign in Braille is used to indicate the emphasis in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artly underlined or italicized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~1dis ~2in dismount: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DISABLE AL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do no translation at all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metimes called "Computer Braille."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input file. Please note that letters ~A through ~Z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is, without capital marks. ~01 produces a modified grade 0 outp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with 8 dot braille and fou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is grade 0 with braille capital marks. It is more compact th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This does not conform to any braille code I know of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8 dot braille. It can be used to braille .c, .cpp o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useful for brailling unix man pages where the case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TRANSLATE TO GRADE ONE BRAILLE: This command causes 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TRANSLATE TO GRADE TWO BRAILLE: This command causes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 TRANSLATE TO GRADE THREE BRAILLE: This command causes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e ~31 described later for further discussion of grad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[ sends ESC or chr$(27) to the printer. Any text after the [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up to the next ~ characte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xx=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string is a valid command line or nfbtrans.cnf option. For example ~-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ge length to 25. If you change page length and you are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be sure to reset it to get ready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 FORCED APOSTROPHE: The forced apostroph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here the single quote mark is used. For example, if you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strophe in vernacular, "~'ave a 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 Force leading and trailing out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any character without translation by prece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symbol) character. For example, |,| ~ben~b will prevent the BE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since that is not correct Brail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 BREA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ll exit NFBtrans and take you to the ~C promp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--NEXT WORD ONLY IS ACRONYM OR GRADE 1 (See COMMANDS and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--TEXTBOOK PAGE BREAK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--CENTERING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--DOUBLE SPACES BRAILLE DOCUMENT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--POETRY FORMAT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--TABLE OF CONTENTS LINE: (Dot 5 fill)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--SET RIGHT MARGIN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--HEADER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--ITALIC SIGN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: TERMINATE HEAD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--TERMINATE FOOT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--LETTER SIGN: Put before or in word when referring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 letter designations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--SET MARGIN TO NUMBER OF COLUMN: (a number 01 through 99). Put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nn--SET PAGE NUMBER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HANGING PARAGRAPH INDENTATION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--TOP OF NEXT BRAILLE PAGE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--CLEAR ALL TABS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--ROMAN NUMERALS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--INSERT BLANK LINE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--TEXT FORMAT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--TURN OFF ALL PAGE NUMBERING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--SET TABS: Put on line by itself.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--FOOTERS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--TAB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--LIST FORMAT: Put on line by itself.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--TERMINATION SIGN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--FORCED APOSTROPHE: Put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--DISABLE ALL TRANSLATION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--TRANSLATE TO GRADE ONE BRAILLE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--TRANSLATE TO GRADE TWO BRAILLE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--TRANSLATE TO GRADE THREE BRAILLE: (Se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--FORCES LEADING AND TRAILING OUTER QUOTES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--FORC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FORCES CHARACTERS WITHOUT TRANSLATION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some sample formats to help you get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braille format and print form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ese over you will see how easy it is to edit prin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CTitle of chart   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(apostrophe)--FORCED APOSTROPHE: 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eliminates ambiguity where the single quot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For example, if you had to force an apostrop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said, "He always dropped his aitches when 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(tilde)(apostrophe)Ave a ~'eart, me love.'"   (Note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               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as in the brailling of poems or agenda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able to set up a "hanging paragraph" arran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--that is, where the first line of a paragraph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argin and all subsequent lines of the paragrap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two spaces. Refer to the poetry format (~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elements in the list are often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s a list of items for sale, quantities on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A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    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the Document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requently requirements to produce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formation in outline format, for example, a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     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Annual Great Potato Festival will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Spud Auditorium on the campus of Tuber Univers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the event will be $25.00 which includes the Tuesday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quet and dance.  The dance will feature the crow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 Queen and her court, as well as live music by Roc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nars will be held in the Peeler Room.  The banqu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in the Grand Potato Ballroom.  Refreshments and dr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~F will cause the text to be left just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to be right justified, and dot 5 fill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out the document noting the page numbers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.  Reedit the document, replacing the zero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age numbers.  Finally, braille out the finish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will handle multiple lines if you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e in cell one of the following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FA Long and somewhat tedious description of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alics and underlining in braille are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sign, as there is no other way to create an under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lanted character.  The ~I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italic or underline indicator.  Indicate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lined or italicized by preceding it with the ~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there are more than three words in a r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ized, precede the first word with TWO italic comma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(start italics) not (end italics)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(start italics) rule by a vocal but small minority.(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produce the desired effect in braill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~Inot tolerate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~Irule by a vocal but small~I mino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table of contractions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some of the contraction and punctuatio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braille translator.  Note -- the capital sig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   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     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    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)   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)    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 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 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)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ur)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 (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ve)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x)     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    [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ven)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    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ne)    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  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  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brace)     ,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brace)     8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persand)     @&am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  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terisk)     9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of braille contractions exists in braille.tab. It is rea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ts binary form when you start nfbtrans. Nfbtabl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entry consists of three parts separated by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xists in normal ascii format of text followed by cr-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ntry is a type indicator, the second part is the mat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replacement string. The simplest type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e anytime, 2-replace only if whole word match, and 3-replace i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t beginning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is stored in alphabetic order with the mor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more general string. Study the table carefully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you have a backup. Improper braille.tab entri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aille. If errors are found, the program reports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ine number. Entries are converted to upper case b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. Nfbtrans no longer works with the original braille.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is only partially implemented. Type entries &gt; 32 are for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ries &lt;0 indicate the entry is not to be used if in Grade 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1 to include dot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nd 456 letter contractions only. Use ~32 for dot 4 5 45 and 456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tractions. This may not be suppor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ion Program now includes a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external format file is created with a word processo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ranslation program to format the file in addition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ilde commands. NOTE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format language is a new feature of the NFB Brai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It was developed to ease the brailling of standard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orts, but it can be used for many other standar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tells the translator how to process a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may or may not have imbedded tilde commands. Th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of command sets. Each command set starts with the 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numbers. The first number refers to the sta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ine, and the second number if present refers to the ending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 commands in the command set following the LINE comm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for the lines specified. As each line is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each LINE command to determine if it appli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Of course, the beginning and ending line can be such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put file can be aff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program to apply this command set to lines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mmand can be followed by subcommands that affec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mmands, OMIT, STATE, and APPEND always follow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center line two, you might enter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ormat language file as follow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ack multiple commands.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the format at line three to list from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delete the line from the braille 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no counterpart in the imbedded command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length of the source document. If the PA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input text file will be treated as a single page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The default page size is 66. The page line counter will be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r at the top of page character, whichever comes first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nique to the external format language. This comm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follow it in the command set dependent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program scans the lines specified in the LIN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on the MATCH command for the character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rs. You may use spaces if the character string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The two numbers immediately following the MATCH comm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columns. If there is no match,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mmand. If there is a match, the program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is also unique to the external format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nslation program to indent any lines which are not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IELD command is active. This facilitates the creation of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financial reports.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mand must be followed by two numbers defin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columns of a field. This field can be deleted by adding th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If the field is a two character state code,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to expand it to the full state name by using the STATE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ppend data to the field by using the APPEND sub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append a delimiter such as a semi-colon or a comma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append command to add any text, e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 us assume a columnar report showing states r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gpipe-playing tugboat captains. There are three columns: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, and count. We can format the columnar part of the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e columns occur from lines 10 through 60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mmand. We ignore the count field since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elimiter--the count field is at the end of the line.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field starting at column 20 and ending at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 full state name from a state code, and appen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tell the program to select a field from column 1 through colum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mi-colon. These field commands are applied from lines 10 throug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TART WITH THE RIGHTMOST FIELD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the commands in order. The field command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to the right. Hence, the column alignment is lost.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 first, columns to the left are still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RIGHTM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lumnar document -- SAMPLE.TXT -- and a sampl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-- SAMPLE.EFL -- are included. To run the samp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rnal format languag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SAMPLE.TXT FX(equals)SAMPLE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feature is quite powerful,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of editing effort, particularly for columnar reports or frequ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ports in specific formats. For most document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just as easy to continue to use the imbedded commands.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financial reports, you should consider setting up a EF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yourself time and effort. Study the example well, an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to determine what works best for you. The exter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a bit tricky, 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o do first. STOP. Take your fingers of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while you consider the situation. Most computer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imple problem that could be easily fixed. Often, w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without thinking. Unfortunately, this often mak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CH,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P. Sit back and consider the situation. 2. Determine your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Do you have backups? 3. Can you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? If you can, it might be a good idea to do so. Quite of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will make automatic backups. You can preserv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entire work disk, and then renaming the backup. 4. Can you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ware or software problem? You may want to run another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d processor to determine whether the computer is gener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bosser isn't working, you might want to try the CONTROL-~P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keyboard input directly to the embosser. (See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.) 5. Write down the problem in your log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oblem log start one. You, or someone you work wit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again, and it is handy to 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write down the resolution of the probl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7. Check your documentation. There may be a note that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x the trouble. IT PAYS TO BE FAMILIAR WITH THE DOCUMENTATION. 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it is obviously hardware, call the hardware support.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the operating system or word processo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ntime errors have been remo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errors when writing to disk such as disk full or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 longer crashes. I translated files with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4.0 which crashed the system. One proble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ase when a word in braille is longer than the word in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line of [][] ... I realize I could have checked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The version fixes this. The ~r has been fixed so tha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re correct to 99. Also I fixed a problem with ~b and foo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page was overwritten by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has been added for unix.  Nfbtrans now supports I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&lt;input &gt;output translates input to output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input | nfbtrans &gt;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.me for who to contact if you have problems with nfbtran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grade II mode, words consisting of only undersc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- to look prettier in braille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oins hyphenated words befor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will abort the program and return to DOS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r embossing an already trans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roduced by the C version are slightly smaller tha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The Pascal version fills out each line with bl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ge with. I don't think this is necessary and any br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on sense won't ca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If it isn't, there is no wa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has not been completely tes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nd the .efl and the text file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my internet address rcf@genrad.com to send 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also be sent through internet if they are uuenco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 compile nfbtrans.c using turbo c++ 3.0.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Microsoft 5.1 is that the codeview debugger is much easier to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