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rial, Parallel, Video diagnostic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by Joan Riff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wise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O. Box 813, McLean, VA 22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03) 280-2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is a tool for the advanced PC user, period. It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. This manual will not explain things in element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what a 6845 is, and what an 8250 is, and wha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lines are, then DIAGS will be extremely useful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n you may have better things to do with your time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started out as a testbed for our new interrupt-driv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Serial Port Diagnostics were the first written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crosoft version 3.0 'C' interface to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since grown. As we have added more assembler routin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e have added corresponding DIAGS functions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AGS has been expanded as we experienced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capabilities. So the Parallel Port diagnostic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o debug yet another unknown printer's handshaking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5 diagnostics were added when we needed to test various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displaying 30 lines of text, smooth scroll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now stands, DIAGS is a very powerful facility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esting all sorts of asynch communication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esting printer handshaking and cabl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xamining an unknown system's DOS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Interrup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Resident device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Directly manipulating the 68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AGS menu displays information about the machine an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presents a list of the various diagnostics that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a particular diagnostic, you are returned to thi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isk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escribe the weakest and least important diagnostic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FO selection from the main menu displays just abou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hat can be determined about a disk.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in the indicated drive before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other utilities which do just about every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o with a disk, we haven't done much with this diagnos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display disk information as reported by DOS as well a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's Boot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Disk Info screen, the following key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return to the main DIA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- verify a diskette by reading every sector via D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5h. This is SLOW!!!! Think of this as a demo of jus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INT 025h can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reset drive. Doesn't do much, huh? That's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u Z - select new drive for which statistic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Again, be sure that you have a disk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. Not much to it. If you need to do more, then us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ton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id's Disk Explo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ral Point Software's Option Boa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terrupt Vect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from the main menu displays the system'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. For each interrupt, the following information i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vector's address within segment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gment:Offset of its hand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's name and/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terrupt points to an IRET, then that fact is repo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"[IRET]" displayed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Interrupt screen, the following key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back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scroll display back to Interrup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scroll display to the end of the interrupts (F0 thru 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scroll to the next page of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scroll up to the previous page of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- scroll up 1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 scroll down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arallel 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ore complicated set of diagnostics. It allows you to d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f useful things with the parallel ports. We use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're trying to figure out whether or not some new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properly with the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arallel ports on the system (1 thru 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he currently-selected printer (0 thru 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 I/O address of the currently-selecte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character that is currently set (see belo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nterrupts are allowed or disallowed during samp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Port Diagnostics menu gives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it printer - does a ROM BIOS "init printer"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nable Interrupts during sampling - toggles the indic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, which indicates whether INTs are to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during samp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w Trip character - allows you to specify a ne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the printer to 'trip' it. This is initi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fe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er switch - selects next printer (in sequence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rip printer - sends the current Trip charac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then captures the printer Status port lin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high-speed capture routine. These line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oscilloscope format, allowing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the BUSY line, ACK line, etc. Interru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hibited during the sampling if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"No Ints". Press ESC to exit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nique Printer setup - sends custom codes to se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inters into various modes. The printer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Products 8070 (and perhaps IDS Color Prism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Graphics Printer (and certain Epson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jitsu DL-2600 (and perhaps Epson JX color serie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idata Microline 9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ble 630 (and C.ITOH Starwriter, F-10, etc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ITOH Prowri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hat are displayed when you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parallel diagnostics - to return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hree selections are invaluable f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rinter cabling and handshak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ata lines - displays the parallel port Data I/O por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scilloscope-like format. Press ESC to exit the osci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tatus lines - as above, but lines displayed 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llel Status I/O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rol lines - as above, but lines displayed 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Control I/O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lections send various strings to the print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ox message - sends a continuous FOX message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irect I/O (bypassing the ROM BIOS). Press ESC to stop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scii character set - sends the complete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via direct I/O (bypassing the ROM BIOS)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s are sent. Press ESC to stop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oriz and vert alignment tests - send various Formfeed, 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 and Backspacing sequences to printer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testing the results of (U)nique printer setup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printer supports true backspacing. This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has its own submenu, which is exited via ES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rial Port 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C communications as much as we do, then this part of DIA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It provides a very powerful look at the comm line. It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guing feature is the ability to serve as a line monitor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e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rial Diagnostics" from the main menu,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terminal screen. At the top of the screen is displayed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nformation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port is open ("OP") or closed ("CL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rial por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baud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data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parity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stop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existing 8250 parameters are being re-used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ature is only used by us, for internal test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port is being wrapped to (more on this la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keypresses are echoed to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DEBUG mode (HEX display) i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is information are various stats, displaye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is open and stats have been enabled. These sta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out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in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of Carrier Detect and DS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(in HEX) that the following have occur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ming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ru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ort has been opened, any "normal" keys that you press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mm line by being queued into the output queue.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. Incoming and outgoing character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s, so that you can tell what's wh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232 routines are entirely interrupt-driven. The output que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rviced only if the 8250 is properly interrupting the 8088.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 valuable test of proper system operation. If the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queue sizes stay "stuck" at a non-zero value, then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with your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"normal" keys, you may use the following key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witch display between port 0 and port 1 (COM1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- bring up a menu of miscellaneo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UP the phone by dropp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UP the phone by rais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Hayes 1200b by OUT1 tog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USH input and output que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LF control (how to display incoming CR and LF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control - turning the stats off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l display consider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- control what happens when you press ALT-T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8250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initiate an XMODEM transfer. This we use to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XMODEM as implemented in other software pack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control port parameters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PEN and CL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USE of the 8250 params (for our internal us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(of local keypresses) on/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AP of incoming data to another comm 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UG display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 to trap the data lines from a previously-defined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display various 8250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- to send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- wait (do nothing) till next keypress.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ausing a fast-miving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- quit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- send a single FOX message over com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contain their own prompts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anation. Some, however, need to be explained in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ous updating of the stats on the top line can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isplay. Turning stats off (ALT-M S) can speed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is continuously variable, from 2 to 38400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"standard" PC baud r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lear the screen and reset the stats, try switching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ce (ALT-S ALT-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p and display an 8250 register in the middle of communic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define the register to be trapped (ALT-M T) and whether 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 allowed during the sampling tha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done that, you cause the trap by pressing ALT-T. At that inst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high-speed assembler routine is executed which samp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register once every 50 machine cycles or so until 420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taken. These sample bytes are then displayed as a screen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bytes. You may highlight a particular byte via the arrow ke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yte's interpretation is displayed on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. Press ESC to exit this trap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ap" feature is very useful. It may be used to allow DI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a line monitor located between two serial devices,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Every incoming character is "wrapped" as an output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have specified as the "wrap" port. If you select as the "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he same port that you're using, then you have in effect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duplex system. The serial device connected to that port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"keypresses" echoed back to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two serial ports, you may use DIAGS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by wrapping each port's input to the other port.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ports (ALT-S) and generally watch everything that g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You can turn on the DEBUG display (ALT-P G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in more deta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sident device handl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selection allows you to see a list of all reside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As you highlight each handler's name (via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), the device's attributes are expanded on the screen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exit thi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vices are indicated by device names of the form "BLOCKnn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 is the number of devices supported by this bloc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deo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some fancy 6845 programming, then the Video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 great interest to you. It allows you to examine and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45 registers in a most graphic fash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 is a two-column list of all 6845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or two of the special IBM PC video registers (the MOD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gisters). There is a "&gt;" pointer, showing you which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worked wi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6845 register, two values are show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original value, as set by the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current value as set by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"&gt;" pointer to various 6845 registers via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As you select each 6845 register, that register'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is expanded on the bottom half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urrently-selected 6845 register's valu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 or "-" keypad keys to increment or decrement its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eft and right arrow keys to move the "bit po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various bits of the expanded byte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"1" or "0" sets or clears the bit currently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This is an alternate way to change the current value of a 6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6845 registers are loaded into the 6845 ONL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This allows you to make extensive changes to regist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intermediate states foul up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ose things up and get an unreadable screen, just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Video Diagnostics, then enter it again. The 6845 is res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from the Video Diagnostic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/Graphics Adapter, then you may press "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now on or off. The upper-right corner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tatus of snow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YES" means that no effort is being made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, and that snow is present (although you won't se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good Color/Graphics boar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NO" means that snow is being eliminated by 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