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end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by Jerry Be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3 Waltham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, PA  1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2) 341-72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not shareware.  I welcome anyo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 of it.  However, if it is to be used in the work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a check to the name and address above for $20.00.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of personal value but do not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job, please send a donation to Recordings for the Bl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designed to help me keep track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on the job.  I also added a vacation and sick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program and a to-do lis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  Create a directory called "calendar". 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from this disk into the new directory.  The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calendar.bat" from the new directory into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to some other directory that is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, simply type "calendar" and then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structions.  The following notes may make it easi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Calendar program files should be placed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.  Then copy the file called "calendar.bat" to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to some other directory that is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 must be entered with no slashes or dashes. 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gits, such as "030494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possible, I have designed the entry screens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 to press enter after entering a sele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em confusing at first to some people, but I find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than always having to press the enter ke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date or other field.  It is necessary to press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from the main program menus, and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 after entering fields that vary in length, such a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dre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using the calendar browse selection, you can enter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xt or (p)) for Previous to move backward and forward i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rough the events you have entered.  (E) permits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ntry, and entering (D) will delet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event.  (Q) will escape to the previous menu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dding an event, if you enter a dat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, the program will give you the option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 to see what is already listed for that date, or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ey to continue.  If you enter a date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the program will tell you so and ask you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ish to enter it.  If you enter a date that is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in the future, you will be asked to confirm.  If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(enter) key instead of entering a date, today's 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entered, assuming that your system clo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should be entered as two digits followed by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more digits, as "12:45".  I recommend that military tim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fferentiate A.M. from P.M.  Therefore "16:45" w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:45 P.M.  After entering the event, you are given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dditional notes.  If you choose this op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4 full 80 space lines in which to plac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When you later look up or print the event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all of the note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the options to print the calendar,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ending dates.  By choosing the ASCII File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file that can easily be run through a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or and then printed out formatted as paragraph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To-do" program is simply a way to list and later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you need to do.  You can list them in priorit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being the highest.  When you browse through the to-do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ill come up in priority and date order.  For an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mpleted, just hit (r) for resolved,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cation and sick days tracking program keeps track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ays you have used and how many you have left. 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provide a version that tracks hours instead of d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do that, In this version, time can be entered a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such as "0.25" or "0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not sure that this program will be of any val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ed computer user, but it is working well for me.  I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Vert Plus and with WindowBridge, and it work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.  Please forward any comments to me at the address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erry Be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