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����� 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߱�� ���߱�� �������� �������  ����  �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 ���� �����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</w:t>
      </w:r>
      <w:r>
        <w:rPr/>
        <w:t>߱�� ���  ��� �����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��� ��� �������� ������� 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��  ��  �������  ������ 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     ����� �������  ���  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      ���� �������  ��</w:t>
      </w:r>
      <w:r>
        <w:rPr/>
        <w:t>۱�ܱ�� ���߱�� ���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      ���  ���      ��</w:t>
      </w:r>
      <w:r>
        <w:rPr/>
        <w:t>۱�۱��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߱�� ���      ���  ���      ��۱�۱�� ���߱�� ��۱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���� �������  ��������� 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�  ����  ������   ��������  ��  ��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cWare is a Registered U.S.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It Ver 1.8 Registration $15.00  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Support 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IT18.EXE  8/17/93 Maintenance release incorporating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ic compatibility with variant IX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 Pag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PageIt Reader Beeper modem message transmitter, Ver 1.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reware) PageIt is designed to run on any IBM/Clone PC/MS-DO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os 3.3 or later. It requires 128k of RAM and a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*CAPABLE* of running 300 baud. PageIt supports COM1 thru COM4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efault addresses of COM1(3F8/IRQ4), COM2(2F8/IRQ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(3E8/IRQ4) and COM4(2E8/IRQ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 NOT confuse Alpha Numeric with ordinary digital p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PROBLEMS: This software is based on the IXO Te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and has been tested on most major brands of alph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rs. Although the IXO protocol is assumed to be a standar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riances in timing constraints and prompt strings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ccasional incompatibilities that cannot be adjusted fo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version of PageIt software. If this version of Page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to work on your system, we can provide quick fixes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It to your Vendors hardware. We are happy to do this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your registration; and, I will GUARANTEE a working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ey back! If you are having problems, call us with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modem access phone number (the one you got from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), the modem ID= code if not (M)anual and your pi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if one is used) or your alpha pagers digital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mally used when PIN numbers are not used). We will tes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ly, adjust the software, send you a message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software is working and promptly mail you a copy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f you are able, allow you to immediately download it of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RD IRON: The one thing we cannot do is make your new fanc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modem work at 300 baud if it is not engineered to do so.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w 16550 uart modem WONT work at 300 baud. Some will, but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special switches in the initialization string that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Bell standard rather than the newer CCITT protocol stand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1, N0 etc. on some modems.  Some Pager syst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the IXO protocol) may respond and CONNECT at 1200 or 2400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be MISLED! They still ONLY exchange data at 300 baud!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MUST connect at 300 baud to handshake and pass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PAGE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GEIT, your PC and Modem, you may send script messag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pha numeric beepers without paying the fee of a local disp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IT is designed to operate simply and easily and can be lea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ithin minutes. The registered version also allows fo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d operation via a batch file. This is accomplishe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URTH line (consisting of the message) in the PAGEIT.DIR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does not read a four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IT uses the latest coding techniques to directly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hardware of your PC, thus insuring greater compatibilit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r range of computers and operating systems. PAGE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of the modem initialization string (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odule) to provide even greater mode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T has two general modes of operation. Automatic and Man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tic mode, you can create a simple three lin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contains your Systems ID code on the first line (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"M" if you don't know it the proper ID cod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work on most systems. If is does not, you will hav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 passcode from the Vendor supplying you service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endors system modem access phone number on the seco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ger phone number on the third line. (or a PIN number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Pagers phone number if PIN's are used). 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obtained from the vendor where you purch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 B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AGEIT # is typed at the dos prompt, it automatically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T.DIR (note: a sample PAGEIT.DIR file is contained in th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compressing archive file called PAGEDIR.EXE) and if found,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lines of information into memory and immediatel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0 character message to send. This eliminates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manually type the first three data fields and sav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stantly calling the same alpha reader beeper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GEIT.DIR) is not found, PAGEIT reverts to manual mode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ystem ID Code (remember, try using capital M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e System ID) followed by the Systems SPECIAL Mode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and THEN your pager's OWN phone number or P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you will enter the message to transmit which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y characters on stand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of PAGEIT will allow a FOURTH lin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ext message, in the PAGEIT.DIR file. It is OPTIONA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not you fill it in. If you do, it will use it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T will prompt you for the message you wish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Don't unpack the PAGEDIR.EXE unless you inten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is present, PAGEIT will NOT operate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content of PAGEIT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                      &lt;-- System ID (Use capitol M if un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70,1-407-339-8588              &lt;-- System Modem Ac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6459083                         &lt;-- Your pagers phone # or P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ey, I am going for Beer with the guys.   &lt;--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 hyphens "-" allowed i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Call Waiting temporary defeat switch (*70,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line two to prevent disruption if you get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hile Page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using PAGEIT, you must determine what free serial por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C. This must be a port without other serial devices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ame serial interrupt vector. Example: If you have a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1, you cannot also use COM3 because they share the same IRQ4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dem must also be configured on a hardware level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PC. Generally, if you are already using a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ike ProCom etc. you need only determine what port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ccessfu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tep is to tell PAGEIT what port to use. This is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he port number after PAGEIT, i.e. "C:&gt;PAGEIT 4"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comport 4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parameter may be passed to PAGEIT to force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screen mode that is more suitable for using on som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PTOPS. This is accomplished as "C:&gt;PAGEIT 4 M" where the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it to remain in monochrome (black and white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rd parameter is used ONLY when it is necessary to re bur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nitialization string into the body of the code.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 will error out with the &amp;D2 command and others will not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correctly without it. Some modem manual reading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tion may be necessary. A quick way to test a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is to enter it from terminal mode via your favorit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example : ATM1) and see if you get an OK or ERROR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T comes with a generic string already load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M1V1X4S7=45". It may also be necessary, depending on the b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, to add &amp;C1 and or &amp;D2 and or N0 and or B1. If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 burn a new string, it must be the THIRD paramet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s in this example: "C:&gt;PAGEIT 4 M ATM1&amp;D2V1X4S7=46S11=7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 2 3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e newer high speed (9600/14400) modems generall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0 and or B1 switch to force the modem into the old Bell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rather than the later CCIT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 burning a new string, you will note the drive light turn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econds as the new code replaces the old.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T, the new string will be automatic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OPENING SCREEN and three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geIt Ver 1.8 Copy(c)right 1993 Gary Raymond    504-288-6550 to order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gistered Evaluation Copy - Expires Dec 3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. O. Box 8184, New Orleans, La. 7018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ary M. Raymond, Programme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stem User ID -&g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dem Access  -&gt; *70,733-7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ger Phone #  -&gt; 831-5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ntry: Use Up,Dn,Lf,Rt Arrow keys. Count = 0      Hit &lt;Enter&gt;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ervice call: Mrs Jones 123 Apple Lane, go to rear door and knock #2654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warn you when you are reach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or 255 character message limit as well as give you a running Cou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lete your message (limited to 80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and 255 on the registered version [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s capability, of course]) hit the Carriage Return or &lt;Enter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see on screen the modem being initialized.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you should see the DIAL string appear and hear the modem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. A CONNECT echo will appear if a good hardware handshak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ID= request, a pager number request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Each item is automatically filled in by PAGEIT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IT.DIR is used) until a final prompt advises that your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ransmitted and PAGEIT terminates the connection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PAGEIT is smart enough to recognize a BUSY signal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 dial again until a ring is detected. You may brea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art of PAGEIT's operations by hitting ANY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is $15.00. You will receive the latest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clude any new advanced features and the date lock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 The registered version will also allow messages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for those Pagers tha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T was written in Pascal 7.0  Source code is also available. P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ed on 5.25 DSDD floppy unless other noted her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15.00 check, cash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Support 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