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BUG 1.0a Copyright 1992 Greg Vigne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7169,Stn.A,Toronto,Canada M5W 1X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reate a DEBUG 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BUG ANYFILE.EXT &gt; ANYFIL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store ANYFILE.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BUG &lt; ANYFILE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