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Lurking Horror - The Solve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Solved By: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Dr. No &amp; Robin Hood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Thanks To:  Forgotten One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Distributed By:  The TraxSter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____________________________________________________________________________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Ok, everyone, I've been instructed by one said Robin Hood, who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idently has been courteously testing this thing on one of his transwarp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quipped machines, to write a 'witty introduction.'  Now, your guess is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ood as mineas to what he might mean by a 'witty introduction.'  According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r. webster here, witty is defined as: "having or showing wit; clever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umorous."  Now,all truths told, very little of what I say is ever conside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have or show wit, and the only thing I've ever seen that might be cal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leverly humorous would have to be some of Robin Hood's programming attemp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the ForbiddenZone.  All such formalities aside, I've also been instruc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comment on the problem posed by the urchin's tendancy not to stay p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you'll see what I mean later) so just keep this in mind.  If you've mad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ypo at any point inexecuting this solve, the urchin may not be where Rob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ood and I found him.In this case, be ABSOLUTELY sure that you do not drop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bject that you willneed later in the same room as the urchin.  If you do,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y not see it everagain.  Almost enough.  There's only one more thing I'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otta say to ya'll.  What pleasure do people derive from solving these thing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way?  I'm certain it's exciting in the same vague way as cheating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&amp;D.  I'll never know.Quite enough said.  On with the solve...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r. No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----------------------------------------------------------------------------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The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----------------------------------------------------------------------------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Turn Pc On], [Type 872325412], [Type Uhlersoth], [Click Edit], [Click Paper],</w:t>
      </w:r>
    </w:p>
    <w:p>
      <w:pPr>
        <w:pStyle w:val="PreformattedText"/>
        <w:bidi w:val="0"/>
        <w:spacing w:before="0" w:after="0"/>
        <w:jc w:val="left"/>
        <w:rPr/>
      </w:pPr>
      <w:r>
        <w:rPr/>
        <w:t>[Read Text], [Click More], [G], [G], [G], [D], [Z], [Get Stone], [Z], [Z],</w:t>
      </w:r>
    </w:p>
    <w:p>
      <w:pPr>
        <w:pStyle w:val="PreformattedText"/>
        <w:bidi w:val="0"/>
        <w:spacing w:before="0" w:after="0"/>
        <w:jc w:val="left"/>
        <w:rPr/>
      </w:pPr>
      <w:r>
        <w:rPr/>
        <w:t>[Z], [Z], [Z], [ Z], [Turn Pc Off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he Hack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S], [W], [Open Fridge], [Get All], [Open Oven], [Put Carton In Oven],</w:t>
      </w:r>
    </w:p>
    <w:p>
      <w:pPr>
        <w:pStyle w:val="PreformattedText"/>
        <w:bidi w:val="0"/>
        <w:spacing w:before="0" w:after="0"/>
        <w:jc w:val="left"/>
        <w:rPr/>
      </w:pPr>
      <w:r>
        <w:rPr/>
        <w:t>[Close Oven], [Type 4 ], [Type 0], [G], [Type Start], [Drop Bones,Assignment],</w:t>
      </w:r>
    </w:p>
    <w:p>
      <w:pPr>
        <w:pStyle w:val="PreformattedText"/>
        <w:bidi w:val="0"/>
        <w:spacing w:before="0" w:after="0"/>
        <w:jc w:val="left"/>
        <w:rPr/>
      </w:pPr>
      <w:r>
        <w:rPr/>
        <w:t>[Z], [Z], [Open Oven], [Get Carton], [E], [N], [Trade Carton For Master Key],</w:t>
      </w:r>
    </w:p>
    <w:p>
      <w:pPr>
        <w:pStyle w:val="PreformattedText"/>
        <w:bidi w:val="0"/>
        <w:spacing w:before="0" w:after="0"/>
        <w:jc w:val="left"/>
        <w:rPr/>
      </w:pPr>
      <w:r>
        <w:rPr/>
        <w:t>[Give Carto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The Alta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S], [Press Down], [Z], [Z], [S], [Open Panel], [Get Light], [Press Open],</w:t>
      </w:r>
    </w:p>
    <w:p>
      <w:pPr>
        <w:pStyle w:val="PreformattedText"/>
        <w:bidi w:val="0"/>
        <w:spacing w:before="0" w:after="0"/>
        <w:jc w:val="left"/>
        <w:rPr/>
      </w:pPr>
      <w:r>
        <w:rPr/>
        <w:t>[N], [D], [D], [E], [Get All], [Wear Gloves], [U], [Turn Light On], [Get All],</w:t>
      </w:r>
    </w:p>
    <w:p>
      <w:pPr>
        <w:pStyle w:val="PreformattedText"/>
        <w:bidi w:val="0"/>
        <w:spacing w:before="0" w:after="0"/>
        <w:jc w:val="left"/>
        <w:rPr/>
      </w:pPr>
      <w:r>
        <w:rPr/>
        <w:t>[D], [W], [W], [Get In], [Turn Forklift On], [E], [E], [E], [Move Junk],</w:t>
      </w:r>
    </w:p>
    <w:p>
      <w:pPr>
        <w:pStyle w:val="PreformattedText"/>
        <w:bidi w:val="0"/>
        <w:spacing w:before="0" w:after="0"/>
        <w:jc w:val="left"/>
        <w:rPr/>
      </w:pPr>
      <w:r>
        <w:rPr/>
        <w:t>[G],[G], [G], [E], [Turn Forklift Off], [Get Out], [Pry Manhole With Crowbar],</w:t>
      </w:r>
    </w:p>
    <w:p>
      <w:pPr>
        <w:pStyle w:val="PreformattedText"/>
        <w:bidi w:val="0"/>
        <w:spacing w:before="0" w:after="0"/>
        <w:jc w:val="left"/>
        <w:rPr/>
      </w:pPr>
      <w:r>
        <w:rPr/>
        <w:t>[D], [N], [D], [Get Knif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The Steam Tunnel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U], [S], [U], [W], [W], [W], [Drop All But Crowbar,Light,Key], [W], [W],</w:t>
      </w:r>
    </w:p>
    <w:p>
      <w:pPr>
        <w:pStyle w:val="PreformattedText"/>
        <w:bidi w:val="0"/>
        <w:spacing w:before="0" w:after="0"/>
        <w:jc w:val="left"/>
        <w:rPr/>
      </w:pPr>
      <w:r>
        <w:rPr/>
        <w:t>[D],[Nw], [Unlock Lock With Key], [Open Hatch], [D], [E] , [Z], [Z], [Z], [Z],</w:t>
      </w:r>
    </w:p>
    <w:p>
      <w:pPr>
        <w:pStyle w:val="PreformattedText"/>
        <w:bidi w:val="0"/>
        <w:spacing w:before="0" w:after="0"/>
        <w:jc w:val="left"/>
        <w:rPr/>
      </w:pPr>
      <w:r>
        <w:rPr/>
        <w:t>[Open Valve With Crowbar], [G], [Close Valve], [E], [E], [Pry Wall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Crowbar], [G], [W], [W], [W], [U], [Get Lock], [Se], [U], [E],[E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loor Wax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Get All], [W], [W], [U], [S ], [Get Container], [E], [Z], [Z], [Z], [E],</w:t>
      </w:r>
    </w:p>
    <w:p>
      <w:pPr>
        <w:pStyle w:val="PreformattedText"/>
        <w:bidi w:val="0"/>
        <w:spacing w:before="0" w:after="0"/>
        <w:jc w:val="left"/>
        <w:rPr/>
      </w:pPr>
      <w:r>
        <w:rPr/>
        <w:t>[Open Container], [Pour Container] , [Z], [E], [Break Glass], [Get Axe], [W],</w:t>
      </w:r>
    </w:p>
    <w:p>
      <w:pPr>
        <w:pStyle w:val="PreformattedText"/>
        <w:bidi w:val="0"/>
        <w:spacing w:before="0" w:after="0"/>
        <w:jc w:val="left"/>
        <w:rPr/>
      </w:pPr>
      <w:r>
        <w:rPr/>
        <w:t>[Cut Cord With Axe], [Z], [Z], [Z], [Z], [Z], [Z], [Z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The Great D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U], [Clim b Rope], [Drop All], [Get Ladder], [Lower Ladder], [Open Door],</w:t>
      </w:r>
    </w:p>
    <w:p>
      <w:pPr>
        <w:pStyle w:val="PreformattedText"/>
        <w:bidi w:val="0"/>
        <w:spacing w:before="0" w:after="0"/>
        <w:jc w:val="left"/>
        <w:rPr/>
      </w:pPr>
      <w:r>
        <w:rPr/>
        <w:t>[Get All But Container], [N], [U], [Get Plug], [Drop Plug], [Get Paper],</w:t>
      </w:r>
    </w:p>
    <w:p>
      <w:pPr>
        <w:pStyle w:val="PreformattedText"/>
        <w:bidi w:val="0"/>
        <w:spacing w:before="0" w:after="0"/>
        <w:jc w:val="left"/>
        <w:rPr/>
      </w:pPr>
      <w:r>
        <w:rPr/>
        <w:t>[D],[S], [Close Door], [Open Coke], [Drink Coke], [G], [G], [G], [Drop Cok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The Prof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D], [D], [E], [E], [S], [Knock On Door], [Z], [Show Paper To Professor], [S],</w:t>
      </w:r>
    </w:p>
    <w:p>
      <w:pPr>
        <w:pStyle w:val="PreformattedText"/>
        <w:bidi w:val="0"/>
        <w:spacing w:before="0" w:after="0"/>
        <w:jc w:val="left"/>
        <w:rPr/>
      </w:pPr>
      <w:r>
        <w:rPr/>
        <w:t>[Z], [Z], [Cut Line With Knife], [Get Out], [Move Bench], [Open Trapdoor],</w:t>
      </w:r>
    </w:p>
    <w:p>
      <w:pPr>
        <w:pStyle w:val="PreformattedText"/>
        <w:bidi w:val="0"/>
        <w:spacing w:before="0" w:after="0"/>
        <w:jc w:val="left"/>
        <w:rPr/>
      </w:pPr>
      <w:r>
        <w:rPr/>
        <w:t>[D], [Open Trapdoor], [U], [Get Hyrax,Vat], [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-----------------------------------------------------------------------------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Brown Buil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Open Door], [N], [N], [N], [D], [Se], [Drop Axe,Knife,Flask,Lock], [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ts], [Wear Boots], [U], [U], [Unlock Door With Key], [Open Door], [W],[U],</w:t>
      </w:r>
    </w:p>
    <w:p>
      <w:pPr>
        <w:pStyle w:val="PreformattedText"/>
        <w:bidi w:val="0"/>
        <w:spacing w:before="0" w:after="0"/>
        <w:jc w:val="left"/>
        <w:rPr/>
      </w:pPr>
      <w:r>
        <w:rPr/>
        <w:t>[Dig In Earth], [Get Hand], [D], [Throw Stone At Creature], [E], [Close Door],</w:t>
      </w:r>
    </w:p>
    <w:p>
      <w:pPr>
        <w:pStyle w:val="PreformattedText"/>
        <w:bidi w:val="0"/>
        <w:spacing w:before="0" w:after="0"/>
        <w:jc w:val="left"/>
        <w:rPr/>
      </w:pPr>
      <w:r>
        <w:rPr/>
        <w:t>[Put Hand In Vat], [Z], [Z], [Put Hyrax On Hand], [Get Hand], [Drop Vat], [D],</w:t>
      </w:r>
    </w:p>
    <w:p>
      <w:pPr>
        <w:pStyle w:val="PreformattedText"/>
        <w:bidi w:val="0"/>
        <w:spacing w:before="0" w:after="0"/>
        <w:jc w:val="left"/>
        <w:rPr/>
      </w:pPr>
      <w:r>
        <w:rPr/>
        <w:t>[S], [Get Ston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-----------------------------------------------------------------------------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he Urchi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N], [D], [Get All], [Nw], [U], [S], [W], [W], [W], [W], [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this point, you will have to go and find the urchin.  He's usually a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basements somewhere. Once you find him, you have to [Show Ha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rchin], [Get Cutter]. Then you have to get to the Basement and continu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ol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The Elev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U], [U], [P ress Down], [S], [Press 1], [Z], [Z], [Z], [N], [D], [Wedge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Crowbar], [D], [Get Chain], [Wrap Chain Around Rod], [Lock Chai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k], [U], [Hang Chain On Hook], [Get Crowbar], [U],[Press Up], [S], [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3], [Z], [Z], [Z], [Z], [N], [D], [D], [D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Muddy Tunnel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Wedge Door With Crowbar], [D], [N], [W], [W], [W], [W], [W], [W], [D], [Cu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re With Cutter], [D], [N], [D], [S], [S], [D], [Open Flask], [Pour Flask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tain], [Drop Flask,Knife,Cutter], [Unlock Door With Key], [Drop Key], [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oor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Inner Lai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S], [Open Box], [Remove Coaxial Cable], [Reach In Water], [Get Line], [Cu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With Axe], [G], [G], [Get Line], [Put Line In Connector], [Z], [Th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ne At Creature], [Get Stone]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