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ution to MOONMIST: 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gate: press dragon: Sir Erik: yes: red: yes: enter: yes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: curtsey to Jack: follow Tamara: g: x Iris: yes: Wen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: follow Tamara: Tamara,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: z: yes: z: yes: yes: z: yes: x device: drop it {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in this version}: n: remove clothes: take bath: s: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nner: look in drawer: go to dining room: wait {until 7:54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utler's note: read it: drop it: wait {till 8:00}: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: z: look under bust: z: z: z: look under punchbowl: 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en, give clue to me: x it: go to chapel: search window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ue: x it: go to courtyard: e: e: dig ground: yes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lue: x it: drop all clues: w: w: s: look in st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: x it: remove paint: go to sitting room: give cl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: get maid's note: x it {notice the last two lin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}: drop it: go to kitchen: get lantern: go to my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antern: x wall mirror: pull switch: e: n: wai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til about 12:41}: s: talk to ghost: w: go to drawin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or: yes: get jewel: go to my room: e: s: w: d: w: 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om: yes: get necklace: insert jewel in necklace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: peer through keyhole {remember the maid's note!}: 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t: remove crest: play tape: w: arrest Jack: y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Erik Futtrup, Denmark (email: futtrup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an Lintermans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