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LECT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..............Enter the source of the image to be processed. 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directly from your scanner (if it is one of the supported types)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image file produced by your scanner software.  To select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, enter the word "SCANNER" here.  To select a file, enter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file produced by your scanner software.  Currently supported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IFF (both compressed and uncompressed) and PCX (PC Paintbrush)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include the extension in the file name (i.e. .TIF or .PCX)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-CR&lt;tm&gt; can determine the file type.  For the case of PCX file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or you to set the resolution that the image was scanned at (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ity of PCX producing software does not include this in the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"dpi" option to se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.............Enter the name of the file you wish PRO-CR&lt;tm&gt; to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text into.  Note that PRO-CR&lt;tm&gt; will create the specified fil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already exist and will append text to the specified file if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I................Enter the resolution in dots per inch.  There are 2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is important.  (1) When you are scanning directly.  This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r what resolution to scan at.  (2) When you are processing an im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ile does not contain the image resolution.  This is always tr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 files and is sometimes true of naughty TIFF files.  (It is rare for T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o omit the resolution and you may assume it is present un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-CR&lt;tm&gt; warns you otherwise.  Never assume a PCX file contains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though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nowing how to set the right dpi for DIRECT SCAN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-CR&lt;tm&gt; has been written to run best at 200 to 300 dpi.  200 d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vers the fax standard and most hand scanners.  (Some popular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anners claim 300 and 400 dpi modes, however many simply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xels to match printer resolutions and therefore add no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scan for OCR purposes).  For reasonably sized text 200 dpi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adequate, but if the text is tightly spaced (runs together) then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pi should help.  PRO-CR&lt;tm&gt; allows a range of 100 to 400 dpi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erimentation purposes.  In general, try 200 dpi first and then 3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CHAR.......Enter the character you wish to be embedded in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to flag characters that could not be recognized.  This is usefu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 editor after the recognition phase to correct mis-recognition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search for this character to speed up the correction 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a spelling checker should also prove help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EW............This function is active if a check mark appears next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enu.  The function is toggled on and off by repeatedly select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ctive, as much of the image as can fit on the screen in displayed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ing processed.  This is useful to examine the quality of the scan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kewed paper, lack of contrast, suitable resolution etc. 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vailable for users with a suitable graphics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............This function is active if a check mark appears next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enu.  The function is toggled on and off by repeatedly select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ctive, you will be allowed to correct mis-recognitions online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R processing phase.  You will be prompted for the correct character(s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is-recognition occurs.  At the lower right hand side of the screen a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is-recognized character(s) will appear for you to correct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le to recognize the text, hit return and the text will be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known" character mentioned above.  You may also hit Escape to ab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  This function is only available to users with a suitabl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NER TYPE.......Select your scanner type from the list.  At the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(4/16/90) only the HP ScanJet is directly supported, how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tech SCANMAN is planned shor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