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orm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ames J. Farmer 1995, 1996.  Copying, transmission or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unauthorised or not, is enthusiastical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 In this tutorial we will be creating a ga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get hold of the source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t's probably available from wherever you got this tutoria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can type it as we go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adopt the first option for the first thre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, and then move onto the second; however, the choice, as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unfinished.  I had intended it to cover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Inform, but sadly the pressures of work have mean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find the time.  I have released the tutorial in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hope that someone somewhere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further parts of this tutorial yourself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, so long as you drop me a quick Email to sa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or want to contact me for any reason, then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ieff@spuddy.mew.co.uk    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J.Farmer-CSSE94@cs.bham.ac.uk    (term time only, invalid after mid-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st way to begin reading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k first at the second chap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aham Nelson, The Inform Manual, Acorn User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ay, okay, so that's cruel.  We all know that the designers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 lot since then.  But I just couldn't resist it.  Sorry, Grah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a big big welcome to The Inform Tutorial.  I'm JJF and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guide on this wonderful journey upon which we are about to emb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urney which will take you, the reader, the tutee, the subjec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slops of the clueless newbie to the awe-inspiring peaks of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knowledgable author.  And all for less than the price of a pint 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value for money retired with the Bea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yes, but the Beatles haven't retired yet, have th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of this frivelous nonsense.  They'll be plenty of ti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Down to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, as I'm sure we all know, is a programming language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interactive fictions (or adventure games)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narrow experience (spanning only three adventure ga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), Inform is peerless.  The bee's knees.  The antelope's ho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it is a giant amoungst a field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have found with it is the manual.  Now, the first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 saw, a couple of years and a dozen or so miles away from where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as not too hot, being one half reference manual, one third desig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the rest of it containing what was, for the purpos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, irrelevancies.  That said, it did have some good point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utorial (even if it was half way through the manual!). The me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terial with a designer's manual was, however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(especially since the latter was positioned AFTER the form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the manual have done away with this triple-barr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; banishing the technical stuff and the irrelevant stuff to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, documents, and allowing the design stuff to expan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this approach has led to the almost infinitely superior manua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joy today.  But... it a work of reference for those alread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; for this task it is irreplacable.  A tutorial, though, it ai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written for all of the newbies left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rate by the designer's manual.  I hope that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document is to teach the reader how to program Inform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ill NOT teach you how to write adventure games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s.  Although we will be creating a game, it isn't a g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and anyway I would not presume to be qualified to give le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ood games.  Sorry about this; just grit your teeth and b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utorial is also not intended to supplant the desig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rather to offer a gentle introduction to the basics, and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until she/he/it has attained enough experience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 (more or less) on her/his/its own, referring to th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nything that she/he/it nee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assume that you have a copy of Inform (version 5.5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main library files (release 5/12 or better), and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in the relevant places on your system.  I am also going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naged to successfully compile and run the two exam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Cruel World" and "Toyshop".  If you can do thi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 up correctly and can proceed.  If you don't have the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then they can be FTPd from ftp.gmd.de (they'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archive/programming/inform/examples/, filenames hellow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hop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not going to go into detail about how to compile Inform gam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from system to system.  In most systems, going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urrent directory to the one containing Inform, and typing "In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it's filename is) will print some help tex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ork out how to get things working, then post to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.arts.int-fiction", and somebody'll probably sort i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our time will be concerned with modifying bits of cod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+ symbol at the start of a line denotes something new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is is just a marker for you - do NOT type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Room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Tis distance lend enchantment to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bes the mountain in its azure h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omas Campbell (1777-1844), Pleasures of H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rm games are developed from a very small piece of cod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Whilst there is absolutely nothing wrong with doing thi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tutorial we shall not be using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need a blank canvas upon which to start.  Load up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create an empty file called "game.inf" (or,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ystems don't allow periods (full stops) in the filenames, "game/in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all hold the source code, the Inform instru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our "masterpiece" (or, as will probably turn out, our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monstration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's as good a time as any to start to create this masterpiece;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e following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! Demonstr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! for "The Complete Inform 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! by J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ompile this; we haven't actually written any code yet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  Well, in short, nothing!  That's right,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, it isn't quite right.  These are "comments"; the excla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ell Inform to ignore everything that follows them on that lin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we like after them.  They have no bearing on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they are useful as reminders to us.  The comments we'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merely remind us what this game is (trust me; when, in fiv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ome across a file named "game.inf", you'll need remind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), who wrote it (me!), and so on.  Later on, we'll be using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us what different bits of code do, and, maybe, how the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a macho thing to say that you wrote program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all.  In the days when the most popular computer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32k, this was perhaps justifiable for large programs, but tho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nkfully now long past.  It is considered good practice to 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iberally, both as an exercise in making sure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as reminders.  (Don't believe they're necessary?  Well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ack I wrote a program called PD Publisher on a BBC Micro (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32k of memory).  When I looked at it last year (becaus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a bug and wanted it fixing), I couldn't remember how on Ea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 Of course, there were no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enter out first Inform commands!  Tap return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parate the comments from the code) an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Constant Story "DEMONSTRATION G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Constant Headline "^Created for ~The Complete Inform Tutorial~^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(c) 1995, 1996 by JJF.^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Consta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, I can predict the question that will be on your lips at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: "So what does this code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quite a lot of things to explain in these lines, so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simple.  The semicolon at the end of each line signifi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(and is all that signifies the end of that command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ould split a command over two lines,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GA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have done that with the "Constant Headline &lt;blah blah bla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e also can (if we want) have two commands on one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tory "DEMONSTRATION GAME";  Consta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to what these commands actually do.  They are declaring constant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experienced programmers in other langu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an be thought of as a glass box with a label and superglu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d.  The command "Constant" creates one of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after the word "Constant" specified the details of that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s the name of the box,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tory "DEMONSTRATION GA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lass box called "Story".  Into this box, we pu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nverted commas (a.k.a. speech marks), NOT INCLUDING thes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So, in the example above, we are creating a glass box calle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the words 'DEMONSTRATION GAME' into it.  The semicol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f as an instruction to close the superglued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ortant bit.  Once the lid is closed, although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side the box (because it has transparent sides), we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o either take something out or put some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once a constant is defined (ie the box is created)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at i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er-speak, we are DEFINING the constant 'Story' and ASSIG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nstration G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hope I haven't lost anyone, because the next li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Headline "^Created for ~The Complete Inform Tutorial~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1996 by JJF.^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ope you can see, this line is creating another constant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Headline', and assigning it to some more text (put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lass box with the superglue).  This should (with any luck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for you now.  What interests us now is the stuff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commas, because some of those symbols have special mean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backslash \.  You will note that the text is spli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that the lower line has been indented (with spaces)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s with the start of the text on the upper lin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's sake only, but is usual practice, because it help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 of text goes with each command.  This may be obvious now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until our program is a couple of thousands of lines longer (gle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of hands by sadistic tutorial-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backslash is an instruction to the compiler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(otherwise the Headine would be assigned to '^Created for ~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 Tutorial~^                   (c) 1995, 1996 by JJF.^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what we want).  You might also like to note tha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plit over two lines has no effect on what Headlin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Inform automatically ignores line breaks (the name given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t is the indentation that would cau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would you cause some text to start on a new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? Well, that is what the ^ character does. 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^ character is encountered, whatever comes after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; note that the ^ character itsel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ome to the tilde, ~.  Since the text must be enclosed i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we obviously can't use any speech marks in the text!  Instea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ut a tilde when we want a speech mark, then whenever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speech mark is displayed instead of the tild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Headline "^Created for ~The Complete Inform Tutorial~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1996 by JJF.^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ctually assigns the constant Headlin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"The Complete Inform 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5, 1996 by J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f the three commands, Constant DEBUG; creates the consta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ssign it to anything (in the metaphor of our glass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glue, we are shutting the box while it is still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Why are these Constant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it will not surprise you to learn that there is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these three constants.  They all have a special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Story, should be assigned to the name of the gam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name should be in capital letters).  This is so that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he game is called, knowledge that is used both to prin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loaded, and in several automatic messages,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YSHOP is now in its "verbose" mode, which always giv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locations (even if you've been ther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, Headline, should be assigned to some detail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uthor, maybe a subtitle (e.g. "An Interactive Fiction"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inted below the titl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 must always define the constants Story and Headlin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then it won't compile.  The third constant we have defined,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In fact, you should NEVER distribute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constant DEBUG defined.  So, why have we put i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efine the constant DEBUG before you include the librar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re in a minute), then you will be able to use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mands.  These can make writing and testing the ga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however, they effectively lay a game's structure ba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who could use them to cheat if he had access to them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ove the 'Constant DEBUG' statement before compiling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beta-testing.  The 'special debugging comands'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he name given to a LARGE piece of Inform code, usu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"Parser.h", "VerbLib.h" and "Grammar.h" (on some compu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re not allowed in filenames. they are stored without the .h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code to handle many of the advanced features of In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ght, possessions, etc.  In practice, though,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are provided by Inform and which are provided by th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unless you want to do something VERY we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"include" the library files in our code before we can tru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r game.  To do this, type in the following a couple of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#include "Pars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#include "Verb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#include "Gramm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include" statements (the hash is optional, but is usually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 programmers feel more at home) take effect at compi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encounters one, it goes away and compiles the specifie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is file and continues as if it had never been away. 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the "include" statement includes the cod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file, as if we had typed it i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had a file called "Hello",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Hello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ne, "World", which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Zebedee Zebra's Big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World "Whatev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compile exactly the same as one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Zebedee Zebra's Big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World "Whatev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Hello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library files into your text editor to look a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though whatever you do, DON'T modify them!).  Don't both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, though - you don't need to understand the librar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 you don't need to understand how the internal combus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order to drive a car from A to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majority of the time that Inform spends compil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nt in the library.  This is fine if you've got a fast computer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corn A3010 (British RISC computer, 32-bit, 6 mips, etc) take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to compile even the shortest of games that use the library.  &lt;So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bjects object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finally, we get to create a room!  In Inform, everything i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r dog, your bedroom, your computer - all are objects. 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bout it, makes perfec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out further ado, let us create out first object.  Put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#include"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Starting_Room "Room with view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create (or declare) an object called "Room with vi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belled "Starting_Room".  If you will allow me to, I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few moments describing the distinction between these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_Room is the name by which Inform knows this object.  It h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game - I could have called it Freds_Bedroom for all i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obviously I could not later refer to it as Starting_Room). "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ew" is the name by which the player will know this objec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rinted above the room description, or, if this were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uld carry, then "Room with view" would be the name it was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yped "Inven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very soon have something which we can compile and play!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ut some blank lines after the object declaration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[ Initial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location = Starting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"^^^^^~You must travel through the Magic Realm and retrieve from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King of Avalon the mystic Sword of Ages, then seek out the terri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monster Nessie and slay Her with the Sword before the dread Duk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Kevin can awaken Her and use Her to crush our fair Kingdom!~^^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His great speech having been made, the War-Mage Zachariah wav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his six-fingered hands in a complex and undescribable pattern. You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surroundings fade into a whitish mist, which then rises to revea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your first sight of the Magic Realm...^^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what we have here is essentially a piece of cod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 : we call this a Routine.  In other language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Function or a Procedure, but here it is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fter the opening square bracket is the name of the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'Initialise'.  This routine is automatically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; your games should always have an 'Initialis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syntax of routines will come later.  Now, though, let u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, location = Starting_Room, tells the compiler in whi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hould start the game.  "location" is a variable (see bel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urrent location of the player; i.e. which room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ich object) he/she/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did I mention a word I hadn't explained?  So I did!  A variabl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nstant you can modify (ie a glass box without superglue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).  If isn't exactly the same, but it's near enough to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variable, global and local.  Global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from anywhere in your code, whilst local variabl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a specified routine - more on local variables later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earlier that location "points to" the current location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d better explain this too.  After this command has be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variable's "box" (going back to the "glass box without superg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d" analogy) does not contain the object Starting_Room. 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where to find Starting_Room (to use another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, it's like an address book.  Let us suppose you want to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end Fred Bloggs.  So, you look up where to find him in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then go and visit him at that address.  The address boo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ed Bloggs, merely information on where to find him).  Beca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 programmers have also programmed C, variables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ointing to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'location=Starting_Room;' statement specifies whe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game.  Onto the seco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ight lines of text between the speech marks is all on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is because there isn't a semicolon outside the speech mar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.  This command basically prints the tex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-wrapped an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printed before the starting location is described, b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ame is printed, and by convention contains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By the way, if you don't think much of my "introduction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you; it's pretty pathetic.  My excuse is that,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ample, it isn't like it's a REAL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Let's Comp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se routine, put a few blank lines and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tells the compiler that it has reached the end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w safely regurgitate the story file to an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just one thing left to do now.  Go back up to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tween the comments at the start and the decla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Switches dsxv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 instruction to the compiler; they set the defaul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ese are flags that have minor effects at compilati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at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-dsxv5 toy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save having to type them in each time you compile your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em after a 'Switches' command at the very start of your co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harm in doing this; you can always override them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to the command lin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what all the switches do is in the Design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ompleteness, I will briefly describe the ones I have us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makes all double spaces after a full stop into a single space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icer), the 's' prints a page of statistics after compilation,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# for every 100 lines compiled (which can,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eassure you that Inform hasn't crashed and started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), and the 'v5' ensures that we produce a version-5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of you that don't know, Inform can produce six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y file.  You should always use v5 unless you are writing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(in memory terms) computer, in which case use v3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very very large game, when you should use v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ile the game.  Make it so!  (always wanted to say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everything correctly, then the compiler sh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nform 5.5 (v1502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6158 lines (17319 statements, 209586 chars) from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 (Advanced)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objects (maximum 511)      308 dictionary entries (maximum 1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attributes (maximum 48)     28 properties (maximum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adjectives (maximum 240)   100 verbs (maximum 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 actions (maximum 150)        0 abbreviations (maximum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 globals (maximum 240)     1859 variable space (maximum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4 symbols (maximum 6400)     254 routines (maximum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lasses (maximum 32)         9 fake actions 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49 characters of text (compressed to 10534 bytes, rate 0.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tory file is  43K long (maximum 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size 43924 bytes: 218220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in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output was produced when I compiled the game on a serious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 have at my University.  On the PCs, Acorns and th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at home, it might take rather long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rrors, then you must have typed something incorrectly. 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you've written, and remember that the error messages given by In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an indicator of what has gone wrong, are not foolproof.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are caused by missing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: when I first compiled the game to test this tutorial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rrors claiming that the constant "Story" had not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I looked back at my code, it quite obviouly had.  The probl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issed a semicolon from the "Switches"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urite interpreter, load and run the story file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lthough what you get will vary between interpre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must travel through the Magic Realm and retrieve from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alon the mystic Sword of Ages, then seek out the terribl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ie and slay Her with the Sword before the dread Duke Kev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ken Her and use Her to crush our fair Kingd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great speech having been made, the War-Mage Zachariah w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fingered hands in a complex and undescribable patter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s fade into a whitish mist, which then rises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sight of the Magic Rea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"The Complete Inform 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5, 1996 by JJ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 / Serial number 951207 / Inform v1502 Library 5/1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itch dark, and you ca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couraging things is how many of the "game-management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raight a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you hav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o far scored 0 out of a possible 0, in 1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GAME is now in its "verbose" mode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long descriptions of locations (even if you'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is "game.sav"): gam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you have grown tired of changing into verbose mode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, checking your score, loading and saving the game, you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do very litt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 go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mp on the spot, frui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a verb I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sure you want to qu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 far is, erm not very fun, is it?  You can't even se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Let there be 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perform a little telepathy through your compute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your lips is...   yes, the mists are clearing, and I can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is the room da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rong question to ask.  Everywhere is dark by nature (wh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void between the stars is black?); likewise, objects in Inform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ure, dark.  As soon as you grasp this point, your ques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isn't the room l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y, because we haven't said that it's lit.  We'll change that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bject Starting_Room so t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game again.  This time, instead of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s "Darkness",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oom undescrib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yes.  I think things always look better once you shed a little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es this work?" I hear you cry.  Well, surprising as it may se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something to do with that "has light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" is what is known as an attribute,  and attributes are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has a certain ability.  There are about thirty ot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such diverse things as whether you can put things into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bject is alive, and whether the object is being wor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of course, the object could have all three)!  An object eith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 it hasn't - there is no middle path (so you can't say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light only when the sun is up", although you can giv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, and indeed take it away again).  Ah, the certainty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lare that an object has certain attributes by putt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 &lt;attribute list&gt;" between the object's name (in our case, "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") and the semicolon that signifies the end of that object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lt;attribute list&gt; is a list of the attributes you want thi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, e.g. "has door openable lockable open", where "door", "open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able", and "open" are all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introducing other attributes as and when I need to;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just tell you about the attribute "light".  This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question is emmitting enough light to see by.  So,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_Room is emmitt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But what do we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little.  You may have noticed when you ran the game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 Room undescribed! **" appeared below the room's name; well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ecting this, since we haven't entered a descripition of our room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!  Let's put that right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description "This is a plain room, the walls of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have been painted a pleasant shade of peach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doorway leads east into dark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run the code again, you will find that the "**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cribed **" message has been replaced by the text we have just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with description "This is a plain room, &lt;blah blah blah&gt;"'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e one that does it.  This sets the room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in the speech marks - which is a very useful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' is actually what is called a "property".  You migh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as an attribute with data; this isn't exactly correc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attributes, just having a property will have no effec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it is the dara associated with the property that caus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r Starting_Room object, the word (or 'property name')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by itself; it is the text AFTER the property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th" statement does for properties something similar to what the "h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oes for attributes; it signifies the start of a list of prop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 their associated data).  The only real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perties (with their data)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properties yet, then don't worry; you'll soon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ince a lot of the examples coming up will be using properties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plenty of chances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what is happening in our Starting_Room object is that we a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'description' property, and assigning "This is a plain room, &lt;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&gt;" to that property.  But how does this text get displayed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y, Inform does it.  Whenever your current room has a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Inform (or rather, your Z-code interpreter) will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property whenever that room is described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was the Oak Tree.  Then came the Family Tree.  And now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 haven't accidentally pasted in the text from a movie ad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Inform are stored in a kind of 'tree'.  At the very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ooms, at the next level down are objects contained in thos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piano, the player, etc).  Below those are any objec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ontained in the rooms (e.g. a glove pupped hidd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bject tree for an early part of the game "Cold"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a few years ago but never finished) look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hroom                      Hallway                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    --------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|         |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Basin      Bath    Front Door   'Welcome' Mat       Ward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              |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|           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 Water   Player                  Envelope    Coat Hanger  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n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actually have to draw an object tree, but it might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 am going to say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contain other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from the tree that, in Cold, the Bathroom contained the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n, and the Bath; whilst the Bath contained some Dirty W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Even in our demonstration game, one object is inside an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bject being inside the Starting_Ro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nstration game again (you shouldn't have to recompile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ree".  "tree" is one of those special debugging command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; it is only available in a game that has been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BUG declared.  "tree" displays the current stat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; at this stage, the outpu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with view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we see that, indeed, "yourself" (the name the interpret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object) is inside "Room with view".  By the way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umber after the "Room with view"; we'll come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An object to play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our game is still a bit boring.  There's nothing to do,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; no objects to play with.  Let's remendy that straight away;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the end of Starting_Room'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Torch "torch" Starting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to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Oo 'eck" says you, "what's 'ee up to here, then ,eh?"  Yes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ondering, I haven't explained everything in this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Don't worry, though, I remendy tha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t should come as no surprise for you to learn that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lled Torch with the name "torch".  Now onto the new b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name "Starting_Room" on the first line signifi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start out inside Starting_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, we are giving Torch the property "name"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: it contains a list of the words which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o refer to this object.  Our other object, Starting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is property because the player will never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But the Torch can be taken, dropped, thrown about -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player to refer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are allowing the player to refer to the Torch by only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ch".  (Note that the parser is very intelligent, and if the p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ould refer to more than one object, it asks fo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had: (don't type this 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lack_Torch "black torch" Starting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black" "tor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Golden_Torch "golden torch" Starting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golden" "to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typed "get torch", then he would be asked whether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lack torch or the golden to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game and run it.  You should find that there is now a torch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"Room with view".  You can get it, drop it, throw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it - whatever you want.  F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an aside, please note that typing "light torch"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urpose reply "This dangerous act would achieve little.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ighting the torch.  This is because we have not yet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handle lighting the torch - but never fear, we will get rou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in Inform to put object definitio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room they start in.  With this in mind, it can be tir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necessary to have to type in the starting room for eve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, Inform provides another instruction, Nearby, to sav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bi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 an object using "Nearby" instead of "Object"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tarting room and the object will start out insid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ose declaration started with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change out Torch defini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game to convince yourself that there is n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Examin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if the player types "examine torch"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ou see nothing special about the torch." - if this is what we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I think we should add a little more detail to our first ta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shall add some text to be displayed when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orch.  But surely this is difficult, requiring larg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fty properties we haven't even covere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'description' property?  The one that held a room's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for an object that isn't a room (ie that isn't at the topmo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ree), this property holds the text to display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at object. 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 us change our Torch object's defini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A black cylinder with a lens at one end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game.  You should now find that examining the tor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scription - Yipp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Initi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"Room with view" is now described as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torc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see a torch here."  Hardly inspiring, is it?  Wouldn't i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id "A long-discarded torch lies on the floor."?  Well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what it's my game, so I think we'll make 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ait!" I hear you cry.  "Wouldn't this involve lots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a staggering complexity for which we are unprepared?"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, because it is another of the things that Inform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has the property "initial", then Inform will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property instead of "You can see a torch here.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, BEFORE that object is first take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this?  Well, I'll illustrate it by example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object definition so that i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A long-discarded torch lies o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black cylinder with a lens at one end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no significance in the order in which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; I'm just putting them in the order that (I think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game again.  The effect of the "initial"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tran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rop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ant shade of peach. A doorway leads east into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torc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can see from this that the "initial" property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the torch is taken by the player.  After this, if the to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gain, the game reverts to "You can see a torch her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What about the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wondering why we call our object "Room with view"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no longer!  I shall now reveal all (well, I shall at least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call it "Room with 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rums...  Sound the fanfare...  We call it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.. because...  because...  because there's a window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n't a window in it, is there?  Well, we'll have to chang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in the following (below the definition of the Torc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Starting_Room_Window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window" "view" "hills" "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A window in the northern wall looks out over s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idyllic rolling hills, covered with a patchwork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fields all proudly displaying the colours of thei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crop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is is no time to admire the view - you've g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job to do,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ta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thing here is the attribute "static".  This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any object possessing it cannot be taken by the player. 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just one problem with this.  If you compile and run the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our room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in the northern wall looks out over some 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, covered with a patchwork of fields all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lours of their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ee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've got it.  The window is described AFTER the torch, bu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described before it?  After all, the window is jus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enery, and the torch is something that can be carri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bad practice to describe an object that is purely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's "initial" property.  A much better solution must be found :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_Room and Starting_Room_Window objects so that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description "This is a plain room, the walls of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have been painted a pleasant shade of peach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doorway leads east into darkness.^^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window in the northern wall looks out o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some idyllic rolling hills, covere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patchwork of fields all proudly displaying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colours of their cro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Starting_Room_Window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window" "view" "hills" "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no time to admire the view - you've g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job to do,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cen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here that we have moved the description of the wind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's description (which, if you think about it, is where it should 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tarting_Room_Window's "static" attribute with "scenery"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 object with the "scenery" attribute cannot be taken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ith the static attribute), and also is not described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(so there is no "You can see a window here." message)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game; our problem has now been 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in the northern wall looks out over some 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, covered with a  patchwork of fields all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lours of their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We've finished our Room with a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Adding a Litt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nly obligation to which in advance we may hold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incurring the accusation of being arbitrary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nry James (1843-1916), The Art of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yonder to the 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ll of our efforts in part 1, our little game is still very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e've got a room, we've got a window, we've even got a to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nipulate, but it won't hold the player's interest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nutes.  And even that is only accomplished  if we ha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joices in t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for something else.  It's time for a secon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room should hold few surprises for you;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low the Starting_Room_Window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Dim_Room "Dimly-li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description "Only just enough light to see by shine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the western doorway, but it is sufficient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lluminate a room that would be featurel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were it not for a ladder that descend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hole i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has l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our new room, but it doesn't connect it to the Starting_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we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shouldn't take you long to realise that nothing we have cov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will allow us to accomplish this task.  In order to do it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lain twelve (yes!  TWELVE!) new proper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don't worry, it's actually very simple.  These 1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at list might give you the tiniest idea of what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o put the rest of you out of your collective miseries,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which a movement in a certain direction will take yo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doesn't have a property for one direction, then the play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at way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_to points to the room (object) to which moving north will tak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_to points to the room you will go to if you move down, etc.  in_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to do something similar with the "directions"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modify the Starting_Room and the Dim_Room so that the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y making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escription "This is a plain room, the walls of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painted a pleasant shade of peach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rway leads east into darkness.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indow in the northern wall looks out o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idyllic rolling hills, covere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work of fields all proudly displaying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colours of their crop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_to Dim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m_Room "Dimly-li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escription "Only just enough light to see by come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estern doorway, but it is sufficient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uminate a room that would be featurel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it not for a ladder that descend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hole i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_to Starting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run the game, you will find that you can now mo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Room with view" to the "Dimly-lit room", and that wes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to the "Room with view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onnections between rooms are not necessarily two-way (e.g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est from a room that you got to by going east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where you started) - if you want them two-way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), then you have to put the relevant property in each object/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e_to in the first, w_to in the second), just as I hav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rrelev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text for an adventure game, you must be fully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rite.  A phrase that you included in an almost offhan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months or even years of frustration for the player. 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I mention in the description of the Dim_Room.  It is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providing a reason for the prescence of an exit down (which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se much later in the game there is a tree that is too smo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.  The player's going to come back here and try to take the lad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he can't.  If he's got a saw, he'll try to saw it 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a cigarette lighter, he'll try to burn through whatever's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e'll try anything and everything to get at that ladder.  It'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, of course, create a ladder object, and describe it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(hopefully) discourage the player from taking any furth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But doing this with each and every possible piece of scen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ight take an interest in will, unless you have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soon drive you to throw your computer out of the window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ore interesting hobby.  Like watching gras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ise description of the object is not what is needed he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s a message saying something like "That's not some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in the course of this game." to appear whenever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at item in any way.  But surely that would b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, no, because Inform already has this feature (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, it doesn't seem to be documented in the designer'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"name" property of an object?  The one that specifie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uld use to refer to that object?  And now the reveation: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a "name"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room's "name" property isn't used in the same way as another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property, because the player isn't allowed to examine, 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nipulat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an aside, some older games written in other languages di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refer to a room.  If you wanted to simulate this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"dummy" object inside the room you wanted to refer to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concealed (concealed is an attribute we haven't cover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ll the code you want to use on the room in this object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don't understand this paragraph, then don't worry - we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properly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the player attempts to refer to any words in a room's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lst in that room, then the message "That's not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er to in the course of this game." will appear.  So, we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rrelevant items in a room's "name"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our Dim_Room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m_Room "Dimly-li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ladder" "ho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Only just enough light to see by shine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estern doorway, but it is sufficient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uminate a room that would be featurel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it not for a ladder that descend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ole i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to Starting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run the game now, then you should find that the gam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ladder" and "hole" are things that are not relevant to the g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ly-l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ust enough light to see by shines through the western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sufficient to illuminate a room that would be featu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it not for a ladder that descends through a hole i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x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something you need to refer to in the cour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e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something you need to refer to in the cour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ush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something you need to refer to in the cour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ull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something you need to refer to in the cour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ur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something you need to refer to in the cour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we shall do something similar to our Starting_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hills" "fields" "crops" "door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a plain room, the walls of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painted a pleasant shade of peach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rway leads east into darkness.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indow in the northern wall looks out o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idyllic rolling hills, covere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work of fields all proudly displaying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s of their crop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_to Dim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You Can't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if you will, the following tran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in the northern wall looks out over some 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, covered with a patchwork of fields all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lours of their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't go that way" is brief and to the point, and often it i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However, there's much to be said for varying it occaisi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variety - in this occaision, wouldn't "The only exit i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 doorway." be more appropr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t would, and, since this is my tutorial, what I think g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is becoming more power-mad by the sentence - he'll be dress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ffic warden next.)  Fortunately, Inform provides a property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us, "cant_go".  If you want different text to be prin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ries to move in a direction he can't from a room,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cant_go property for that room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hills" "fields" "crops" "door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a plain room, the walls of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painted a pleasant shade of peach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rway leads east into darkness.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indow in the northern wall looks out o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idyllic rolling hills, covere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work of fields all proudly displaying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s of their crop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_to Dim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cant_go "The only exit is east through the door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in the northern wall looks out over some 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, covered with a patchwork of fields all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lours of their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it is east through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it is east through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a minute, anyone trying to move North is actually try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, so wouldn't a message like "You have a look at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indow the ground is and decide it might be better no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" be more appropriate for that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're going to put it in anyway.  But how?  We could use the "cant_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but this would print a message about the window even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o west, which is obviously not what we want.  So does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ll have to do some serious coding (at las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e solution is exceedingly simple.  The "direction"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_to, u_to, etc) can be followed by some text instead of an objec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If they do have text, then any attempt to mov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specified text being displayed (and no movemen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  Simpllicit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o our Starting_Room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tarting_Room "Room with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hills" "fields" "crops" "door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a plain room, the walls of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painted a pleasant shade of peach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rway leads east into darkness.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indow in the northern wall looks out o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idyllic rolling hills, covere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work of fields all proudly displaying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s of their crop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n_to "You have a look at how far below the window the 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is and decide it might be better not to jump for 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_to Dim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_go "The only exit is east through the door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our transcri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in the northern wall looks out over some 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, covered with a patchwork of fields all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lours of their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look at how far below the window the groun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it might be better not to jum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it is east through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wanted the player to be able to jump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 with a very messy "Splat!" when he hit the ground, the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code something similar later o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most finished with our Starting_Room now; there's just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left to make.  But they are the start of a topic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eserves a whole part of this tutorial f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Action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very true: for my words are my own and m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y minister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rles II (of England &amp; Scotland) (1630-16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nipula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tran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room, the walls of which have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shade of peach. A doorway leads east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in the northern wall looks out over some 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, covered with a patchwork of fields all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lours of their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discarded torch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something you ca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n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something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mas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 isn't the answe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something you ca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don't want the player to be able to open the window, and he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can't he?  The message just says "That's not something you can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begs the question "Why isn't it something that I can open?".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 - why can't the player enter it?  Why can't she smash i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must be something you can close.  Mu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to do is to stop Inform from displaying these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m with some of our own.  But surely this can't be don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at I have explained so far?  Surely this is a task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ve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, yes.  (you thought i was going to say no then, didn't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perty, "before", that can help us he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ome text or an object, "before" must be followed by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"Initialise" routine from part one?  Well, the "before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to that one, except that it doesn't need a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qua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n object a "before" routine, then that rout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actions take place on that object; if a room has a "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n it is executed before ANY actions take place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 us give our Starting_Room_window a "before"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Starting_Room_Window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window" "view" "hills" "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no time to admire the view - you've g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job to do, remember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cen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comma after the closing square bracket: this is 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outine doesn't actually do anything yet!  Now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code within the square brackets, and this code w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layer tried to do anything with the window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do things.  Within a "before" routine, if we prefix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ion name and a colon, then any code between the co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tion name and colon (or the closing square bracket) is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action is the one being applied (it's a little like the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n C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 Did I mention "actions" there without explaining what they w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, so I did; I'd better put that right immediately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thing in, Inform processes it and makes it into an action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, it tells you that it didn't understand it), then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if necessary calling the before routines of the room and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pplied to.  So, when the player types "take torch"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action "Take" to the object whose name is "Torch".  "get 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ick up torch" will generate identical "Take" actions.  (We shall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ee how to create new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et us apply some of this new knowledge to our Starting_Room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Starting_Room_Window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window" "view" "hills" "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no time to admire the view - you've g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job to do, remember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Open: "The window is nailed sh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Close: "The window isn't ope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Attack: "You pound on the window with your fists, but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withstands the onslaugh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cen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Attack' is the action generated by typing "smash window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is is very important, the bit with the speech mar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the colon is NOT associating that text with that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.  Act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some text&gt;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hand way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&lt;some text&gt;^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int" is a command to display the specified text, and "rtrue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exit immediately and return "true".  For thos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anguages (such as C), a routine can (if you want it to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code that called it (it's a bit like a mail-ord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(the calling code) asks the company (the routine) f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any sends it what it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when the Inform parser calls a "before" routine, it 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handle this action yourself?  (If you don't, then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fault response.)".  If the routine returns "true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presumes that the before routine is handling the ac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else to do with it.  If it returns "false" (which it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ess with it), then the parser is free to carry ou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(or even to offer the action to oth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Starting_Room_Window's "before" routine, wh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pen" we are saying "Display 'The window is nailed shut.' and don'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fault operation (which, in our case, is to print '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open.'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game tell you which actions are being appli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f you enter the debugging verb "Actions"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mas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Attack with noun 18 (window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und on the window with your fists, but it with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l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Open with noun 18 (window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 nailed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Take with noun 17 (torch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Go with noun 5 (west wall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it is east through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find it educational to use another debugging verb, "routi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game to inform you whenever it executes a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is of using "actions" and "routines" simultaneous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23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utine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Open with noun 18 (window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before for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 nailed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Close with noun 18 (window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before for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Take with noun 17 (torch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Go with noun 2 (north wall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look at how far below the window the groun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it might be better not to jum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Take with noun 18 (window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before for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hard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routines are the backbone of any Inform game; we sha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ot as the tutorial prog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ausing action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ve fixed things so that "open window", "close window" and "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all produce better messages, but what about "enter window"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a message telling the player why it isn't such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window; the one that gets displayed if you try g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rom the Starting_Room would b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write this out again in the before rout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_Room_Window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"You have a look at how far below the window the 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d decide it might be better not to jump for i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cause extra work.  For example, suppose, later on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so that trying to go through the window results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through the glass and dying with a very messy "Splat!" when 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you will have to change the code in TWO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change things so that "enter window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parser as being "north".  We could hard-wire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this would be highly inadvisable, and anyway there'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. (Isn't there always?)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imulate the player typing something at the keyboard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name and any objects to apply it to in angled brackets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eater than and less than symbols), so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ke Torch&gt; causes the game to act as if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 "get 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owAt Torch Starting_Room_Window&gt; has the same effe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typed "throw torch at window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(ThrowAt is the action generated when the player tries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some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it encounters one of these "action-causing" commands, the g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carries out that action, then returns and carries on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d asked for that action to be carried out (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pply this to our Starting_Room_Window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Starting_Room_Window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window" "view" "hills" "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is is no time to admire the view - you've g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job to do, remember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: "The window is nailed sh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: "The window isn't ope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: "You pound on the window with your fists, but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stands the onslaugh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Enter: &lt;Go n_obj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cen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Go" is the player movement action and "n_obj"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present the direction "North" (and also the north wall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).  So the action we are causing is "Go No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hand form of the action-causing command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 angled braces instead of single ones (ie &lt;&lt;Go n_obj&gt;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UTOMATICALLY returns true;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Go n_obj&gt;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 n_obj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us re-write the relevant part of our Starting_Room_Window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Enter: &lt;&lt;Go n_obj&gt;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this really does simulate the ac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ons" and "routines" debugging verb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ctions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23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utine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n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Enter with noun 18 (window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before for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Go with noun 2 (north wall) (from outsi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look at how far below the window the groun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it might be better not to jum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it!  Our window is NEARLY 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ctual Real Live Seriou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re is only one thing left to do to the window.  What happen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hrow something 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hrow torch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ponses go, "Futile" is okay, but what if you want someth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, like "You lob the torch at the window with all your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just bounces off and comes to rest on the floor.  Must b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ll need a whole THREE LINES of code to program this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into the Starting_Room_Window's "before"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hrownAt: move noun to Starting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print "You lob ", (the) noun, " at the window wi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all your might, but it just bounces 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and comes to rest on the floor.  Must 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tough glass.^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r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ownAt is what is known as a "fake" action.  This is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generated by the parser; it is actually the "ThrowAt" actio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om the victim's (the thing that the object is being thrown at)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Later on, we might well cover fake actions in more det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, there's a few new things in this bit of code.  Firstly, "nou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he parser sets just prior to entering a "before" routin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first object mentioned in the command (in our case,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r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ve" command will move the first object into the second; in 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object pointed to by noun into the Starting_Room (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object).  Note that we could not have used &lt;Drop Torch&gt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ecause this would have printed the message "Dropped."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ccasion, the print statement is used and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print, all separated by commas.  In effect, this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You lob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(the) no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 at the window with all your might, but it just bounces 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es to rest on the floor.  Must be tough glass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mistery is this '(the) noun' bit.  Actually, it's no mys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Printing "noun" will print the name of the object pointed to by "no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we are throwing the torch at the window, then it will print "tor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prefixing "noun" with "(the)" will print the noun along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article (usually "the").  In a similar v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 (The) noun' will display the name of noun and it's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, but will make the latter start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 (a) noun' will display the name of noun, prefixing it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finite article (usually "a" or "a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 (name) noun' will print the name of noun without an artic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t'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be familiar with "rtrue"; it is present here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outine return "true", so that the default throwing oper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"futile")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 - that's finished the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 few mor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e've done about all we can with these two rooms - I think I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 the top" and add three (yes! three!) more roo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Dim_Landing "Dimly-lit l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ladder" "stairs" "staircase" "doorway" "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e window in the northern wall of th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chamber would probably provide more l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were it not almost completely obscur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branches which press on the other side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the glass, almost as if trying to ga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entry.  A spiral staircase leads downward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nto increasing gloom, whilst a slightl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brighter room is visible through a wester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oorwa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_to Vending_Machine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u_to Dim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_to Tower_Entrance_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cant_go "Other than going west through the doorway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descending the staircase, your only option 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to go back up the lad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Object Vending_Machine_Room "Well-li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peg" "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e light that streams through this chamber'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southern window is a joy after the gloom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the last roo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_to Dim_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Tower_Entrance_Hall "Bottom of st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description "The staircase ends here in a cramped roo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without even a window to provide lig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u_to Dim_Lan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don't worry that I've given the Vending_Machine_Ro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g"; it will become clear why very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eed to make a change to the Dim_Room to connect i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m_Room "Dimly-li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ladder" "ho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Only just enough light to see by shine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estern doorway, but it is sufficient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uminate a room that would be featurel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it not for a ladder that descend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ole i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to Starting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_to Dim_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, the Dim_Landing's description mentions some branches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ke them an object in their own right (so that the player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: put the following just bwlow the Dim_Landing'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Dim_Landing_Branches "bran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branches" "branch", article "s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ey look like part of a tree, but it'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hard to see properly, what with them all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clustered around the window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tatic concea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iven the branches the attributes "static" and "concealed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cenery" because, if they have scenery, then they are still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ypes "get all" (although they aren't taken).  The "concea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ffectively stops an object from being listed in roo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tops it from being considered for actions like "get all"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it explicitly (e.g. "examine branches") to do any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property "article" - the purpose of this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article of the object (the default is "a")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ranches", the game will print "some branches" (which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?).  It's a useful little property, essentia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to look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inition of the following object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_Machine_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Shopping_Bag "large shopping 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bag" "shopping" "ham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A blue and white shopping bag hangs from a peg 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the eastern wal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A large, blue and white checked shopping bag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now clear why I included "peg" in the Vending_Machine_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at last, we have now created a second object that we can take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one it will b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for adventure games to impose a limit on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 player can carry at once.  By default this is 100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etting the constant MAX_CARRIED.  Since our player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arry 100 objects (at once), let's impose a more realistic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at the top of the code, just after the "Parser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Constant MAX_CARRIED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much of a problem right now (since there's only two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), but before long we'll have introduced more than six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`s going to have to start leaving things behind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the right things with him is going to be sheer luck -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ut problems like this in their games, but it isn't very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quickly become dispirited.  A dispirited play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want to play any more of the game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can get around this by giving the player something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bjects in, and, if you hadn't already guessed, that'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bag is for.  Compile and run the game, find and pick up th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g,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't con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almost forgot to tell you.  It won't actually work becaus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code to deal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 to the Shopping_B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Shopping_Bag "large shopping 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bag" "shopping" "ham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blue and white shopping bag hangs from a peg 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astern wal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large, blue and white checked shopping ba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capacit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container o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and run the game again.  Find and take the torch and b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torch into the large shopping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pee - it works!  To prove to yourself that the torch is now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ba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shopping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onto the all-important question : "How does it work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"container" is the most important one.  Put simply,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attribute is a container - that is, the player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ngs into it and take them out again.  Containers aren't ju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opping bags and rucksacks, either - boxes, cupboards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ess chasm are all chasms (although, in the case of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put into it will be lo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"open" attribute is also vital.  This has the incredib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object being open.  It is most often applied to doo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discuss later), but has an important meaning when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, too.  In our case, the player won't be allow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side a container unless it has the "open" attibute (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you might want to code up a box, or something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closed by the player, and you obviously won't want h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ngs into it whilst it is closed).  You should not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object has "open" doesn't mean that the player can close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ttribute for that (and we shall be discussing i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"capacity" property just defines the maximum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bag can contain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refinement you might like to mak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one container as being the "main container"; if this is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 will try to put older, least-used objects into i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yer picks other objects up (although it is intelli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ry to store away the player's light source!).  This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love, so we'd better put it in.  Put the following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CARRIED consta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Constant SACK_OBJECT Shopping_B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we've only coded two takeable objects so far, we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use.  Ah well; you'll just have to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he "after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object (somewhere between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_Bag and the Tower_Entrance_Hal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Purse "old draw-string p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purse" "draw" "string", article "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A battered old draw-string purse hangs from a pe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on the eastern wal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Fortunately, there don't seem to 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ny holes - ye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(no doubt) have noticed that nowhere do we specify a star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bject.  This is because it doesn't start in one - it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 of the object tree, along with the rooms.  If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you, then you could think of it as being in a "null" roo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e purse is hidden behind the shopping bag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hen the bag is taken.  But surely, you are thinking, sur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ogramming task of difficulties untold and hazards un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we have so far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know the answer to this question by now, but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n't spotted the pattern yet, the answer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"before" routine?  (You remember, the one we int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is part, and used to add all those silly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when you tried to manipulate the window.)  Well,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ther.  "before"'s brother's name is "after", and, as the name su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AFTER any action is performed on it'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fact, it is executed in the time between the action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being displayed.  So, for the command "get torc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" routine of the torch is executed after the torch is taken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ken.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can modify our Shopping_Bag so that the Purse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_Machine_Room (in effect "revealing" the purse behind the ba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n "after" rout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Shopping_Bag "large shopping 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bag" "shopping" "ham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blue and white shopping bag hangs from a peg 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astern wal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large, blue and white checked shopping ba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y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ake: move Purse to Vending_Machine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"Taken.  Hmmm - there was something hanging behi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tha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ontainer o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fter" routine returns true - this suppress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message (which, in this case, is "Taken.")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actual act of taking the shopping bag (which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).  If we had wanted the default message to have been prin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tur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run the game, you should find that the code does it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Hmmm - there was something hanging beh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l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that streams through this chamber's souther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after the gloom of the la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tered old draw-string purse hangs from a peg on the eastern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If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de is not perfect.  Consider the following tran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Hmmm - there was something hanging beh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rop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Hmmm - there was something hanging beh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l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that streams through this chamber's souther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after the gloom of the la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pur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id the purse ge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with a little consideration, be able to see w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quickly.  The code in the "Take" bit of the Shopping_Bag's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executed EVERY TIME the shopping bag is taken.  So, if the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n dropped, then taken again, the "Take" bit of the "after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rm this by using the "actions" and "routines" debugging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ctions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23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utine lis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Take with noun 23 (large shopping bag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after for large shopping b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Hmmm - there was something hanging beh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Take with noun 24 (purse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rop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Drop with noun 23 (large shopping bag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after for large shopping b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Take with noun 23 (large shopping bag)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after for large shopping b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Hmmm - there was something hanging beh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ion Look (from pars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l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that streams through this chamber's souther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after the gloom of the la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pur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olve this problem, we have to change the "after" rout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_Bag so that the Purse is only moved to the Vending_Machine_Ro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is first taken.  There is nothing which we have covered so f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 to do this; I'm going to have to introduce some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if" construct,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&lt;condi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me 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ays is this:  IF (and only if) &lt;condition&gt; is true,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code&gt;, or else &lt;condition&gt; isn't true, in which case execute &lt;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way from Inform for a moment, we migh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I witness a mugging on my way to the sho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3 apples and a bag of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s anothe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the football match ends York City 3, Manchester United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 and say "That's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ny non-English readers out there, Manchester United are a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eague (usually near the top of it, too), whilst York City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below them, in Division 2.  A few months before this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ity beat Manchester United 3-0 in one of our cup compe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lse" bit is actually optional; if we didn't want anything t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wasn't true, then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an envelope is delivered to yo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getting back to the point, what we want to s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the Shopping_Bag hasn't been tak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Purse to Vending_Machine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ken.  Hmmm - there was something hanging behind tha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it that we can't program now is the condition bit.  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form won't be able to understand "the Shopping_Bag hasn't been ta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'll have to reph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at this point to know that there is an attribute "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attributes we have discussed, "moved" isn'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(usually) have to worry about giving to someth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will deal with all that.  Basically, an object is give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d" whenever it is taken by the player, and an object will nev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d" unless we specifically take it away (and I can't really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use this to make our condition into "the Shopping_Bag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'moved'".  Inform won't actually understand this,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dersta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ing_Bag hasnt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no, there shouldn't be punctuation in the "hasnt").  This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_Bag doesn't have the attribute "moved" (if we wanted i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pping_Bag does have the attribute "moved", we would have wr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pping_Bag has mov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is, we can replace the "after" routine of the Shopping_B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ake: if (self hasnt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move Purse to Vending_Machine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"Taken.  Hmmm - there was something hanging behi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tha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yes, there's just one other thing I haven't explained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" is always set to the object whose routine this is -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Shopping_Bag" instead, but it's quicker to type "self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cript will, I hope, prove to you that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Hmmm - there was something hanging beh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rop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l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that streams through this chamber's souther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after the gloom of the la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'll end this part with two extra notes about "if"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ote that the curly braces can be left out if there is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; however, I don't advise this, since I feel that it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al effect on the readability of the program.  I only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ause some programmers do do it, and you might have becom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n't told you and you had tried to read a program written by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lef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emember that any command to return a value, such as rtrue, r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6 (which we haven't covered yet), print_ret "hello" (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covered), or "G'day, Sport!" will alway cause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mmediately after that code has been executed, EVEN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something is inside an "if"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A Simp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ture is so well disposed towards those wh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situations, that a young person,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es or dies, is sure to be kindly spoken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ne Austen (1775-1817), 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three parts of this tutorial we have distinctly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layer anything that will occupy his thought for a mo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for him to solve; no puzzles.  I think it's ti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start off with a few easy puzzles; it helps to ge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Our starting puzzle is going to be one of the simple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so far) has been set in a small tower; our "Room with view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tower, the "Well-lit room" is about half-way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of stairs" is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ottom of stairs" room we are going to put a door tha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ower, and the final objective of this puzzle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rough the door.  Now, since the "Bottom of stairs" room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the player won't be able to see the door unless he takes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ch we created back in part 1 will (surprise surprise) be th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; however, it's battery has run down and will need replac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.  There will be a vending machine in the "Well-lit ro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-string purse will contain a single silver coin.  No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ng tradition in adventure games of obtaining batt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machines, the player will think that he has to put the co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in order to get a battery.  However, since no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right mind would use such a hackneyed idea, he will get a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nstead.  The battery will instead be hidden underneath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gets down to the door, he will find that it's lo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nlocked with an iron key.  Fortunately (for him)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ging from some cobwebs in the "Dimly-lit room" (althoug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see the key if he is carrying a light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what we're going to program in this part.  Not too da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Old Draw-String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 far only coded enough of this object for us to be abl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ind the shopping bag.  We should now finish off this objec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urse "old draw-string p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purse" "draw" "string" "draw-string", article "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battered old draw-string purse hangs from a pe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eastern wal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e draw-string purse looks like it's on it'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legs.  Fortunately, there don't seem to 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oles - ye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containe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urse doesn't have the attribute "open" - it has "op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"Openable" means that the player is able to open and clo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open purse" and "close purse";  Inform will handle giving th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"open" and taking it away again at the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will also print "(which is closed)" or "(which is open)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 in the player's inventory, and only list the contents of the p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should code up the silver coin to go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Silver_coin_1 "silver coin"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silver" "co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One side depicts the head of some long-forgott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king, whilst on the other is a picture of a lion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coin "inside" the Purse; note that, when the pur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ing_Machine_Room, the coin will now be mov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game; this seems to work okay, 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ld draw-string purse (which is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old draw-string purse, revealing a silver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ld draw-string purse (which i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coin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silver coin into the old draw-string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okay.  But what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torch into the old draw-string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bag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large shopping bag into the old draw-string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ld draw-string purse (which i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jolly big purs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we'll have to write some code to stop anything other than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t in the purse.  This is actually pretty simple;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"before" routine for the purse to intercept the "Receive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ted when a player tries to put something into it (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ke action; it is really "Insert" looked at from the contain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)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urse "old draw-string p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purse" "draw" "string" "draw-string", article "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battered old draw-string purse hangs from a pe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eastern wal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The draw-string purse looks like it's on it'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legs.  Fortunately, there don't seem to 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oles - ye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Receive: if (noun ~= Silver_coin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"The purse is for coins onl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ontaine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= symbol means "is not equal to"; later, if we add more co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e will have to modify the code so that the player is allow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purse as well.  If you compile and run the g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stops you from putting anything except the silver co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old draw-string purse, revealing a silver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coin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silver coin into the old draw-string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se is for coi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ld draw-string purse (which i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ose the old draw-string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se is for coi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et you put the torch into the purse, but surely the standard "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osed." message would be better?  Well, I think so; if you dis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ugh... (you probably wouldn't do this if this were a real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easy enough to program.  Change the Purse's "before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Receive: if ((noun ~= Silver_coin_1) &amp;&amp; (self has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purse is for coins onl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are adding a second condition to the "if" statement - the "&amp;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m to be boolean ANDed.  For those of you who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e main condition ( (noun ~= Silver_coin_1) &amp;&amp; (self has open)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if the sub-condition on the left of the &amp;&amp; ( noun ~= Silver_coin_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ND the sub-condition on the right of the &amp;&amp; ( self has open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To use an English example, "if Damon Hill wins and he has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umacher then pat Hill on the back"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Damon Hill wins) &amp;&amp; (Damon Hill doesn't hit Michael Schumac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 Hill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ur code says that we should print "The purse is for coins only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action only if the object being put into the purs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lver_coin_1 (the only coin in the game so far), AND the p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pile the game, run it, and test that this routin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ose the old draw-string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,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old draw-string purse, revealing a silver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torch i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se is for coi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our old draw-string purse finished with!  Now, on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does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we've all seen vending machines; great hulking metal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reject any coins you might try to feed to them.  On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isions that they do accept your money, whatever you are trying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ck to the manipulatory arm, well out of reach.  Sinc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enjoy this game, and not end up throwing his compu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ur vending machine will be a little more user-friendl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omething simple (put this immediately afte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_Machine_R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Vending_Machine "vending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vending" "machine" "slot" "spraypaint" "paint"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An old vending machine stands forlornly in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corn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A large metal box on stilts; it's design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thoughtfully put a window in the front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this vending machine so that you could se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what you were buying.  Sadly, someone h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covered it with spraypaint (the mess almo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looks like ~Fozzy woz 'ere~, but that mu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be a trick of the light).  A sticky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bares the legend ~Insert coins here~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n arrow that points to a narrow slo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ta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been doing my job right, then this should hold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 for you whatsoever.  You should be able to write thing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achine should be able to accept the coin and regurg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bar; this is done using the "Receive" fake action w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.  Add the following "before" routine to the Vending_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Receive: if (noun == Silver_coin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remove Silver_coin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move Wrapped_Chocolate_Bar to Vending_Machine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"You put the sir coin into the slot and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isappears into the vending machine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strange rattling sound.  After a moment,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machine whirrs and expels a small, shiny bar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"That won't fi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Open: "You're not a thief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ut the following object below the Silver_coin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Wrapped_Chocolate_Bar "foil-wrapped chocolat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foil" "foil-wrapped" "chocolate"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is small bar, covered with shiny blue foil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has the word ~Hullie~ and the phr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~the Best chocolate this side of the Thames~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glued onto i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"before" routine prints a message when it recieves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: this is merely to discourage the player from trying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, it has NO hidden purp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've mentioned "==", have I?  Well, "==" i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checks that the thing on the left is the same as the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So ("Mansell" == "Mansell") is true, but ("Mansell" == "Ather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new feature of this is the "remove" command;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bject from the object tree, and is used to "get rid of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t's effect can be seen by using the "tree" debugging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with view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ly-lit room (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ly-lit landing (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-lit room (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ld draw-string purse (which is open but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il-wrapped chocolate bar (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tairs 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coi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silver coin into the slot and it disappea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g machine with a strange rattling sound. Afte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whirrs and expels a small, shiny 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with view (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ly-lit room (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ly-lit landing (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-lit room (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il-wrapped chocola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ld draw-string purse (which is open but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lver coin (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stairs (2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e don't need to give the Vending_Machine the "cont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allow us to intercept the "Receive" (fake)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routine.  This is due to the way Inform operates and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oes things; it is all described in Chapter 1 Section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Manual, 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 only attempts to reconcile the requested action with it's ow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(ie that you can only insert objects into an object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iner" attribute) AFTER it has executed all of the "before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nce the "before" routine for the Vending_Machine returns "tru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"Receive", Inform never even looks to see if the Vending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container" attribute" (since when a "before" routine returns "tr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mmediately stops trying to do anything with tha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Chocola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 code can grow rapidly.  Even an object as min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bar must have some code attatched to it.  The player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rap and eat it - and that's what we've going to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sn't that difficult?" you say.  Well, no, not really.  You se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ribute, "Edible", that should be given to an objec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at; Inform will handle "eat bar"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 the following routine to the Wrapped_Chocolate_B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Eat: "You lick the foil, but it doesn't taste very nice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Maybe you should try unwrapping it firs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Open: if (parent(self) ==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remove 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move Unwrapped_Chocolate_Bar to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move Blue_Foil to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"You remove and discard the foil, revealing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bar of solid brown chocolat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"Open" is the action generated by Inform when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nwrap"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following object definitions belo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Unwrapped_Chocolate_Bar "bar of choco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chocolate"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Light brown milk chocolate - looks yummy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ed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Blue_Foil "shiny blue f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shiny" "blue" "foil", article "s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Some shiny blue foil lies discarded o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is foil has the word ~Hullie~ and the phr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~the Best chocolate this side of the Thames~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glued onto i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ystery here is that "parent(self)"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_Chocolate_Bar's "before" routine.  Just what does th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parent is a routine that is supplied by the library.  Unli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we have used so far, this one can have something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; the thing in brackets is called an argument.  Som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rgument separated by commas in their brackets, bu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s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simple.  It returns the parent of the object that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other words, it returns a pointer to the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given object in the object tree.  So, parent(Vending_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nding_Machine_Room, and parent(Starting_Room_Window) is Starting_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ent of an object being carried by the player is the "player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inted to by the variable "p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efore we allow the player to unwrap the chocolate bar,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olding the bar, not carrying it in the shopping bag or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floor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lly isn't a good idea to move objects directly into the play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ve" command, since it bypasses the limit on the number of item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, but since we've just removed an object it should be oka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ision... (if you take one egg out of an egg box and immediate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n, you KNOW that there will be space for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player tries to eat the bar, the player is told to un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Note that, because of the way the "Eat" action has been writt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), the game will automatically pick up the chocolate ba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any container before it executes the "before" routine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check that the player is hold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bar i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foil-wrapped chocolate bar into the large shopping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a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rst taking the foil-wrapped chocolat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ck the foil, but it doesn't taste very nice. May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nwrapping i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earch for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remember, I said that the battery for the torch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is old vending machine.  Because of this, it is not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and can only be revealed if the player looks underneath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by typing "look under vending machine", or similar).  Sinc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soul at heart, I'll also reveal the battery if the player types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mach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we will need to "trap" to code this puzzle are "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nder" - I'm sure you can guess when each one is generated! 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, we can have a go at coding this up:  add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matter were so long as it isn't between an "Object"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arby" statement, but for neatness's sake put it some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's definition, say just below the Starting_Room_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Battery "new bat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new" "batte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A small, shiny cylinder with a pip at one end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depression at the other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the following code into the Vending_Machine's "before"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LookUnder: if (Vending_Machine hasnt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move Battery to Vending_Machine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give Vending_Machine 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"You feel around in the darkened depths benea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the vending machine, and eventually drag 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a shiny new battery.  I wonder how that g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"No, there's nothing else under the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Search: &lt;&lt;LookUnder Vending_Machine&gt;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were a real game, then the battery should have some rationa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re should be some reason why it is underneath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ven if you don't tell the player what it is!  Since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ame, however, I couldn't be both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e of code after the "if" statement is only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; this is because the "You feel around...new batte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s I'm sure you remember, returns true and stop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, in the condition, we are checking for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e "general"; now, general is an attribute that has no (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Inform.  On it's own, it has no effect.  So, why are we us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cause it has no effect the programmer is free to use it as he w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 "general" attribute will be used to signif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associated with this object has been solved.  In our cas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indicate whether or not the battery has been retr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vending machine (because otherwise the player coul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"if" statement is checking that the battery has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But wait, how does the Vending_Machine obtain the "general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tery is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most of you will have guessed this already.  The mag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Vending_Machine general" is the one that does it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" command will give to the object mentioned (in 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ing_Machine") the attributes specified (in this exampl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"general"). So we are giving the attribute "general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_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ive" command can also be used to take attributes away fr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ffixing the attribute names with a tilde.  For example, if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that changed the chocolate bar to stone, we would have a line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d_Chocolate_Bar ~edible".  We may well use this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complex bit of code we have written so fa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e how it works, then take a moment or two to look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 don't want anyone getting lost this e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Yet another contai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ve got our torch and we've got our battery, but right now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tually do anything!  In fact, aside from their descriptions,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ight as well be bricks for all they do!  I think we should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od place to change it would be to code up a dead battery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Dead_Battery "old battery"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old" "dead" "battery", article "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A small, grimy cylinder with a pip at one end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depression at the other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just below the definition of the new battery,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efinition of the to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long-discarded torch lies o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black cylinder with a lens at one en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has containe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, since the torch is now a container,  Inform will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which is open)" and "(which is closed)" after the torch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s.  If we didn't want this, then we could prevent it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opic far too advanced for you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there is no real difference between the torch and the p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rch suffers from the same problem that early versions of th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: you can put absolutely ANYTHING into it!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bag i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large shopping bag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solution to this problem is also very similar to the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urse. 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long-discarded torch lies o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black cylinder with a lens at one en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Receive: if ((noun ~= Battery) &amp;&amp; (noun ~= Dead_Batt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"Only a battery will go into the torch's batt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compartmen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ontaine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tage, it should be obvious to you what this code does.  W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iminated the main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old battery into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old battery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ab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old battery into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old battery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new battery into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new battery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shopping bag (which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rch (which i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BOTH batteries to be in the torch simultaneously!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me torches require two (or more) batteries, but this one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bviously a bug which we must eradicate.  Fortunately,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esents itse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long-discarded torch lies o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black cylinder with a lens at one en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: if ((noun ~= Battery) &amp;&amp; (noun ~= Dead_Batt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ly a battery will go into the torch's batt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tmen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if (((noun == Batter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(parent(Dead_Battery) == Tor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|| ((noun == Dead_Batter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(parent(Battery) == Tor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"There is already a battery in the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ontaine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 The || acts on the two terms (the things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ide of it in a similar way to the way &amp;&amp; work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meaning; whereas &amp;&amp; means "AND", || means "OR".  So,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a scores or Giggs scores, then Manchester United have scored a go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itten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Cantona scores) || (Giggs sco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ster United have scored a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ts get back to that torch.  Try not to be intimi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condition "if" statement (which has been split over four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) - note the use of brackets to group the terms togeth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understanding it, write it out on a piece of paper,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rms into English.  You should end up with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the player wants to put the new battery into the torch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is already in the torch) OR (the player wants to p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into the torch AND the new battery is already in the tor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n't let him put the battery in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 of thought, you should be able to see why this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test that it do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new battery i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new battery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old battery i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ready a batter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et ne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old battery i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old battery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t new battery i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ready a batter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if you try to do this yourself then you don't nee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usiness of searching the vending machine to get the new batte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purloin" debugging verb.  Basically, "purloin" gra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wherever it may be, and places it in the player's inven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rloin ne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urloin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ome fun with purloin, since it doesn't actually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want is take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rloin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urloin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start doing things like this then your game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nymore... I'll be covering all of the debugging verb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turn to the matter in hand; that torch.  The code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orks, yes, but it's meaning is hardly intuitive. 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before you can see what it does.  Leave it a few years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ue what's going on.  And what if there were three batteries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? Or thirty?  The amount of code needed increases MASSIV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battery you add.  Surely there must be 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rhetorical question; there is a better way.  After all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say is "IF (there isn't already a battery in the torc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.  Now, since only batteries can be put in the torch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"IF (there isn't anything in the torch) THEN..." (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 logic and severe masochistic tendancies might lik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is over your breakfasts.  It shouldn't take more than a minut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, this is also equivalent to saying "IF (the object 'Torch'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) THEN ...", where the objects immediately below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 are termed "children".  There is a routine, children(&lt;objec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the number of children a specified object has;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useful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"A long-discarded torch lies on the flo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black cylinder with a lens at one en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: if ((noun ~= Battery) &amp;&amp; (noun ~= Dead_Batt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ly a battery will go into the torch's batt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tmen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if (children(self) ~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re is already a battery in the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ontaine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; that's a lot easier to understand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Let There Be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nal thing which our torch must be able to do : emi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, I'm afraid, we haven't written any code that will enable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task is rather more complex than most of the task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previously, you may find it useful to write down (in Englis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rch will be lit.  It will help you to think about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nd make it easier to realise how to cod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rch will be l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t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It contains a live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torch could become lit when ANY ONE of these conditions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stop being lit when ANY ONE of these condition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however, condition (c) can't be changed when condition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ie you can't put a battery in when the torch is closed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s to light the to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o switch it on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t contains a live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o close it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t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t contains a live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, how are we going to code "switch on" and "switch off"? 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since the Inform library does it for us.  If we gi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"switchable", then Inform will automaticall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"switch on &lt;object&gt;" and "switch off &lt;object&gt;" (and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"switch &lt;object&gt; on").  It will give ou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try to switch on something that's already switch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something that isn't switched on.  Isn't it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 automatically gives a switchable object the attribute "on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n, and takes it away again when you switch it off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"switchable" is very similar to the "openable" attribut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we are happy for Inform to do all this for the torch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ss with the "before" routines for SwitchOn and SwitchO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generated for switching an object on and off).  We ca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ive and take the "light" attribute (remember that from part 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torch to an "after" routine (which, as I'm sure you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terfere with Inform's default responses to "Switch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Off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rch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to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A black cylinder with a lens at one en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: if ((noun ~= Battery) &amp;&amp; (noun ~= Dead_Batt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ly a battery will go into the torch's batt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tmen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(children(self)~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re is already a battery in the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Burn: &lt;&lt;SwitchOn self&g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SwitchOn: if ((parent(Battery) == self) &amp;&amp; (self hasnt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give self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"&lt;Click&gt;.  Light springs from the torch's le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"&lt;Click&gt;.  Nothing happe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SwitchOff: if (self has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give self ~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"&lt;Click&gt;.  The light goes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"&lt;Click&gt;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Open: if (self has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give self ~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print "The light goes out.^^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Close: if ((parent(Battery) == self) &amp;&amp; (self has 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give self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"You close the torch and the light springs from i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le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container openable switch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"Burn" is the action generated when the player tries to 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also that we have removed the torch's "initial" property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what seems to be an "undocumented featue" in Inform; the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an object which has the attribute "switchable"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be very easy to get around this, I don't want t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, so I haven't tri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longest piece of code we have written (so far)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unted - there really isn't anything new in there!  Take you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t and work out which bit does what.  Note that 'print "..."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we trap the "Open" action - this is so that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You open the torch, revealing a new battery.") isn't suppres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use of "give self ~light" to remove the "light" attrib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 - and this actually works, as the following transcript demonstr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torch, revealing an old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et old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rloin ne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urloin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ut new battery i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new battery into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ose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ick&gt;. Light springs from the torch's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witch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ick&gt;. The ligh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witch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ick&gt;. Light springs from the torch's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torch, revealing a new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ose the torch and the light springs from its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down to the bottom of the stairs while carrying the lit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 the first time be able to see what'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ircase ends here in a cramped room without even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Yech - cobwe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 come to those cobwebs (and their key) in the Dimly-lit Ro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o be unexpectedly troublesom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ren't helped when my computer crashed after I had writte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Guess who forgot to save it?  And guess who had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ck to the matter in hand.  Even after I had re-typed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into the problem that I was trying to do it the wrong way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ome hack using the react_after property (which I will cove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ing the ob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ankly, there is a property, each_turn, the routi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after all the actions associated with the play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, once for each turn whenever the object whose proper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cope ("is visi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n object's each_turn routine is executed fo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in scope.  Anyway, the necessary additions to the cod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m_Room "Dimly-li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ladder" "hole" "corn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Only just enough light to see by shine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estern doorway, but it is sufficient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uminate a room that would be featurel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it not for a ladder that descends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 hole in the floor.^^Thick grey cobwebs ha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wraithlike from the walls and ceilin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to Starting_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_to Dim_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Dim_Room_Cobwebs "cobwe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cobweb" "cobwebs", article "lots 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There are so many of them that it is more like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grey silken sheet hanging down from the ceiling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ach_turn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(Iron_Key hasnt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if ((Iron_Key in Dim_Room) &amp;&amp; ((Torch notin player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(Torch hasnt ligh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remove Iron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if ((Iron_Key notin Dim_Room) &amp;&amp; ((Torch in player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(Torch has ligh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move Iron_Key to Dim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"^The light of your torch reveals something previously hidd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in a dark corner - an old iron key is caught up in one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the cobweb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tatic concea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Iron_Key "iron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key" "iron", article "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itial "The light of your torch illuminates something in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previously unlit corner of the room : an old iron ke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dangling from a cobweb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ake: give Dim_Room_Cobwebs 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uple of new things in the "if" statements; "in" and "no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ally do what you'd think they do : they check that o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n't) inside another.  So, (Iron_Key in Dim_Room) is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parent(Iron_Key) == Dim_Room), whilst (Iron_Key notin Dim_Room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(parent(Iron_Key) ~= Dim_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eory behind this was that, after everything the player di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webs were in scope ("in sight"), Inform would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as holding his light source, and move the key into (or ou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_Room as appropriate.  See if you can see just how this 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the "^The light of your torch..." b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till be a message about the key when the player ar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Room carrying a light source.  The each_turn routine is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om has bee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wonderful things.  They can be opened and closed,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, block off new areas, need a key.  They are ready-mad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zy author, a door is a gift from God.  For the rest of 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a gift from 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 handles almost everything about doors automatically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nothing more than fill out a form.  Easy as pi.  3.1415926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n object the attribute "door", then Inform will consid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oor.  This doesn't, however, make it into what we think of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 Inform applies some special rule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se ru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If the player tries to move down a map connection that le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f the door has the attribute "open", then he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(usually a room) pointed to by the door's "door_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f not, then an appropriate message sha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If the player typed "Enter door", then the parser shall tr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 the direction specified by the door's "door_dir"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is, then don't worry; we'll wor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y slowly.  You'll soon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door must lead somewhere (well, strictly it doesn'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ings if it does...), we should create this new loc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properly belongs to the next chapter, I won't both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etail; we'll do that later.  Put the following at an appropri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(say, just above the initialise routi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Object West_Of_Tower "West of 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rills needed there yet!  Now, let us create our door object :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'll only put in the stuff we have already covered (this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Tower_Entrance_Hall defini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earby Tower_Front_Door "wood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name "wooden" "do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"It looks very substantial.  You wouldn't have an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dea how to open it, were it not for the lar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key-hol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tatic door op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attribute "openable" - remember that from the old draw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?  Well, it has just the same effect on a do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nform will need to know to where the door will lea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done by using the "door_to" property - put the follow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oor's "description" proper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oor_to West_Of_Tow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 also needs to know in which direction the door points -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ing "Enter door" and, say, "North" (if the door points nor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treated as being identical.  ("Enter door"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North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oor_dir w_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then, the door will be pointing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that's it!  We know have a working door - as you can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anscri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ircase ends here in a cramped room without ev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wooden do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, since the wooden door i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woo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of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oom undescrib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t's a working door, but it doesn't do quite what we want i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Openable and Lo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s the way the door is described.  "You can see a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re." - hardly inspiring, is it?  It doesn't even say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closed!  Now, we could put in an "initial" property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cription a bit more inspiring but still wouldn't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pen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ince people often want to change object description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object is open or closed, Inform has two spec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is; "when_open" and "when_closed".  Basically, if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"open" then Inform will print the tex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"when_open" whenever the object is described in a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s when_closed, although this defines the text to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ESN'T have the attribute "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_open and when_closed in action, add them to the Tower_Front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hen_open "Light streams through a large doorway to the wes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a door stands open beside 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hen_closed "There is a large, solid-looking wooden door i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western wall.  It is closed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or now has a more appropriate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ircase ends here in a cramped room without ev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arge, solid-looking wooden door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.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open and walk through this door - however, I earlier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ocked, and only openable once it has been unlo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key.  This is extremely easy to code up, since Inform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able item has the attribute "locked", then it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, if an item has the attribute "lockable", then it can be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(Inform adding and removing the "locked" attribute) u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property "with_key".  It's vague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"open" and "open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first make our door initially locked by giving i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. Then, we allow the player to unlock it using it's key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he attribute "lockable".  Finally, we specify what the door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property "with_key".  The lockable door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Tower_Front_Door "wood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wooden" "do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_open "Light streams through a large doorway to the wes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or stands open beside 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_closed "There is a large, solid-looking wooden door i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wall.  It is close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It looks very substantial.  You wouldn't have an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how to open it, were it not for the lar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hol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_to West_Of_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_dir w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ith_key Iron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has static door openable lockable lo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hat simple!  Just in case we've got any doubters out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anscript proves that it does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ircase ends here in a cramped room without ev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arge, solid-looking wooden door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.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n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want to unlock the wooden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r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lock the woo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woo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want to lock the wooden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r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'll have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of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oom undescrib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evious turn und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ose the woo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ck door with ir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ck the woo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touch, since light is described as streaming throug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we should make the bottom of the stairs should become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open.  Of course, most players won't notice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n effect if the player switches off his torch whil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, but it's little touches like this that separate the goo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empted to leave this as an exercise for you, but I've taken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and decided against it.  After all, the designer's manual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ercises.  Just add this code to the Tower_Front_Do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Open: give Tower_Entrance_Hall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Close: give Tower_Entrance_Hall ~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Two-wa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now works as intended, but it is rather one-way.  From outsi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, close, lock or unlock it.  Now, we could allow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cond door object in the West_Of_Tower location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nd open.  This would only work, however, when the only wa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oor to the other was through the door.  Add another one (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llowing the player to jump out of the window when wearing a parach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d break it.  The door could be encountered open when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t.  And vice versa.  You could hack round this, but i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ior solution is to make the door object presen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_Entrance_Hall AND West_Of_Tower, and modify the conten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epending on where the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, I hear you cry, can this be done?  Surely it i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 - no.  Assaulting the first point first (because it's the simpl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n object to be present in more than one lo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basically just give it a found_in property, which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which the object is to be found.  Note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of these objects - if you want an object only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oom, then just use Nearby or Object &lt;identifier&gt; "&lt;shor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ing room&gt;.  found_in won't work with only one object!  (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y cost a few years b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the easier bit out of the way.  On to the tricky bit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ties I have mentioned so far, some have associ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ave associated data (e.g. strings, pointers to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directions...).  I shall now drop a bombshell -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comfortably - the properties that have associated data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oci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ociated data would have consisted of a string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aces it should display that string and return true (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n the default string would also be displayed).  If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uld have been something else, then the routine should retur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 have been (or NULL if it didn't have an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can be anything else you like in these routine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feature of Inform, because it allows us t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our every whim.  For example, the "description" propert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stuff that is displayed when an object is examined) for 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might look a litt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^It is an battered old thing, currently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il_left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 of oil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il_left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 than half-filled with oil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il_left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ss than half-filled with oil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il_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arly empty of oil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aining no oil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, say, make something interesting happen when a play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u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to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Magic_Amulet has w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As you step through the doorway, you feel the particles of you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being pulled apart.  Your surroundings fade to black, and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tanding at...^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To( Stonehen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yramid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To( new_location ) is an Inform library routine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the specified location and describ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s_to routine returns true, not NULL, if the Magic_Amu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n.  In true Inform fashion, if a routine returns TRUE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happening is cance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getting back to our door, we need to make the when_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_closed properties into routines, so that they print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door (ie. so that light isn't said to  stre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side of the tower to the outside!).  We also need to 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or_to and door_dir to handle the fact that the door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also made the "description" property into a rout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detailed description makes more sense when the door is o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wer_Front_Door "wood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"wooden" "do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hen_open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(location == Tower_Entrance_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"Light streams through a large doorway to the wes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a door stands open beside i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The dim, dark insides of the tower are visible throug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the doorway, which lies to the eas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hen_closed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(location == Tower_Entrance_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"There is a large, solid-looking wooden door i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western wall.  It is clos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A closed door is set into the side of the tower he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ription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print "It looks very substantial.  You wouldn't hav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(self ha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print "had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any idea how to open it, were it not for the large key-hol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oor_to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(location == Tower_Entrance_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return West_Of_T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return Tower_Entrance_H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oor_di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(location == Tower_Entrance_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return w_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return e_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_key Iron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: give Tower_Entrance_Hall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: give Tower_Entrance_Hall ~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_in Tower_Entrance_Hall West_Of_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tatic door openable lockable lo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est_Of_Tower "West of 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th e_to Tower_Front_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time to look at this if you can't see how it all work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is door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Sorry, I'm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as planning to write a lot more.  This part was going to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look at scoring and the debugging verbs, part 5 was go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I had plans for living creatures in part 6. 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ogged down in other work, and do not have the time to wri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utorial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helped anyone who previously fell at the early hurd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then I can be email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eff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