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CPT.DOC -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5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s a memory resident program which monitors interrupts 40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H &lt;&lt; Function 17, operation 35 &gt;&gt;. Basically, w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s AT users with a high capacity drive in position A to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and write 720K disks using the cheaper low density disket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can double the storage without spending an arm or a le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riced ultra density diskettes and achieve compatibilit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 systems using quad density drives! Since the high capacit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re 96TPI, FM and MFM, this program along with DRIVER.SYS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new storag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you first must be running under DOS 3.2 or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with an AT, have DRIVER.SYS installed as a device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, and have a HIGH CAPACITY drive in driv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our config.sys entry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DRIVER.SYS /D: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ystem boots, it will tell you what the NEW drive lett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t since you must enter it in the command li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CPT. In my system which I used to write this program, I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apacity drives, 2 hard disks, and a RAM disk; therefore, m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ecame F. In my AUTOEXEC.BAT file, I have an ent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RCPT 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n the command line is extremely important because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hich drive specifier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nterrupts are monitored: 40H and 2FH. The 40H interrupt is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which handles the floppy disks and the 2F interrup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ER interrupt which allows me to monitor the driv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unction that I am intercepting is "INTERNAL TO DOS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amount of time was spent trying to verify that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problems with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INTRCPT.DOC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INTRCPT.COM           The loa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INTRCPT.CON           An example of the entry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INTRCPT.BAT           An example of the entry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brary note: The assembler source code is available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source disk from the Public (Software) Librar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LACED IN THE PUBLIC DOMAIN for your use and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may a fee be charg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given "AS IS" without any guarantees. The us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sponsibility. Under NO conditions will I take the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caused by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ford J. Zelkov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 Comput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00 Orange Ave. 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press, CA   90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      714-828-0286  &lt;&lt; 82-80286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:        714-898-8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versio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 and DISKCOMP NOW work with the software. Also, INT 21H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H - subfunction D is monitored to allow DISKCOPY &amp; DISKCOMP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IFY command is performed whenever the IOCTL interrupt in inter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an unexpected read to be performed; however, this i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eces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