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A is a memory resident program that will allow you to slow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that is running too fast for certain programs -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WHOA, type  WHOA  [ENTER]. On-screen instruction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ow to slow down and speed 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