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essing the Henter-Joyce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ter-Joyce operates a BBS to provide support service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nd testers.  This BBS is called The DreamLand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un by Chuck Oppermann, our Senior Programmer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The latest versions of JAWS and the current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on-line in the SUPPORT conference area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user of JAWS and have not called the BB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modem for 9600 or 2400 baud, 8 data bits, 1 stop bi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.  Call area code 813, 821-8099 with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ystem will present you with a few ques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 you wish to use graphics, in most cases, you can p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Enter key to continue.  You will the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Welcome screen.  At the bottom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rst Name.  At this point, you can then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name if you wish.  If you have not called b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get a notice, asking you to make certain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correctly.  If you did, then please press C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login.  Since this is your first ca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series of questions.  This is so we know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o calls the system.  You will only be ask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e first time you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user, or have completed the ques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esented with a screen listing your acc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If you receive a request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king for donations, please ignore it.  Do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ed from non-JAWS customers and tester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you through the news file and then ask you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can for new messages.  For your first call, hit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shown the Main Menu.  This menu li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on the system.  At the bottom,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ays "Main Board Command?" This is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mpt, all the commands on the Main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AWS support, you need to go to a speci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ed a conference.  There are over 150 confe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, the first one is reserved for JAWS us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UPPORT conference and is conference number 1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conference, you use the J, Join command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and then follow it with either a 1 or the wor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 The system will respond by saying, "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Joined".  It is from the SUPPORT conferenc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files and messages can be accessed.  If you tr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Main Board (the default conference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ile not foun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 command to move into the file section, where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 list of the file directories.  JAWS relea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umber 1, and JAWS beta files are in direct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other directories hold user macro fil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iles, be sure to che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download a file, be certai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elling of the file.  Some of the file nam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and hard to understand.  Also, some fi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ZIP and others have a .EXE.  .ZI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compressed files that require the PKUNZI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zip" and use.  In many cases, the .EXE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but they contain a special built-in program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hen you run them.  They are called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 command at either the File Command? 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? prompt to start downloading a file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the file name.  Make sure you type it in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it in the file directory, including the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download a 2.2 copy of JAWS for the Accent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, you would type: JASA22.EXE and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wnloading a beta copy or some other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be prompted for a password.  The beta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uthorized beta testers.  Please call us at H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ce for the current password.  It changes often, so w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before may not now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download protocols to use, and the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mmunication program.  Please che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documentation about whi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use and how to initiate a download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while on-line, try giving Chuck a ca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him to come to the console by using the PAGE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? prompt.  If he is available, he will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hat with you, typing back and forth. 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iculty, please call Chuck at his home a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, 822-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pdating the BBS files on a weekly basi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, please call us to check if the latest beta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Many people have asked us why the BBS is named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Express", this is because Chuck has ru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is name for the past 7 year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