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, JAWS 2.2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read this section first, then go on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manual.  This section supplements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ll contradict or override comments in the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the latest documentation and therefo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JAWS Version 2.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creen is designed to handle pull-down menus, pop-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rs, and other pieces of information tha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 Smart Screen is a set of featur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enhance your computer access.  For an overvi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ook at the Smart Screen menu: Invoke the menus, 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mes, and T for smarT.  There you will find Smar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Level, Color Bar, Smart Focus, and Smar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Screen on/off/toggle choice turns "Smart Speaking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nvoke the menus with CONTROL-/ (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/ key) select "F" for Frames, then "T" for sma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" for Screen, then "F" for ofF, "N" for oN, or "T" for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toggle Smart Screen on or off without the men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AWS macro key INSERT-S (hold down the insert ke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art Screen is on JAWS is constantly watching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 When a change is sensed, JAWS evaluates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s what and how much to speak.  The new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automatically, as soon as the change occurs. 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press the Smart Screen Repeat macro key, INSER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automatically senses when to track a color bar or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cursor.  This is dependent on the application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ol-proof, and it can be over-ridden.  Just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/off/auto function, either through the smarT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-C key, if the automatic function is not worki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-C macro toggles or cycles from ON to OFF to AUTO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"AUTO" JAWS will try to decide which to track,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.  If you set it to "ON" then it will track the color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"off" it will track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lor bar function Smart Screen should be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two things being read in response to an arrow ke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dicating a cursor-movement error, you may ne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y manually turning on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t of changes occur scattered around the screen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mart Focus" and read just the changed areas with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When Smart Focus is on the JAWS cursor is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f the screen that changed and were spoken b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  This is an excellent way to review in detail th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Smart Focus is off the JAWS Curso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like usual.  If Smart Focus is on the JAWS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JAWS Focus on", otherwise it will say "JAWS cursor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art Focus is on the JAWS Cursor is limited to jus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d, the part of the screen read by Smart Speak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will take you to the previous or next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d, not necessarily up or down a line. 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ll take you to the top or bottom, first or last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Home and end will move the JAWS cursor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(block) or to the right edge.  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/word will read left or right within the frame. 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 you have reached the boundary of the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vel or importance of the changed data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over what and how much is spoken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Level from the Smart Screen Menu: invoke the menus,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T for smarT, L for Level.  When selected,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re 1 through 8 and Auto.  The default value is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with the right or left arrow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Ore press the number you want, or the letter "A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Page Up, or "Z" to exit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Level number sets the minimum level that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n order to get spoken.  Naturally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ll the changes on the screen, only the important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level the more the importance and the l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Use trial-and-error to test which level works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selection will always speak something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using a new program and do not know what 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Auto level will speak all of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und.  For example:  If 5 changes occur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creen assigns a level 3 to 4 of those changes and a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aining change, then Smart Screen will only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the highest level, which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looks at each piece of data and assigns it an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user determines the minimum level of impor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to get spoken, by entering the appropriate numb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8 or "A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rt Level can also be input with a macro key, INSERT-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"Enter Level".  This will prompt you to enter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peaks the current level.  Enter a new numbe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or press Enter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peak is the name of the function that actual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hen Smart Screen is on.  Smart Speak is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connected" to a monitored frame, then it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new data appears on the computer scre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-R macro in the JAWS.JMF file for an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Smart Screen Toggle" is a flag that can be chec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" statement in the macro.  If the flag is true this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peak, which is the routine that does all th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JMF file has frame 0 monitored to the INSERT-R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Smart Toggle is on and then speaks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Remember this key by thinking "R" for Read or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 also be used to repeat the smart scre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date your own macro files with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uto-Macros menu choice or the Frame Monitor menu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auto macro.  It will prompt you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o monitor, then press the macro key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delay factor, a digit from 0 to 30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actor the slower the response to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options or parameters designed to fine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peaking, the way JAWS determines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occur on the screen.  You access th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enu: Invoke the menus with the CONTROL-/ key, then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then T for smarT, then O for Options.  Here is a r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: This option will "promote" a chang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level when it detects a different attribute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the right of the change.  This is good for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: This option will promote a change when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 above or below the change.  This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lor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 This option will promote all chang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the one set by the INSERT-D/Space Bar comb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 Smart Attribute" function.  Use this if you ne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olor Bars or for speaking specific color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efault is off.  It must be on for J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Defined Smart Attribute or color.  More about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 When this option is on, it will prohibit th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consist of just one character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that are regularly updated on the screen or for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: This option, when on, will combine changes tha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n the screen.  Use this option when menu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tters in a different attribute (sometim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haracter).  This prevents a menu optio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while it is being spoken.  Let's say there is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"File" option.  The F in File is of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can be activated by a certain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T-F.  In some programs, when the color bar la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may retain the foreground color an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Many of the Norton Utility programs 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this is the case, then the F in File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ge than the "ile" in File.  JAWS will speak a "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ile". The result is garbled speech.  By using the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an tell Smart Screen to look ahead when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 change, and if the changes are next to each other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changes as one long string.  This eliminat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y: This option, when set, promotes the changes of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st level.  JAWS bases most of its decision m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n the color (attribute) of the changes. Sometim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is of the same attribute as the data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.  So you are working with a pull down menu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aking Level set to 4, and something pops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 the same color that it appeared over. JAWS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f you have the Data Only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MAR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ace bar in response to the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-D macro you will set a specific color or attribute to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telling JAWS "forget what you think is importa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I want".  JAWS will grab the attribut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use that to give a high level of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with the same color.  This is very useful for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in a data base, where many changes are taki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lex menu like WordPerfect 5.1, or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mart Attribute" has a level of 8, if you want only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also set your Smart Level to 8.  If Smart Level is se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it will speak the specific color and other data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reater than or equal to the Sma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uses JAWS to automatically loa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your application program.  When you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new application program JAWS makes note of the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e.g. "WP" for WordPerfect, "123" for Lotus 123.  Then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JAWS subdirectory (or whatever subdirectory JA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) and loads all configuration files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.g. "WP.JMF" and "WP.JFF" in the case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any matching configuration files it will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, named "JAWS"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JAWS configuration files have the extensions ".JM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Macro File, ".JFF" for JAWS Frame File, ".JEF" for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, ".JVF" for JAWS Voice File, or ".JDF" for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 dictionary file loa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WS.JDF), and you went into WordPerfect, it will reta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WS.JDF unless there was a WP.JDF file.  JAWS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 you are in, if you shell-out to DOS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 default set of files, those with the name "JAW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from DOS back to the application, JAWS will reload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You can stack up to sixteen levels d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AWS cannot find a configuration file set to use,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fault JAWS set.  It will remember th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hen you go to save your settings, such as vo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s, JAWS will pop up the name of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.  All you have to do is hit En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onfiguration file with the correct nam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aded the next time you launc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uto Load to work the config fil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ame.  Therefore the naming convention we used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AWS will not work!  For example, the "WPJ51.JM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5.1 will not be recognized by auto load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to "WP.J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Load feature will default to "ON" and will not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n a configuration file, it must be turned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the keyboard or in a macro.  However, for yo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want total control over your softwa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O" command line parameter so JAWS will boot up with 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You must turn it on manually, by pressing the Insert-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Auto Load choice in the Config Files menu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use the "J_LOAD" program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s we have done in previous versions of JA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auto load off and leave it off.  You must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y pressing the INSERT-A macro or using the 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Config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MACRO BUFFER and DICTION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to our macro files, or creating your 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out of room you will be glad to know tha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(or contract) the macro buffer.  The default size is 4k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 bytes or four thousand characters.  It can be expa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or down to 2k.  To do so, use the "/b=X"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size of the macro buffer in K (1024 bytes). 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Buffer.  For example, to expand the macro buffer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/b=8" to the command line following the comman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  Examples are shown below.  It can be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, and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the sized of the dictionary buffer, use the /D=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to set the size of the dictionary buffer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ctionary buffer in k (1024 bytes)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.  Before, JAWS would default to 2k of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You can now disable the dictionary feature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/D=0.  When this is don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ictionary until you remove JAWS from memory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arge enough for your dictionary files. 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file that is too large for the buffer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rror message.  Of course, the bigger the buff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JAWS will take up.  If you do not use Dictionari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=0 which will not reserve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ctionary on after loading:  Now,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from Config Files/Load/Dictionary menu or b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J_LOAD , it will automatically turn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 need to manually turn it on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he new command line parameters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nt SA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_ACNTSA /B=8 /D=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dapt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_AUDAPT /B=6 /d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OFF.COM" file is no longer needed.  JAW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NUM LOCK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MONITORING OR AUT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Monitoring now uses the /F=x command line parameter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through 19.  The lower the number, the faste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changes.  The trade off being that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quicker the application goes, but JAWS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screen changes.  Try different values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URSOR AND BIO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AWS will track the hardware curs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ursor.  Some problems are caused by dealing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rdware, the hardware cursor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cursor tracking, try using the /H swi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BIOS Cursor Tracking.  We know that BIO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, but we already used "B" for the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tchdog interrupt handler is now available for users wh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when running some Terminal Emul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emory resident software.  Specify /W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n.  This will help users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eal" the Interrupt 9 (keyboard) vector away from J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technique is not fool-proof, it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om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JAW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utility called "J_UNLOAD.EXE".  When ru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JAWS from memory.  This will only work with JAWS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f JAWS is not loaded in memory.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is command in a batch file.  To unload JA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just hold down Alt and shift and press F1, bu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function called Say Version.  When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JAWS will speak the current version of JAW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owner and their serial number. 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NSERT V, in the new JAWS.JMF file.  This will ai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taff in determining what version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"Spell Word", similar to "Say Word 1" or "Sa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", but of course it spells the word the cursor is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spell-check macros that may want to "say"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macros include the "Smart Screen" features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macro functions please refer to the JAWS manual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Advance Macros" training tapes.  The subjects discu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re itemized in the file "TAPES_TOC.DOC". 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se tapes for anyone wanting to ta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power of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now returns a DOS ERRORLEVEL value after it load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be checked by a batch file.  A ERRORLEVEL of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loaded without error.  An ERRORLEVEL of 1 means that JAW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the syntax of the command line.  An ERROR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JAWS was already loaded and that you tried to loa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n ERRORLEVEL of 3 means that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AWS to load up into.  A ERRORLEVEL of 4 means that JAW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the JAWSMEM.IMG file in the defaul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used by insufficient disk space, a disk erro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ANSI screen handler, use if doub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= X Buffer size for JAWS macros, X=1 thru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SE=x Base Port Address for Prose 4000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lor, forces JAWS to color mode instead of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Mx:baud, parity, data bits, stop bi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with serial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- 4, specifies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= 300 - 19200, must match synthesiz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   = E, O, or 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= 5,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 = 1 or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=X Dictionary buffer size, X=0 thru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Extended keyboard, makes the extra cursor keys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=X Frame monitoring timing ticks, X=1 thru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Hardware cursor, use instead of BIO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=X Int10 time-out ticks, X=1 -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Q=X Interupt number on synthesizers, X= 2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Lock out interupt 8, the timer interupt,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Tx Use LPT port X, where X= 1 -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Monochrome screen, forces JAWS to use monochro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Nesting allowed, Useful with som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ff, defaults Auto Load to Off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Quick Startup, preserves screen before JAW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toshiba keyboard, use when no numeric pad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Watchdog check on, for applications that grab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