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JUN was extracted from MealMaster v6.14, and can thus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 should you u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tracting recipes from a database necessarily c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selections, depending on criteria used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s, it is suggested you perform MealMaster's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introducing this file into your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wronteed to laissez les bon temps rouler, ah'm a-tellin' ya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