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PRIVATE LINE: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User's Guide to a MS-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ata Encryptio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7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urry P. Ever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p 30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ETT Enterprises, 7839 Vervain Court, Springfield, VA 221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pyright (c) 1985, 1986, 1987, 1988, 1989 by Everett Enterpris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rights reserved worldwide.  No part of this publica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roduced, transmitted, transcribed, stored in a retrival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translated into any language or computer language, in an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y any means, electronic, mechanical, magnetic, opti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mical, manual or otherwise, without the prior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Everett Enterprises, 7839 Vervain Court, Springfield, VA 2215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registered users are granted a limited license to use this produc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l basis for evaluation purposes, and to copy the program for trial u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subject to the following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is distributed in unmodified form, comple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fee, charge or other consideration is required or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is not distributed in conjunction with any othe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ingle CPU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of The Private Line(TM) licenses you to use the produ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e CP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ett Enterprises makes no representations or warranties with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contents hereof and specifically disclaims any implied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merchantability or fitness for any particular purpose.  Fur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ett Enterprises reserves the right to revise this publication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changes from time to time in the content hereof without obl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Everett Enterprises to notify any person of such revision o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P/M is a registered trademark of Digital Re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Serve is a trademark of CompuServ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syLink is a service mark of Western Union Telegraph Comp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-DOS is a registered trademark of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OMM is a trademark of PIL Softwar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MODEM is a trademark of the Forbin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STAR is a registered trademark of MicroPro Intl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ivate Line is a trademark of Everett Enterpri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vate Line(TM) is distributed as User-Supported Software.  We encou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try the program and share it with anyone as long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is distributed complete and unchanged, accompan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fee, charge or other compensation is requested or received excep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ett Enterpri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ivate LineTM is not distributed in conjunction with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our program for anything other than evaluation purposes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register such use.  A printed User's Guide will be mail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.  You may register by sending a check or money order for $3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verett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7839 Vervain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pringfield, VA 221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isks are not included in the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r your company need an invoice in order to generate payment,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vacy, like freedom, is not missed until it's no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The Private Line(TM) is dedica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rothy Ever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o shares her friend with a machine or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ave enclosed invoice and order forms to simplify processing your ord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order form to place an order with us.  Use the invoice with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 to generate payment for The Private Line(TM) regist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are now providing the program on diskettes for your convenience. 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$10 disk fee covers media costs, postage and handling only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t cover registration.  If you are using the program for o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purposes, you are required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siness, commercial or governmental use of non-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pies of The Private Line(TM) is strictly forbidden. 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details of site or corporate licen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voic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mit to:          Everett Enterprises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7839 Vervain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pringfield, VA 221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03) 866-39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ld to:                       Ship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          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          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          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:                        PO #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an          Description                  Unit   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       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The Private Line Registration    | $30.00 |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|                    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The Private Line Evaluation Disk | $10.00 |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|                    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The Private Line User's Guide,   | $ 6.00 |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|  printed version   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Total: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rders outside the U.S.: Add $15, send check drawn on U.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nk in U.S. dollars, or international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U.S.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ke check         Everett Enterprise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yable to:        7839 Vervain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pringfield, VA 221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:                          PO #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an          Description                  Unit   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       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The Private Line Registration    | $30.00 |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|  (Includes printed User's Guide,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but does not include disk)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       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The Private Line Evaluation Disk | $10.00 |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|     (current version, manual on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disk)         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       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The Private Line User's Guide,   | $ 6.00 |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|  printed version   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Total: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yment by: ( ) Check   ( ) Money Order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rders outside the U.S.: Add $15, send check drawn on U.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nk in U.S. dollars, or international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U.S.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s may also be placed using CompuServe: 70320,1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formation 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il to:           Everett Enterprise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7839 Vervain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pringfield, VA 221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send information regarding corporate and site lic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t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an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i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 Ph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timated copies nee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sible u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              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.  Introduction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  What is it?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.  Who needs it?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.  Operating The Private Line(TM)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  Receiving The Private Line(TM)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 Making a back-up copy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 Floppy disk system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 Hard disk system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.  Using The Private Line(TM)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 Single file encryption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 Single file decryption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 Displaying files  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  Purging files     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.  Displaying disk directories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.  Double file decryption/encryption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.  Converting files to ASCII format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.  Converting files to binary format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.  Printing files        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.  Disk write verify toggle switch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.  Key entry echo toggle switch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.  Creating a sub-directory   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.  Changing the current sub-directory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.  Removing a sub-directory  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.  Erasing a file from a sub-directory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.  Verification of compli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 Encryption Standard       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7.  Selecting Alphabetic or Hexadecimal keys 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8.  Changing Purging Status             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.  Saving Switch Settings            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.  Selecting Command Line exit action  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1.  Changing File Re-use Status         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2.  DES Modes of Operation                   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lectronic Code book                     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ipher Block Chaining                    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ipher Feedback                          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put Feedback                            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able of Contents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              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3.  Short Block Processing                  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4.  Initialization Values                   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5.  Speaker Switch Setting                  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6.  Filename Display Status                  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.  Command Line execution                  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 Encryption                          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ing alphabetic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ing hexadecimal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 Decryption                          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ing alphabetic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ing hexadecimal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 Convert file to ASCII form                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  Convert file to Binary form               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.  Command line exit action                    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.  Other Aspects of the Private LineTM             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 Selection of keys                         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 Protection of keys                        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 Destruction of unencrypted data             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.  Requirements                                        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.  References                                          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.  Problem Report                                      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.  Changes and Updates                                 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I.  Index                                               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What is The Private Line(TM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ivate Line(TM)  is a software implementation of the Data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using the Data Encryption Standard (DES) published by th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reau of Standards, U.S. Department of Commerce (NBS).  The Private Line(TM)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crypt files and messages encrypted by either hardware or oth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of the DES which meet NBS specifications.  Files of eithe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object code may be easily encrypted or decryp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ivate Line(TM) provides a secure means of transmitting and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nd MS-DOS files without the danger of having an uninvited perso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It provides a remedy to that age-old fear of having some one, be it a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y neighbor on a party line, hackers breaking a computer bulletin boa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guards, or your 'friendly' big brother, reading your private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for a file which has been encrypted by The Private Line(TM)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d to another user, a communications package, such as XMODEM by 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ensen (which is in the public domain), KERMIT, PROCOMM or QMODEM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may be needed.  The Private Line(TM) works without them but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one to up or download files from CompuServe or the Source. 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option of The Private Line, one may send encrypted messag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Link, telegraph networks and other standard telecommunications networ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lletin boards such as CompuServe and the Source in ASCII for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Who needs The Private Line(TM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one who transmits MS-DOS files of messages, data, or executab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subject to be read, viewed, copied or otherwise accessed by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the intended recip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who communicate by bulletin board or other electronic system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elex or EasyLink may wish to use The Private Line.  Writers who sub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s over networks such as CompuServe or the Source should consid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vate Line.  Anyone who has sensitive data laying around on a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encrypt it in order to prevent unauthorized access.  People who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n teams and communicate by leaving messages on networks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vate Line.  People such as doctors and lawyers who keep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ncial or other sensitive records on diskettes, or on line, either on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, bulletin boards, or otherwise, should use The Privat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hort anyone should use The Private Line who has something tha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want to share, be it a message, a program, or just personal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I.  Operating The Private Line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Receiving The Privat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Making a back-up copy.  It will arrive on a diskette readable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ystem.  Before using The Private Line you should, for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, make a back-up work copy of the distribution diskette and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in a safe place.  Remember that the User's License allows you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ny copies as you need for backup purposes only (if you registered you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ivate Line) or to give away for evaluation purposes.  Use a fil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such as MS-DOS's COPY, to make the copy and verify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ly copied.  A MS-DOS command such as COPY A: B: will copy all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vate Line original diskette.  Remember that The Private Lin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copy of the MS-DOS operating system on it and that the backup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formatted before it can be used to store a copy of The Private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additional help, refer to your MS-DOS system documentation o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PY or refer to one of the MS-DOS references listed in Section V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  In short, take the following steps to make a back-up cop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 Format a blank diskette and copy MS-DOS to it using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 Put the new diskette containing MS-DOS on Drive A: and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Line original diskette on Drive B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 Execute the command COPY B:*.* A:.  All files on The Priva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opied to your backup copy.  The following files are on The Priva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1)  PRIVATE.EXE - The heart of The Private Line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program which one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2)  MSG.DAT - additional information and a sample message in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3)  MSG.ENC - sample message in encrypt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4)  Read.me - any last minute information from Everett Enterpri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 Execute the command COMP A: B:.  All files on The Priva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diskette will be compared to your backup cop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  Put The Private Line original diskette in a secure, saf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Floppy disk system.  Begin using The Private Line by inse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containing the work copy of The Private Line into a disk drive 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'X:PRIVATE' after the MS-DOS prompt and pressing RETURN.  'X'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designator of the disk drive in which you inserted the diskette.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vate Line will begin execution just like any other executable MS-DOS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vate Line will provide easy, clear and user-friendly instructions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Hard disk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 Create a subdirectory called 'C:\tpl' using the MS-DOS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K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 Insert the working copy of The Private Line into drive A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:*.* C:\tpl.  Press RETURN and all files contained on the disket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pied to the correct sub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 Edit or create the autoexec.bat file contained on the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oot drive so that it will include a path command which requi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to check the sub-directory, 'C:\tpl'.  The path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 will look similar to: 'path C:\tpl'.  If there ar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in the path command, each entry is separated with a semi-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 After editing the autoexec.bat file, reboot the system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NTL, ALT, and DEL key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  Begin using The Private Line by typing 'PRIVATE' after the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and pressing RETURN.  The Private Line will begin execution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executable MS-DOS file.  The Private Line will provide easy,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r-friendly instructions as i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Using The Privat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Single file encry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 Insert the diskette containing the work copy of The Priva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disk drive.  If the disk drive is not the currently logged disk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letter designator (A-P) of the disk drive being used,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. 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 Type 'PRIVATE' after the MS-DOS prompt and press RETURN.  (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keyboards use ENTER or CARRIAGE RETURN, rather than RETURN).  The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ill begin execution by displaying a copyright notice which will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laced by the master menu for The Private Line (see Figure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Press the letter 'A' (either upper or lower case) to encrypt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PRIVAT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STER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Single File Encryption         G.  Convert File to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 Single File Decryption         H.  Convert File to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 Return to MS-DOS               I.  Double File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 Display File in Hex Format     J.  Double File De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  Purge File from Disk           K.  Print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.  Display Disk Directory         L.  Addition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 the letter of your cho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rrent Switch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Mode: Electronic Code book       Short Block: No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ype: Alphabetic                     Disk verify after write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Purging (after encryption): No Purge Prompt (after encryption)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after decryption): NO              (after decryption)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purged file overwritten: 1         Command Line: Exit      Speaker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use existing files: Prompt      Filename Display: On   Key Entry Echo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 Everett Enterprises, 7839 Vervain Court, Springfield, VA 221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Figure 1.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 The Private Line will ask for the name of the file to be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Figure 2).  If filename display is enabled (see paragraph 26), The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will display the filenames of files contained in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filename in the display will be high-lighted.  You may select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RETURN or you may move the high-light bar by using the cursor ke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may enter the file name in the MS-DOS format, filename.filetyp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be encrypted is on the currently logged disk drive an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he currently logged disk drive is the drive which appear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prompt symbol, such as A&gt; or B&gt;.  Otherwise, use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X:\pathname\filename.filetype where 'X' is a disk drive (A-P) that exis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; \pathname is a valid pathname; filename is a 1-8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; filetype is a 3 character file type, such as ASM, BAS, COM, DAT, HEX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, or PRN.  Either lower or upper case characters may be used, b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changed to upper case.  If the file to be encrypted is no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isk as The Private Line, insert that diskette into another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ntering the name of the file.  If the disk drive does not exist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n not be found, The Private Line will tell you to press the RETUR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then ask you to enter the file name.  If at any time you wish to canc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operation and to return to either the master menu or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menu, simply press the CONTROL key and the letter 'R' at the sa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NTL-R) whenever The Private Line is waiting for input from the termina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PRIVAT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S THE NAME OF THE FILE TO BE ENCRYPT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ISK:FILENAME.FILE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Figure 2.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PRIVAT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S THE NAME OF THE FILE TO BE ENCRYPT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ISK:\PATHNAME\FILENAME.FILE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RESS RETURN TO RE-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gure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  After entering the file name, The Private Line will open a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encrypted data.  The file will be placed on the chosen dis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of the encrypted file will be the same as that of the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.  The file type, however, will be 'ENC'.  For example, if th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ncrypted is 'A:SECRET.DAT', then the file to hold the encrypted dat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X:SECRET.ENC' where 'X' is the disk drive you selected.  If the user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disk drive, the currently logged disk drive is used.  If the fi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found, a message (see Figure 3) is displayed, and the user is i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ss the RETUR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1)  The Private Line will attempt to open the new file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oom on the chosen disk.  If there is not enough room to open the file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other error, a message will be displayed.  Press RETURN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ste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2)  The Private Line will also check to see if the file t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rypted data already exists on the selected disk.  If it does and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t changed the settings of the file re-use switch (default=prompt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will be asked if it should be overwritten (see Figure 4).  The us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either 'Y' for yes or 'N' for no.  If yes, The Private Line continu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, The Private Line asks if the user wants to return to the master men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 wants to enter a new file name to contain the encrypted data (s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5).  The user should press either 'A' or 'B'.  If 'A' is pres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vate Line returns to the master menu.  If 'B' is selected, the us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PRIVAT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S THE NAME OF THE FILE TO BE ENCRYPT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ISK:\PATHNAME\FILENAME.FILE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 THE LETTER DESIGNATOR (A-P) OF THE DISK ON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RYPTED FILE IS TO BE PLAC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ALREADY EXISTS.  DO YOU WANT TO OVERWRITE IT (Y/N)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Figure 4.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sked for the name of the file to contain the encrypted data (see Figure 6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valid MS-DOS \pathname\filename.filetype on any valid disk driv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 If the file re-use switch has been set to re-use, the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.  After the file to be encrypted and the file to hold the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have been selected and opened, The Private Line will ask for the ke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(see Figure 7).  The key will be echoed to the terminal as it is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desires to disable the key entry echo feature, see para 11, '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Echo Toggle Switch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PRIVAT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- RETURN TO THE MASTE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 - ENTER A NEW NAME FOR THE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 THE LETTER OF YOUR CHOICE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Figure 5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PRIVAT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S THE NAME OF THE FILE TO BE CREAT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ISK:\PATHNAME\FILENAME.FILE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Figure 6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PRIVAT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the alphabetic key to be used (1-8 character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OR EXAMPLE:  aBcdeFG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Figure 7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1)  The user should enter 1-8 characters in the format in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7 and press RETURN.  After entering 8 characters, the user will be allow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a character editing key such as left-arrow or back-space or to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  If less than 8 characters are entered when RETURN is pressed,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ight-filled with blanks (hex value 20H).  Please note that key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se specific, i.e., there is a difference between an upper and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2)  After pressing RETURN, The Private Line will display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entered (see Figure 8) and ask if it is correct.  Press a 'Y' or 'N'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es or no.  If 'Y' is pressed, The Private Line continues.  If 'N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,  The Private Line again asks for the key to be used.  Remember, CNTL-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turn the user to the master menu.  If the key entry echo featur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off, the verification step will be by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PRIVAT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D BELOW IS THE KEY YOU ENTE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cdeF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T CORRECT (Y/N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gure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.  After the key has been verified, The Private Line begins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file, encode it and write the encrypted file to the output disk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minder the names of the encrypted file and the file being encrypt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A counter is displayed and incremented as each 256 bytes of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.  After the file has been encrypted, the user may be ask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 text source file should be purged (overwritten with binary zero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from the directory).  If the answer is no, the user is retur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menu.  If the answer is 'yes', then after confirmation,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ged before the user is returned to the master menu (see Figures 9 and 10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file has been purged, the user will be notified and told to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continue (see Figure 11).  The user will then be retur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menu.  The default setting for the automatic purge after encry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.  The default setting for the purge prompt is YES.  If the automatic p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has been set to automatic, the source file will automatically be pur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purge prompt switch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PRIVAT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RYPTING:  X:FILENAME.FILE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RYPTED FILE IS: X:FILENAME.E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: Electronic Code 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YOU WANT TO PURGE THE ABOVE PLAIN TEXT SOURCE FILE (Y/N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Figure 9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PRIVAT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RYPTING:  X:FILENAME.FILE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RYPTED FILE IS: X:FILENAME.E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: Electronic Code 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YO WANT TO PURGE THE ABOVE PLAIN TEXT SOURCE FILE (Y/N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YSICALLY ERASING:  X:FILENAME.FILE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Figure 10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PRIVAT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RYPTING:  X:FILENAME.FILE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RYPTED FILE IS: X:FILENAME.E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: Electronic Code 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RM PURGE OF X:FILENAME.FILETYPE (Y/N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YSICALLY ERASING:  X:FILENAME.FILE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OVERWRITTEN WITH BINARY ZEROS AND THEN DELE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RETURN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Figure 11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Decrypt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 may be decrypted using the same procedures as in encry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press 'B' for decryption when the master menu is displayed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xactly as for encryption in accordance with the instruction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agraph B1c through B1h.  Remember, the same key which was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ryption process must be used for decry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Display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ly there is no need to display files which have been encryp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o be encrypted.  Displaying COM files certainly does not reveal any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can be done by using utilities such as DUMP and Cntl-P.  Text fi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the clear may be displayed using utilities such as TYPE or text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WORDSTAR.  However, for the few times that one may want to revie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The Private Line provides the capability.  It should be understoo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crypted text file is not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 From the master menu of The Private Line, press 'D'.  The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ill ask for the name of the file to be displayed (see Figure 12). 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tained in the current or specified directory.  The existenc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hecked.  If an error is found, the user will be prompted (see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) for corrective ac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PRIVAT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S THE NAME OF THE FILE TO BE DISPLAY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ISK:\PATHNAME\FILENAME.FILE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gure 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PRIVAT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S THE NAME OF THE FILE TO BE DISPLAY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ISK:\PATHNAME\FILENAME.FILE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RESS RETURN TO RE-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Figure 13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 The Private Line will read the desired file and display a CR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ta and then pause.  The user will be prompted to choose between vie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screen of data (see Figure 14) by pressing RETURN or return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menu by pressing CNTL-R.  Each byte will be printed in hex format (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digits).  In addition, all displayable bytes (hex value 20H through 7EH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.  Nondisplayable bytes are represented by a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 After the end of the file has been reached, the us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ed and asked to press the RETURN key (see Figure 15).  This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view the last screen of data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Purg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a file has been encrypted or decrypted, it may be necessary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purposes, to purge the original file.  When MS-DOS erases a file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is removed from the disk directory, the data remains on the disk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 15, 'Erasing Files').  With patience and a little effort, some on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struct the file thought to be erased.  Therefore, a means is provi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file to be erased is overwritten with binary zeros before it is pu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S-DOS disk directory.  It also should be noted that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 in which backup files are created by text editors such as WORDST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LIN, care should be exercised to avoid leaving backup files (file type: BA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for general access.  Please 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PRIVAT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 01 02 03 04 05 06 07 08 09 0A 0B 0C 0D 0E 0F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21 22 23 24 25 26 27 28 29 2A 2B 2C 2D 2E 2F  !"#$%&amp;'()*+,-./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31 32 33 34 35 36 37 38 39 3A 3B 3C 3D 3E 3F 0123456789:;&lt;=&gt;?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41 42 44 44 45 46 47 48 49 4A 4B 4C 4D 4E 4F @ABCDEFGHIJKLMNO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51 52 55 54 55 56 57 58 59 5A 5B 5C 5D 5E 5F PQRSTUVWXYZ[ ]^-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61 62 66 64 65 66 67 68 69 6A 6B 6C 6D 6E 6F 'abcdefghijklmno</w:t>
      </w:r>
    </w:p>
    <w:p>
      <w:pPr>
        <w:pStyle w:val="PreformattedText"/>
        <w:bidi w:val="0"/>
        <w:spacing w:before="0" w:after="0"/>
        <w:jc w:val="left"/>
        <w:rPr/>
      </w:pPr>
      <w:r>
        <w:rPr/>
        <w:t>70 71 72 77 74 75 76 77 78 79 7A 7B 7C 7D 7E 7F pqrstuvwxyz{|}~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21 22 23 24 25 26 27 28 29 2A 2B 2C 2D 2E 2F  !"#$%&amp;'()*+,-./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31 32 33 34 35 36 37 38 39 3A 3B 3C 3D 3E 3F 0123456789:;&lt;=&gt;?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41 42 44 44 45 46 47 48 49 4A 4B 4C 4D 4E 4F @ABCDEFGHIJKLMNO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51 52 55 54 55 56 57 58 59 5A 5B 5C 5D 5E 5F PQRSTUVWXYZ[ ]^-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21 22 23 24 25 26 27 28 29 2A 2B 2C 2D 2E 2F  !"#$%&amp;'()*+,-./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31 32 33 34 35 36 37 38 39 3A 3B 3C 3D 3E 3F 0123456789:;&lt;=&gt;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RETURN FOR NEXT SCREEN, CNTL-R FOR MASTE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Figure 14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PRIVAT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 01 02 03 04 05 06 07 08 09 0A 0B 0C 0D 0E 0F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 11 12 13 14 15 16 17 18 19 1A 1B 1C 1D 1E 1F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21 22 23 24 25 26 27 28 29 2A 2B 2C 2D 2E 2F  !"#$%&amp;'()*+,-./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51 52 55 54 55 56 57 58 59 5A 5B 5C 5D 5E 5F PQRSTUVWXYZ[ ]^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OF FILE REACHED. PRESS RETURN TO CONTIN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Figure 15.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 of the automatic purge and purge prompt switches are 'no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prompt' respectively.  This means that unless the user change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, the user will be prompted after a file is encrypted. 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purge a file,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 From The Private Line master menu, press the letter 'E' (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or lower case) to purge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 The Private Line will ask for the name of the file to be purg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16).  The file to be purged must be in the current or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If the file can not be found, The Private Line will tell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RETURN key and will then ask you to enter the file name (see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5).  If at any time you wish to return to the master menu, simply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key and the letter 'R' (CNTL-R) at the same time whenever The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s waiting for input from the terminal.  The master menu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PRIVAT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S THE NAME OF THE FILE TO BE PURG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ISK:\PATHNAME\FILENAME.FILE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Figure 16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PRIVAT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S THE NAME OF THE FILE TO BE PURG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ISK:\PATHNAME\FILENAME.FILE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RESS RETURN TO RE-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Figure 17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 If the file is found, the user will be asked to verify th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be purged by pressing 'Y' or 'N' (see Figure 18).  If 'Y' is p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ging begins and the data will be destroyed (see Figure 19).  If 'N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, the user will be returned to the master menu.  After the fi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ged, the user will be informed that the file has been overwritten with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s and deleted.  The user is then instructed to press RETURN to continu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ure 20).  After pressing RETURN, the user is returned to the master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ill be overwritten 1-9 times before the file name is remo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he default number is 1; it may be changed from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PRIVAT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rm PURGE of x:\pathname\filename.filetype (y/n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Figure 18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PRIVAT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rm PURGE of x:\pathname\filename.filetype (y/n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YSICALLY ERASING X:\PATHNAME\FILENAME.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Figure 19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PRIVAT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rm PURGE of x:\pathname\filename.filetype (y/n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YSICALLY ERASING X:\PATHNAME\FILENAME.FILE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OVERWRITTEN WITH BINARY ZEROS AND DELE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RETURN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Figure 20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Displaying disk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 From The Private Line master menu, press the letter 'F' (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er or lower case) to list a disk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 The Private Line will ask for the pathname of the director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be displayed (see Figure 21).  Type any valid disk drive,pathname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valid wildcard characters.  You may simply press RETURN for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(*.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.  The Private Line will then display the pathname which you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s contained in that directory will be printed in alphabetic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to four columns.  Directory entries will be marked with an asterisk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ore than fifty-six entries a message will be shown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 the user to press RETURN for more listings.  When there are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s, a message indicating the end of the listings will be show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will be instructed to press RETURN to return to the master menu (see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PRIVAT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 the pathname of the desired directo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isk:\pathname\filename.filetype, RETURN = *.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Figure 21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PRIVAT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of - A:\ROOT\SUB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1    ASM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1    HEX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1    PRN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11       *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     DAT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     HEX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IRECTORY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DIRECTORY LISTINGS.  PRESS RETURN TO RETURN TO MASTER MENU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Figure 22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Double file decryption and encry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.  Single file encryption generally is secure enough for most us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ome people feel that it is too vulnerable and suggest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.  Double encryption involves encrypting an encrypted file, pref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different key.  Even the most doubtful critic of the Data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admits that a file doubly encrypted with two different keys,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e from brute force solution for at least five to ten yea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 Options 'I' and 'J' on the master menu will automatically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 or decrypt a file.  When either option is selected, the us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to enter a second key after providing the first key if hexadecima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.  If alphabetic keys are used, only one key consisting of 1-16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s entered.  The default key type is alphabetic.  Of course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takes more time than single encryption, but it is less than twic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.  Remember, for decryption the same keys must be entered in the sam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r the encryption process.  Thus, the 1st key for encryption also is the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for decryption.  Note: if single decryption is used twice to decrypt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encrypted file, then the key entered second in the encryptio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used first in the decryption process.  Other than being pro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second key, double encryption and decryption proceed as in para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'Encrypting files.'  Remember that alphabetic keys of length 9 to 15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ight-filled with blanks (hex value 20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 Converting files to ASCII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 An encrypted file contains binary data, i.e., values from 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0FFH or 0 through 255 decimal.  Thus, a communications program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XMODEM normally is required to transfer an encrypted file.  However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ho desire to send encrypted files over Western Union, E-Mail, o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, ASCII files are required.  ASCII files do not contai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 Option 'G' will expand any file into an ASCII file with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 of EXP.  It will be about 37% larger than the original file. 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and line feeds are inserted after each 64 character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 The file to be expanded must be in the current or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selecte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 Press the letter 'G' (either upper or lower case) to expand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 The Private Line will ask for the name of the file to be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Figure 2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PRIVAT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S THE NAME OF THE FILE TO BE EXPAND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ISK:\PATHNAME\FILENAME.FILE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Figure 23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  After entering the file name, The Private Line will open a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expanded data.  The file will be placed on the chosen disk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urrent or specified directory.  The file name of the expanded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at of the file to be expanded.  The file type, however,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'EXP'.  For example, if the file to be expanded is 'A:SECRET.DAT', the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old the expanded data will be X:SECRET.EXP' where 'X' is the disk dr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.  If the user did not enter a disk drive, the currently logge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 The Private Line will attempt to open the new file if there is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hosen disk.  If there is not enough room to open the file or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other error, a message will be displayed.  Press RETURN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te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 The Private Line will also check to see if the fil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data already exists on the selected diskette.  If it does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sked if it should be overwritten (see Figure 24).  The us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either 'Y' for yes or 'N' for no.  If yes, The Private Line continu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, The Private Line asks if the user wants to return to the master men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 wants to enter a new file name to contain the expanded data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5).  The user should press either 'A' or 'B'.  If 'A' is pres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Line returns to the master menu.  If 'B' is selected, the user is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ame of the file to contain the expanded data.  The file will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elected disk using its current or specifi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PRIVAT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S THE NAME OF THE FILE TO BE EXPAND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ISK:\PATHNAME\FILENAME.FILE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ALREADY EXISTS.  DO YOU WANT TO OVERWRITE IT (Y/N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gure 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.  After the file to be expanded and the file to hold the expand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selected and opened, The Private Line will read the inpu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it, and write it to the expansion file.  As a reminder,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anded file and the file being expanded are displayed.  The us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o the master menu upon completion of the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 Converting files to binary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 Option 'H' will contract any file into a binary file with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 of CON.  Carriage returns and line feeds inserted by Option 'G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ed.  It will not make sense to use Option 'H' on any file other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f type EXP.  The same checks are made for overwriting existing fi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pansio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 Files may be contracted using the same procedures 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process.  However, press 'H" for converting a file into binar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master menu is displayed, and then continue as for expan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rdance with the instructions in para 7, 'Converting files to ASCII format.'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 Prin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.  Option 'K' will print a selected file on the MS-DOS PRN dev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only ASCII files can be printed.  Thus, encrypted files can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 However, you could encrypt a file, use Option 'G' to convert it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file, and then print the new file using Option 'K'.  If a file with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EXE, COM, CON, or ENC is selected for printing, a warning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played and the user will be allowed to continue or to return to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During print, an 'S' will stop/start the printing process.  A CNTL-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the user to the master men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 The file to be printed must be in the current or specifi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option 'K' being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 Disk Write Verify swi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 If the disk write verify toggle switch is on, a verify is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write operations to the disk drive to insure that data wa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.  Although more time is required with the verify switch on, a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of confidence in the data written is obtained.  The addition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is very small.  Therefore, it is recommended that the verify switch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n.  The default condition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 To change the disk write verify toggle switch, select 'L'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OPTIONS, on the master menu.  The additional options menu (see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5), will appear.  Press 'A' and the verify toggle switch will be display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2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 Press 'A' to turn the switch on.  The switch will be turned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updated to reflect the new condition.  Press 'C'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option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PRIVAT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DDITIONAL 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Disk Write Verify Toggle Switch   I.  Change Purging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 Key Entry Echo Toggle Switch      J.  Save Switch Settings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 Create Sub-Directory              K.  Command LineExi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 Change Current Sub-Directory      L.  Change FileRe-us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 Remove Sub-Directory              M.  Set DES Mode of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 Erase File                        N.  Return to Maste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G.  Return to Master Menu             O.  Change Initializatio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H.  Select Alphabetic / Hex Keys      P.  Turn Speaker Switch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Q.  Change Filename Display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letter of your choice:      R.  Return to Maste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rrent Switch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Mode: Electronic Code book           Short Block: No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ype: Alphabetic                     Disk verify after write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Purging (after encryption): No Purge Prompt (after encryption)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after decryption): NO              (after decryption)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purged file overwritten: 1         Command Line: Exit      Speaker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use existing files: Prompt      Filename Display: On   Key Entry Echo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 Everett Enterprises, 7839 Vervain Court, Springfield, VA 221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gure 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PRIVAT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K WRITE VERIFY TOGGLE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URRENT STATUS: 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.  TURN VERIFY SWITCH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.  TURN VERIFY SWITCH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.  RETURN TO 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gure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 Press 'B' to turn the switch off.  The switch will be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isplay updated to reflect the new condition.  Press 'C'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itional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  Key Entry Echo toggle swi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 If the key entry toggle switch is on, the key is displayed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during the encryption and decryption process.  If the switch is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, the cursor will move as each character is entered, but only the comma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hown and the verify step will be skipped.  The default condition is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 To change the key entry echo toggle switch, select 'L',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, on the master menu.  The additional options menu (see Figure 41)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.  Press 'B' and the key entry toggle switch will be displayed (see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 Press 'A' to turn the switch on.  The switch will be turned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updated to reflect the new condition.  Press 'C'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option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PRIVAT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EY ENTRY ECHO TOGGLE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URRENT STATUS: 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.  TURN VERIFY SWITCH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.  TURN VERIFY SWITCH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.  RETURN TO 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gure 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.  Creating a sub-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 Creating a sub-directory is the same as the MKDIR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 To create a sub-directory, choose option 'L' on the master men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obtain the additional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 Press 'C' when the additional options menu appears.  The us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ked to enter the disk drive on which the new sub-directory is to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Figure 2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 Press any letter (A-P) lower or upper case, which represents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on your system.  Again The Private Line will check to determin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disk drive actually exists.  If it does not exist, a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If it exists, but is not the default drive, a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which instructs the user to insert the desired diskette and to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.  The current directory pathname of the selected disk driv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nd the user will be prompted to enter the name of the sub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reated (see Figure 29).  You have to enter the backslash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sub-directory to be created. 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PRIVAT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THE LETTER DESIGNATOR (A-P) OF THE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WHICH THE SUB-DIRECTORY SHOULD BE CREAT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gure 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PRIVAT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S THE PATHNAME OF THE SUB-DIRECTORY TO BE CREAT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gure 2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.  The sub-directory will be created and the user retur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options menu.  If an error occurs, a message will be dis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will be instructed to press RETURN to return to the addition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.  Changing the current sub-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 Changing the current sub-directory is the same as the CHDI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S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 To change the current sub-directory, choose option 'L' on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in order to obtain the additional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 Press 'D' when the additional options menu appears.  The us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ked to enter the disk drive on which the current sub-directory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(see Figure 3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 Press any letter (A-P) lower or upper case, which represents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on your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  The current directory pathname of the selected disk driv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nd the user will be prompted to enter the name of the new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irectory (see Figure 31).  You have to enter the backslash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sub-directory to be changed. 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.  The current sub-directory will be changed and the user retu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itional options menu.  If an error occurs, a message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user will be instructed to press RETURN to return to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PRIVAT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THE LETTER DESIGNATOR (A-P) OF THE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WHICH THE SUB-DIRECTORY SHOULD BE CHANG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gure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PRIVAT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S THE PATHNAME OF THE NEW SUB-DIRECTOR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gure 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.  Removing a sub-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 Removing a sub-directory is the same as the RMDIR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 To remove a sub-directory, choose option 'L' on the master men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obtain the additional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 Press 'E' when the additional options menu appears.  The user w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asked to enter the disk drive on which the sub-directory is to 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Figure 3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 Press any letter (A-P) lower or upper case, which represents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on your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  The current directory pathname of the selected disk driv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nd the user will be prompted to enter the name of the sub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emoved (see Figure 33).  You have to enter the backslash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sub-directory to be removed. 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.  The sub-directory will be removed and the user retur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options menu.  If an error occurs, a message will be dis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will be instructed to press RETURN to return to the addition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PRIVAT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THE LETTER DESIGNATOR (A-P) OF THE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WHICH THE SUB-DIRECTORY SHOULD BE REMOV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gure 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PRIVAT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S THE PATHNAME OF THE SUB-DIRECTORY TO BE REMOV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gure 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.  Erasing a file from a sub-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 Erasing a file from a sub-directory is the same as using the 'del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n MS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 From The Private Line master menu, choose option 'L'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the additional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 When the additional options menu appears, press 'F' (either up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lower case) to erase a file from the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 The Private Line will ask for the name of the file to be eras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34).  The file to be erased must be in the current or specifi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selected dr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PRIVAT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S THE NAME OF THE FILE TO BE ERAS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gure 3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vate Line will then attempt to find the desired file.  If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 user will be asked to verify that the file is to be era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'Y' or 'N' (see Figure 35).  If 'Y' is pressed, the filenam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from the directory.  If 'N' is pressed, the user will be retu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itional options menu.  After the filename has been erased, the us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formed that the filename has been removed from the directory. 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nstructed to press RETURN to continue.  After pressing RETURN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 to the additional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PRIVAT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rm Erasure of x:\pathname\filename.filetype (y/n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gure 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.  Verification of Compliance with Data Encryption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feature is provided for those who desire more proof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Line actually works in compliance with the requirements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Standard contained in NBS Special Publication 500-20.  List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hexadecimal values of the test keys, plain text, and cipher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tional Bureau of Standards in order to determine if an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produces the correct output.  You may check these by selecting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, Test DES Compliance, on the Additional Options Menu.  As each of the 17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are performed, The Private Line will display the test key, test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expected cipher code and the generated cipher.  The expected ciph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mpared to the cipher generated by The Private Line and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will be displayed for each test.  These tests are also performe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that The Private Line is started, as part of the initialization process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no indication is given unless one of the tests fail.  If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fail, the only thing a user can do is to copy the source disket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Line in order to obtain a good copy.  If that does not work,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damaged or destroyed the data contained on the diskette. 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another copy by downloading it or by requesting another disk from Ever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prises at a nominal handling/postage charge of $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                    PLAIN TEXT               CIPHER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IP and E tests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01,01,01,01,01,01,01,01 95,F8,A5,E5,DD,31,D9,00 80,00,00,00,00,00,00,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01,01,01,01,01,01,01,01 DD,7F,12,1C,A5,01,56,19 40,00,00,00,00,00,00,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01,01,01,01,01,01,01,01 2E,86,53,10,4F,38,34,EA 20,00,00,00,00,00,00,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01,01,01,01,01,01,01,01 4B,D3,88,FF,6C,D8,1D,4F 10,00,00,00,00,00,00,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01,01,01,01,01,01,01,01 20,B9,E7,67,B2,FB,14,56 08,00,00,00,00,00,00,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01,01,01,01,01,01,01,01 55,57,93,80,D7,71,38,EF 04,00,00,00,00,00,00,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01,01,01,01,01,01,01,01 6C,C5,DE,FA,AF,04,51,2F 02,00,00,00,00,00,00,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01,01,01,01,01,01,01,01 0D,9F,27,9B,A5,D8,72,60 01,00,00,00,00,00,00,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01,01,01,01,01,01,01,01 D9,03,1B,02,71,BD,5A,0A 00,80,00,00,00,00,00,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01,01,01,01,01,01,01,01 42,42,50,B3,7C,3D,D9,51 00,40,00,00,00,00,00,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. 01,01,01,01,01,01,01,01 B8,06,1B,7E,CD,9A,21,E5 00,20,00,00,00,00,00,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. 01,01,01,01,01,01,01,01 F1,5D,0F,28,6B,65,BD,28 00,10,00,00,00,00,00,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. 01,01,01,01,01,01,01,01 AD,D0,CC,8D,6E,5D,EB,A1 00,08,00,00,00,00,00,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. 01,01,01,01,01,01,01,01 E6,D5,F8,27,52,AD,63,D1 00,04,00,00,00,00,00,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. 01,01,01,01,01,01,01,01 EC,BF,E3,BD,3F,59,1A,5E 00,02,00,00,00,00,00,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. 01,01,01,01,01,01,01,01 F3,56,83,43,79,D1,65,CD 00,01,00,00,00,00,00,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. 01,01,01,01,01,01,01,01 2B,9F,98,2F,20,03,7F,A9 00,00,80,00,00,00,00,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. 01,01,01,01,01,01,01,01 88,9D,E0,68,A1,6F,0B,E6 00,00,40,00,00,00,00,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. 01,01,01,01,01,01,01,01 E1,9E,27,5D,84,6A,12,98 00,00,20,00,00,00,00,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. 01,01,01,01,01,01,01,01 32,9A,8E,D5,23,D7,1A,EC 00,00,10,00,00,00,00,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. 01,01,01,01,01,01,01,01 E7,FC,E2,25,57,D2,3C,97 00,00,08,00,00,00,00,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. 01,01,01,01,01,01,01,01 12,A9,F5,81,7F,F2,D6,5D 00,00,04,00,00,00,00,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. 01,01,01,01,01,01,01,01 A4,84,C3,AD,38,DC,9C,19 00,00,02,00,00,00,00,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. 01,01,01,01,01,01,01,01 FB,E0,0A,8A,1E,F8,AD,72 00,00,01,00,00,00,00,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. 01,01,01,01,01,01,01,01 75,0D,07,94,07,52,13,63 00,00,00,80,00,00,00,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. 01,01,01,01,01,01,01,01 64,FE,ED,9C,72,4C,2F,AF 00,00,00,40,00,00,00,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. 01,01,01,01,01,01,01,01 F0,2B,26,3B,32,8E,2B,60 00,00,00,20,00,00,00,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. 01,01,01,01,01,01,01,01 9D,64,55,5A,9A,10,B8,52 00,00,00,10,00,00,00,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. 01,01,01,01,01,01,01,01 D1,06,FF,0B,ED,52,55,D7 00,00,00,08,00,00,00,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. 01,01,01,01,01,01,01,01 E1,65,2C,6B,13,8C,64,A5 00,00,00,04,00,00,00,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. 01,01,01,01,01,01,01,01 E4,28,58,11,86,EC,8F,46 00,00,00,02,00,00,00,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. 01,01,01,01,01,01,01,01 AE,B5,F5,ED,E2,2D,1A,36 00,00,00,01,00,00,00,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. 01,01,01,01,01,01,01,01 E9,43,D7,56,8A,EC,0C,5C 00,00,00,00,80,00,00,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4. 01,01,01,01,01,01,01,01 DF,98,C8,27,6F,54,B0,4B 00,00,00,00,40,00,00,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. 01,01,01,01,01,01,01,01 B1,60,E4,68,0F,6C,69,6F 00,00,00,00,20,00,00,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6. 01,01,01,01,01,01,01,01 FA,07,52,B0,7D,9C,4A,B8 00,00,00,00,10,00,00,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                    PLAIN TEXT               CIPHER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P and E tests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7. 01,01,01,01,01,01,01,01 CA,3A,2B,03,6D,BC,85,02 00,00,00,00,08,00,00,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8. 01,01,01,01,01,01,01,01 5E,09,05,51,7B,B5,9B,CF 00,00,00,00,04,00,00,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9. 01,01,01,01,01,01,01,01 81,4E,EB,3B,91,D9,07,26 00,00,00,00,02,00,00,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. 01,01,01,01,01,01,01,01 4D,49,DB,15,32,91,9C,9F 00,00,00,00,01,00,00,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1. 01,01,01,01,01,01,01,01 25,EB,5F,C3,F8,CF,06,21 00,00,00,00,00,80,00,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2. 01,01,01,01,01,01,01,01 AB,6A,20,C0,62,0D,1C,6F 00,00,00,00,00,40,00,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3. 01,01,01,01,01,01,01,01 79,E9,0D,BC,98,F9,2C,CA 00,00,00,00,00,20,00,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. 01,01,01,01,01,01,01,01 86,6E,CE,DD,80,72,BB,0E 00,00,00,00,00,10,00,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. 01,01,01,01,01,01,01,01 8B,54,53,6F,2F,3E,64,A8 00,00,00,00,00,08,00,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. 01,01,01,01,01,01,01,01 EA,51,D3,97,55,95,B8,6B 00,00,00,00,00,04,00,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7. 01,01,01,01,01,01,01,01 CA,FF,C6,AC,45,42,DE,31 00,00,00,00,00,02,00,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8. 01,01,01,01,01,01,01,01 8D,D4,5A,2D,DF,90,79,6C 00,00,00,00,00,01,00,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9. 01,01,01,01,01,01,01,01 10,29,D5,5E,88,0E,C2,D0 00,00,00,00,00,00,80,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. 01,01,01,01,01,01,01,01 5D,86,CB,23,63,9D,BE,A9 00,00,00,00,00,00,40,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1. 01,01,01,01,01,01,01,01 1D,1C,A8,53,AE,7C,0C,5F 00,00,00,00,00,00,20,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2. 01,01,01,01,01,01,01,01 CE,33,23,29,24,8F,32,28 00,00,00,00,00,00,10,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3. 01,01,01,01,01,01,01,01 84,05,D1,AB,E2,4F,B9,42 00,00,00,00,00,00,08,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4. 01,01,01,01,01,01,01,01 E6,43,D7,80,90,CA,42,07 00,00,00,00,00,00,04,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5. 01,01,01,01,01,01,01,01 48,22,1B,99,37,74,8A,23 00,00,00,00,00,00,02,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6. 01,01,01,01,01,01,01,01 DD,7C,0B,BD,61,FA,FD,54 00,00,00,00,00,00,01,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7. 01,01,01,01,01,01,01,01 2F,BC,29,1A,57,0D,B5,C4 00,00,00,00,00,00,00,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8. 01,01,01,01,01,01,01,01 E0,7C,30,D7,E4,E2,6E,12 00,00,00,00,00,00,00,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9. 01,01,01,01,01,01,01,01 09,53,E2,25,8E,8E,90,A1 00,00,00,00,00,00,00,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. 01,01,01,01,01,01,01,01 5B,71,1B,C4,CE,EB,F2,EE 00,00,00,00,00,00,00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1. 01,01,01,01,01,01,01,01 CC,08,3F,1E,6D,9E,85,F6 00,00,00,00,00,00,00,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2. 01,01,01,01,01,01,01,01 D2,FD,88,67,D5,0D,2D,FE 00,00,00,00,00,00,00,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3. 01,01,01,01,01,01,01,01 06,E7,EA,22,CE,92,70,8F 00,00,00,00,00,00,00,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. 01,01,01,01,01,01,01,01 16,6B,40,B4,4A,BA,4B,D6 00,00,00,00,00,00,00,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                    PLAIN TEXT               CIPHER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C1 AND PC2 T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5. 80,01,01,01,01,01,01,01 00,00,00,00,00,00,00,00 95,A8,D7,28,13,DA,A9,4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6. 40,01,01,01,01,01,01,01 00,00,00,00,00,00,00,00 0E,EC,14,87,DD,8C,26,D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. 20,01,01,01,01,01,01,01 00,00,00,00,00,00,00,00 7A,D1,6F,FB,79,C4,59,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8. 10,01,01,01,01,01,01,01 00,00,00,00,00,00,00,00 D3,74,62,94,CA,6A,6C,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9. 08,01,01,01,01,01,01,01 00,00,00,00,00,00,00,00 80,9F,5F,87,3C,1F,D7,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. 04,01,01,01,01,01,01,01 00,00,00,00,00,00,00,00 C0,2F,AF,FE,C9,89,D1,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1. 02,01,01,01,01,01,01,01 00,00,00,00,00,00,00,00 46,15,AA,1D,33,E7,2F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2. 01,80,01,01,01,01,01,01 00,00,00,00,00,00,00,00 20,55,12,33,50,C0,08,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3. 01,40,01,01,01,01,01,01 00,00,00,00,00,00,00,00 DF,3B,99,D6,57,73,97,C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4. 01,20,01,01,01,01,01,01 00,00,00,00,00,00,00,00 31,FE,17,36,9B,52,88,C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                    PLAIN TEXT               CIPHER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1 AND PC2 TESTS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5. 01,10,01,01,01,01,01,01 00,00,00,00,00,00,00,00 DF,DD,3C,C6,4D,AE,16,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6. 01,08,01,01,01,01,01,01 00,00,00,00,00,00,00,00 17,8C,83,CE,2B,39,9D,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7. 01,04,01,01,01,01,01,01 00,00,00,00,00,00,00,00 50,F6,36,32,4A,9B,7F,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8. 01,02,01,01,01,01,01,01 00,00,00,00,00,00,00,00 A8,46,8E,E3,BC,18,F0,6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9. 01,01,80,01,01,01,01,01 00,00,00,00,00,00,00,00 A2,DC,9E,92,FD,3C,DE,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. 01,01,40,01,01,01,01,01 00,00,00,00,00,00,00,00 CA,C0,9F,79,7D,03,12,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. 01,01,20,01,01,01,01,01 00,00,00,00,00,00,00,00 90,BA,68,0B,22,AE,B5,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2. 01,01,10,01,01,01,01,01 00,00,00,00,00,00,00,00 CE,7A,24,F3,50,E2,80,B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. 01,01,08,01,01,01,01,01 00,00,00,00,00,00,00,00 88,2B,FF,0A,A0,1A,0B,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4. 01,01,04,01,01,01,01,01 00,00,00,00,00,00,00,00 25,61,02,88,92,45,11,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. 01,01,02,01,01,01,01,01 00,00,00,00,00,00,00,00 C7,15,16,C2,9C,75,D1,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6. 01,01,01,80,01,01,01,01 00,00,00,00,00,00,00,00 51,99,C2,9A,52,C9,F0,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7. 01,01,01,40,01,01,01,01 00,00,00,00,00,00,00,00 C2,2F,0A,29,4A,71,F2,9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8. 01,01,01,20,01,01,01,01 00,00,00,00,00,00,00,00 EE,37,14,83,71,4C,02,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9. 01,01,01,10,01,01,01,01 00,00,00,00,00,00,00,00 A8,1F,BD,44,8F,9E,52,2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. 01,01,01,08,01,01,01,01 00,00,00,00,00,00,00,00 4F,64,4C,92,E1,92,DF,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1. 01,01,01,04,01,01,01,01 00,00,00,00,00,00,00,00 1A,FA,9A,66,A6,DF,92,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2. 01,01,01,02,01,01,01,01 00,00,00,00,00,00,00,00 B3,C1,CC,71,5C,B8,79,D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3. 01,01,01,01,80,01,01,01 00,00,00,00,00,00,00,00 19,D0,32,E6,4A,B0,BD,8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4. 01,01,01,01,40,01,01,01 00,00,00,00,00,00,00,00 3C,FA,A7,A7,DC,87,20,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5. 01,01,01,01,20,01,01,01 00,00,00,00,00,00,00,00 B7,26,5F,7F,44,7A,C6,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6. 01,01,01,01,10,01,01,01 00,00,00,00,00,00,00,00 9D,B7,3B,3C,0D,16,3F,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. 01,01,01,01,08,01,01,01 00,00,00,00,00,00,00,00 81,81,B6,5B,AB,F4,A9,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8. 01,01,01,01,04,01,01,01 00,00,00,00,00,00,00,00 93,C9,B6,40,42,EA,A2,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. 01,01,01,01,02,01,01,01 00,00,00,00,00,00,00,00 55,70,53,08,29,70,55,92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. 01,01,01,01,01,80,01,01 00,00,00,00,00,00,00,00 86,38,80,9E,87,87,87,A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. 01,01,01,01,01,40,01,01 00,00,00,00,00,00,00,00 41,B9,A7,9A,F7,9A,C2,08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. 01,01,01,01,01,20,01,01 00,00,00,00,00,00,00,00 7A,9B,E4,2F,20,09,A8,92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. 01,01,01,01,01,10,01,01 00,00,00,00,00,00,00,00 29,03,8D,56,BA,6D,27,45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. 01,01,01,01,01,08,01,01 00,00,00,00,00,00,00,00 54,95,C6,AB,F1,E5,DF,51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. 01,01,01,01,01,04,01,01 00,00,00,00,00,00,00,00 AE,13,DB,D5,61,48,89,33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. 01,01,01,01,01,02,01,01 00,00,00,00,00,00,00,00 02,4D,1F,FA,89,04,E3,89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. 01,01,01,01,01,01,80,01 00,00,00,00,00,00,00,00 D1,39,97,12,F9,9B,F0,2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. 01,01,01,01,01,01,40,01 00,00,00,00,00,00,00,00 14,C1,D7,C1,CF,FE,C7,9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. 01,01,01,01,01,01,20,01 00,00,00,00,00,00,00,00 1D,E5,27,9D,AE,3B,ED,6F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. 01,01,01,01,01,01,10,01 00,00,00,00,00,00,00,00 E9,41,A3,3F,85,50,13,03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. 01,01,01,01,01,01,08,01 00,00,00,00,00,00,00,00 DA,99,DB,BC,9A,03,F3,79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. 01,01,01,01,01,01,04,01 00,00,00,00,00,00,00,00 B7,FC,92,F9,1D,8E,92,E9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. 01,01,01,01,01,01,02,01 00,00,00,00,00,00,00,00 AE,8E,5C,AA,3C,A0,4E,85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. 01,01,01,01,01,01,01,80 00,00,00,00,00,00,00,00 9C,C6,2D,F4,3B,6E,ED,74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. 01,01,01,01,01,01,01,40 00,00,00,00,00,00,00,00 D8,63,DB,B5,C5,9A,91,A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. 01,01,01,01,01,01,01,20 00,00,00,00,00,00,00,00 A1,AB,21,90,54,5B,91,D7</w:t>
      </w:r>
    </w:p>
    <w:p>
      <w:pPr>
        <w:pStyle w:val="PreformattedText"/>
        <w:bidi w:val="0"/>
        <w:spacing w:before="0" w:after="0"/>
        <w:jc w:val="left"/>
        <w:rPr/>
      </w:pPr>
      <w:r>
        <w:rPr/>
        <w:t>117. 01,01,01,01,01,01,01,10 00,00,00,00,00,00,00,00 08,75,04,1E,64,C5,70,F7</w:t>
      </w:r>
    </w:p>
    <w:p>
      <w:pPr>
        <w:pStyle w:val="PreformattedText"/>
        <w:bidi w:val="0"/>
        <w:spacing w:before="0" w:after="0"/>
        <w:jc w:val="left"/>
        <w:rPr/>
      </w:pPr>
      <w:r>
        <w:rPr/>
        <w:t>118. 01,01,01,01,01,01,01,08 00,00,00,00,00,00,00,00 5A,59,45,28,BE,BE,F1,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                    PLAIN TEXT               CIPHER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1 AND PC2 TESTS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9. 01,01,01,01,01,01,01,04 00,00,00,00,00,00,00,00 FC,DB,32,91,DE,21,F0,C0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. 01,01,01,01,01,01,01,02 00,00,00,00,00,00,00,00 86,9E,FD,7F,9F,26,5A,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                   PLAIN TEXT              CIPHER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T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1. 10,46,91,34,89,98,01,31 00,00,00,00,00,00,00,00 88,D5,5E,54,F5,4C,97,B4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. 10,07,10,34,89,98,80,20 00,00,00,00,00,00,00,00 0C,0C,C0,0C,83,EA,48,FD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. 10,07,10,34,C8,98,01,20 00,00,00,00,00,00,00,00 83,BC,8E,F3,A6,57,01,83</w:t>
      </w:r>
    </w:p>
    <w:p>
      <w:pPr>
        <w:pStyle w:val="PreformattedText"/>
        <w:bidi w:val="0"/>
        <w:spacing w:before="0" w:after="0"/>
        <w:jc w:val="left"/>
        <w:rPr/>
      </w:pPr>
      <w:r>
        <w:rPr/>
        <w:t>124. 10,46,10,34,89,98,80,20 00,00,00,00,00,00,00,00 DF,72,5D,CA,D9,4E,A2,E9</w:t>
      </w:r>
    </w:p>
    <w:p>
      <w:pPr>
        <w:pStyle w:val="PreformattedText"/>
        <w:bidi w:val="0"/>
        <w:spacing w:before="0" w:after="0"/>
        <w:jc w:val="left"/>
        <w:rPr/>
      </w:pPr>
      <w:r>
        <w:rPr/>
        <w:t>125. 10,86,91,15,19,19,01,01 00,00,00,00,00,00,00,00 E6,52,B5,3B,55,0B,E8,B0</w:t>
      </w:r>
    </w:p>
    <w:p>
      <w:pPr>
        <w:pStyle w:val="PreformattedText"/>
        <w:bidi w:val="0"/>
        <w:spacing w:before="0" w:after="0"/>
        <w:jc w:val="left"/>
        <w:rPr/>
      </w:pPr>
      <w:r>
        <w:rPr/>
        <w:t>126. 10,86,91,15,19,58,01,01 00,00,00,00,00,00,00,00 AF,52,71,20,C4,85,CB,B0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. 51,07,B0,15,19,58,01,01 00,00,00,00,00,00,00,00 0F,04,CE,39,3D,B9,26,D5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. 10,07,B0,15,19,19,01,01 00,00,00,00,00,00,00,00 C9,F0,0F,FC,74,07,90,67</w:t>
      </w:r>
    </w:p>
    <w:p>
      <w:pPr>
        <w:pStyle w:val="PreformattedText"/>
        <w:bidi w:val="0"/>
        <w:spacing w:before="0" w:after="0"/>
        <w:jc w:val="left"/>
        <w:rPr/>
      </w:pPr>
      <w:r>
        <w:rPr/>
        <w:t>129. 31,07,91,54,98,08,01,01 00,00,00,00,00,00,00,00 7C,FD,82,A5,93,25,2B,4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. 31,07,91,94,98,08,01,01 00,00,00,00,00,00,00,00 CB,49,A2,F9,E9,13,63,E3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. 10,07,91,15,B9,08,01,40 00,00,00,00,00,00,00,00 00,B5,88,BE,70,D2,3F,56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. 31,07,91,15,98,08,01,40 00,00,00,00,00,00,00,00 40,6A,9A,6A,B4,33,99,A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. 10,07,D0,15,89,98,01,01 00,00,00,00,00,00,00,00 6C,B7,73,61,1D,CA,9A,DA</w:t>
      </w:r>
    </w:p>
    <w:p>
      <w:pPr>
        <w:pStyle w:val="PreformattedText"/>
        <w:bidi w:val="0"/>
        <w:spacing w:before="0" w:after="0"/>
        <w:jc w:val="left"/>
        <w:rPr/>
      </w:pPr>
      <w:r>
        <w:rPr/>
        <w:t>134. 91,07,91,15,89,98,01,01 00,00,00,00,00,00,00,00 67,FD,21,C1,7D,BB,5D,70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. 91,07,D0,15,89,19,01,01 00,00,00,00,00,00,00,00 95,92,CB,41,10,43,07,87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. 10,07,D0,15,98,98,01,20 00,00,00,00,00,00,00,00 A6,B7,FF,68,A3,18,DD,D3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. 10,07,94,04,98,19,01,01 00,00,00,00,00,00,00,00 4D,10,21,96,C9,14,CA,16</w:t>
      </w:r>
    </w:p>
    <w:p>
      <w:pPr>
        <w:pStyle w:val="PreformattedText"/>
        <w:bidi w:val="0"/>
        <w:spacing w:before="0" w:after="0"/>
        <w:jc w:val="left"/>
        <w:rPr/>
      </w:pPr>
      <w:r>
        <w:rPr/>
        <w:t>138. 01,07,91,04,91,19,04,01 00,00,00,00,00,00,00,00 2D,FA,9F,45,73,59,49,65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. 01,07,91,04,91,19,01,01 00,00,00,00,00,00,00,00 B4,66,04,81,6C,0E,07,74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. 01,07,94,04,91,19,04,01 00,00,00,00,00,00,00,00 6E,7E,62,21,A4,F3,4E,87</w:t>
      </w:r>
    </w:p>
    <w:p>
      <w:pPr>
        <w:pStyle w:val="PreformattedText"/>
        <w:bidi w:val="0"/>
        <w:spacing w:before="0" w:after="0"/>
        <w:jc w:val="left"/>
        <w:rPr/>
      </w:pPr>
      <w:r>
        <w:rPr/>
        <w:t>141. 19,07,92,10,98,1A,01,01 00,00,00,00,00,00,00,00 AA,85,E7,46,43,23,31,99</w:t>
      </w:r>
    </w:p>
    <w:p>
      <w:pPr>
        <w:pStyle w:val="PreformattedText"/>
        <w:bidi w:val="0"/>
        <w:spacing w:before="0" w:after="0"/>
        <w:jc w:val="left"/>
        <w:rPr/>
      </w:pPr>
      <w:r>
        <w:rPr/>
        <w:t>142. 10,07,91,19,98,19,08,01 00,00,00,00,00,00,00,00 2E,59,19,DB,4D,19,62,D6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. 10,07,91,19,98,1A,08,01 00,00,00,00,00,00,00,00 23,A8,66,A8,09,D3,08,94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. 10,07,92,10,98,19,01,01 00,00,00,00,00,00,00,00 D8,12,D9,61,F0,17,D3,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45. 10,07,91,15,98,19,01,0B 00,00,00,00,00,00,00,00 05,56,05,81,6E,58,60,8F</w:t>
      </w:r>
    </w:p>
    <w:p>
      <w:pPr>
        <w:pStyle w:val="PreformattedText"/>
        <w:bidi w:val="0"/>
        <w:spacing w:before="0" w:after="0"/>
        <w:jc w:val="left"/>
        <w:rPr/>
      </w:pPr>
      <w:r>
        <w:rPr/>
        <w:t>146. 10,04,80,15,98,19,01,01 00,00,00,00,00,00,00,00 AB,D8,8E,8B,1B,77,16,F1</w:t>
      </w:r>
    </w:p>
    <w:p>
      <w:pPr>
        <w:pStyle w:val="PreformattedText"/>
        <w:bidi w:val="0"/>
        <w:spacing w:before="0" w:after="0"/>
        <w:jc w:val="left"/>
        <w:rPr/>
      </w:pPr>
      <w:r>
        <w:rPr/>
        <w:t>147. 10,04,80,15,98,19,01,02 00,00,00,00,00,00,00,00 53,7A,C9,5B,E6,9D,A1,E1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. 10,04,80,15,98,19,01,08 00,00,00,00,00,00,00,00 AE,D0,F6,AE,3C,25,CD,D8</w:t>
      </w:r>
    </w:p>
    <w:p>
      <w:pPr>
        <w:pStyle w:val="PreformattedText"/>
        <w:bidi w:val="0"/>
        <w:spacing w:before="0" w:after="0"/>
        <w:jc w:val="left"/>
        <w:rPr/>
      </w:pPr>
      <w:r>
        <w:rPr/>
        <w:t>149. 10,02,91,15,98,10,01,04 00,00,00,00,00,00,00,00 B3,E3,5A,5E,E5,3E,7B,8D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. 10,02,91,15,98,19,01,04 00,00,00,00,00,00,00,00 61,C7,9C,71,92,1A,2E,F8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. 10,02,91,15,98,10,02,01 00,00,00,00,00,00,00,00 E2,F5,72,8F,09,95,01,3C</w:t>
      </w:r>
    </w:p>
    <w:p>
      <w:pPr>
        <w:pStyle w:val="PreformattedText"/>
        <w:bidi w:val="0"/>
        <w:spacing w:before="0" w:after="0"/>
        <w:jc w:val="left"/>
        <w:rPr/>
      </w:pPr>
      <w:r>
        <w:rPr/>
        <w:t>152. 10,02,91,16,98,10,01,01 00,00,00,00,00,00,00,00 1A,EA,C3,9A,61,F0,A4,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                   PLAIN TEXT              CIPHER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-BOX T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3. 7C,A1,10,45,4A,1A,6E,57 01,A1,D6,D0,39,77,67,42 69,0F,5B,0D,9A,26,93,9B</w:t>
      </w:r>
    </w:p>
    <w:p>
      <w:pPr>
        <w:pStyle w:val="PreformattedText"/>
        <w:bidi w:val="0"/>
        <w:spacing w:before="0" w:after="0"/>
        <w:jc w:val="left"/>
        <w:rPr/>
      </w:pPr>
      <w:r>
        <w:rPr/>
        <w:t>154. 01,31,D9,61,9D,C1,37,6E 5C,D5,4C,A8,3D,EF,57,DA 7A,38,9D,10,35,4B,D2,71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. 07,A1,13,3E,4A,0B,26,86 02,48,D4,38,06,F6,71,72 86,8E,BB,51,CA,B4,59,9A</w:t>
      </w:r>
    </w:p>
    <w:p>
      <w:pPr>
        <w:pStyle w:val="PreformattedText"/>
        <w:bidi w:val="0"/>
        <w:spacing w:before="0" w:after="0"/>
        <w:jc w:val="left"/>
        <w:rPr/>
      </w:pPr>
      <w:r>
        <w:rPr/>
        <w:t>156. 38,49,67,4C,26,02,31,9E 51,45,4B,58,2D,DF,44,0A 71,78,87,6E,01,F1,9B,2A</w:t>
      </w:r>
    </w:p>
    <w:p>
      <w:pPr>
        <w:pStyle w:val="PreformattedText"/>
        <w:bidi w:val="0"/>
        <w:spacing w:before="0" w:after="0"/>
        <w:jc w:val="left"/>
        <w:rPr/>
      </w:pPr>
      <w:r>
        <w:rPr/>
        <w:t>157. 04,B9,15,BA,43,FE,B5,B6 42,FD,44,30,59,57,7F,A2 AF,37,FB,42,1F,8C,40,95</w:t>
      </w:r>
    </w:p>
    <w:p>
      <w:pPr>
        <w:pStyle w:val="PreformattedText"/>
        <w:bidi w:val="0"/>
        <w:spacing w:before="0" w:after="0"/>
        <w:jc w:val="left"/>
        <w:rPr/>
      </w:pPr>
      <w:r>
        <w:rPr/>
        <w:t>158. 01,13,B9,70,FD,34,F2,CE 05,9B,5E,08,51,CF,14,3A 86,A5,60,F1,0E,C6,D8,5B</w:t>
      </w:r>
    </w:p>
    <w:p>
      <w:pPr>
        <w:pStyle w:val="PreformattedText"/>
        <w:bidi w:val="0"/>
        <w:spacing w:before="0" w:after="0"/>
        <w:jc w:val="left"/>
        <w:rPr/>
      </w:pPr>
      <w:r>
        <w:rPr/>
        <w:t>159. 01,70,F1,75,46,8F,B5,E6 07,56,D8,E0,77,47,61,D2 0C,D3,DA,02,00,21,DC,09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. 43,29,7F,AD,38,E3,73,FE 76,25,14,B8,29,BF,48,6A EA,67,6B,2C,B7,DB,2B,7A</w:t>
      </w:r>
    </w:p>
    <w:p>
      <w:pPr>
        <w:pStyle w:val="PreformattedText"/>
        <w:bidi w:val="0"/>
        <w:spacing w:before="0" w:after="0"/>
        <w:jc w:val="left"/>
        <w:rPr/>
      </w:pPr>
      <w:r>
        <w:rPr/>
        <w:t>161. 07,A7,13,70,45,DA,2A,16 3B,DD,11,90,49,37,28,02 DF,D6,4A,81,5C,AF,1A,0F</w:t>
      </w:r>
    </w:p>
    <w:p>
      <w:pPr>
        <w:pStyle w:val="PreformattedText"/>
        <w:bidi w:val="0"/>
        <w:spacing w:before="0" w:after="0"/>
        <w:jc w:val="left"/>
        <w:rPr/>
      </w:pPr>
      <w:r>
        <w:rPr/>
        <w:t>162. 04,68,91,04,C2,FD,3B,2F 26,95,5F,68,35,AF,60,9A 5C,51,3C,9C,48,86,C0,88</w:t>
      </w:r>
    </w:p>
    <w:p>
      <w:pPr>
        <w:pStyle w:val="PreformattedText"/>
        <w:bidi w:val="0"/>
        <w:spacing w:before="0" w:after="0"/>
        <w:jc w:val="left"/>
        <w:rPr/>
      </w:pPr>
      <w:r>
        <w:rPr/>
        <w:t>163. 37,D0,6B,B5,16,CB,75,46 16,4D,5E,40,4F,27,52,32 0A,2A,EE,AE,3F,F4,AB,77</w:t>
      </w:r>
    </w:p>
    <w:p>
      <w:pPr>
        <w:pStyle w:val="PreformattedText"/>
        <w:bidi w:val="0"/>
        <w:spacing w:before="0" w:after="0"/>
        <w:jc w:val="left"/>
        <w:rPr/>
      </w:pPr>
      <w:r>
        <w:rPr/>
        <w:t>164. 1F,08,26,0D,1A,C2,46,5E 6B,05,6E,18,75,9F,5C,CA EF,1B,F0,3E,5D,FA,57,5A</w:t>
      </w:r>
    </w:p>
    <w:p>
      <w:pPr>
        <w:pStyle w:val="PreformattedText"/>
        <w:bidi w:val="0"/>
        <w:spacing w:before="0" w:after="0"/>
        <w:jc w:val="left"/>
        <w:rPr/>
      </w:pPr>
      <w:r>
        <w:rPr/>
        <w:t>165. 58,40,23,64,1A,BA,61,76 00,4B,D6,EF,09,17,60,62 88,BF,0D,B6,D7,0D,EE,56</w:t>
      </w:r>
    </w:p>
    <w:p>
      <w:pPr>
        <w:pStyle w:val="PreformattedText"/>
        <w:bidi w:val="0"/>
        <w:spacing w:before="0" w:after="0"/>
        <w:jc w:val="left"/>
        <w:rPr/>
      </w:pPr>
      <w:r>
        <w:rPr/>
        <w:t>166. 02,58,16,16,46,29,B0,07 48,0D,39,00,6E,E7,62,F2 A1,F9,91,55,41,02,0B,56</w:t>
      </w:r>
    </w:p>
    <w:p>
      <w:pPr>
        <w:pStyle w:val="PreformattedText"/>
        <w:bidi w:val="0"/>
        <w:spacing w:before="0" w:after="0"/>
        <w:jc w:val="left"/>
        <w:rPr/>
      </w:pPr>
      <w:r>
        <w:rPr/>
        <w:t>167. 49,79,3E,BC,79,B3,25,8F 43,75,40,C8,69,8F,3C,FA 6F,BF,1C,AF,CF,FD,05,56</w:t>
      </w:r>
    </w:p>
    <w:p>
      <w:pPr>
        <w:pStyle w:val="PreformattedText"/>
        <w:bidi w:val="0"/>
        <w:spacing w:before="0" w:after="0"/>
        <w:jc w:val="left"/>
        <w:rPr/>
      </w:pPr>
      <w:r>
        <w:rPr/>
        <w:t>168. 4F,B0,5E,15,15,AB,73,A7 07,2D,43,A0,77,07,52,92 2F,22,E4,9B,AB,7C,A1,AC</w:t>
      </w:r>
    </w:p>
    <w:p>
      <w:pPr>
        <w:pStyle w:val="PreformattedText"/>
        <w:bidi w:val="0"/>
        <w:spacing w:before="0" w:after="0"/>
        <w:jc w:val="left"/>
        <w:rPr/>
      </w:pPr>
      <w:r>
        <w:rPr/>
        <w:t>169. 49,E9,5D,6D,4C,A2,29,BF 02,FE,55,77,81,17,F1,2A 5A,6B,61,2C,C2,6C,CE,4A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. 01,83,10,DC,40,9B,26,D6 1D,9D,5C,50,18,F7,28,C2 5F,4C,03,8E,D1,2B,2E,41</w:t>
      </w:r>
    </w:p>
    <w:p>
      <w:pPr>
        <w:pStyle w:val="PreformattedText"/>
        <w:bidi w:val="0"/>
        <w:spacing w:before="0" w:after="0"/>
        <w:jc w:val="left"/>
        <w:rPr/>
      </w:pPr>
      <w:r>
        <w:rPr/>
        <w:t>171. 1C,58,7F,1C,13,92,4F,EF 30,55,32,28,6D,6F,29,5A 63,FA,C0,D0,34,D9,F7,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.  Selecting Alphabetic or Hexadecimal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.  Either hexadecimal or alphabetic keys may be selected by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H on the Additional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.  From the Master Menu, select Option L, Additional Options Menu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letter 'L', upper or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.  From the Additional Options Menu, select Option H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'H', upper or lower case.  When the Key Type Status Menu appear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36), press the letter of your choice.  The menu will be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 your selection.  Press the letter 'C' to return to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.  Your selection will be effective for the duration of thi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only.  If you wish to change it again during this session, rep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a through c,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.  If you wish to make your selection the new default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ffect the next time The Private Line is started, see Section 19,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PRIVAT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EY TYPE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RRENT STATUS:  Alphabe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.  Use Hexadecima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.  Use Alphabetic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.  RETURN TO 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er the letter of your cho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gure 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.  Changing Purging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.  Several features may be selected concerning the purging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.  From the Master Menu, select Option L, Additional Options Menu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letter 'L', upper or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.  From the Additional Options Menu, select Option I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'I', upper or lower case.  When the Purging Status Menu appear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37), press the letter of your choice.  The menu will be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 your selection.  Press the letter 'C' to return to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.  Your selection will be effective for the duration of thi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only.  If you wish to change it again during this session, rep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a through c,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.  If you wish to make your selection the new default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ffect the next time The Private Line is started, see Section 19,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.  It should be noted that if you select automatic purge o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fter encryption, you will not be prompted to confirm the purge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tting of the prompt switch.  This is also true for automatic pur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decry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PRIVAT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URGING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 Change Automatic purge status after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.  Change Automatic purge status after decryptio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  Change purge prompt status after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.  Change purge prompt status after de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.  Enter the number of times purged file is over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.  Return to Additional 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the letter of your cho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rrent Switch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Mode: Electronic Code book           Short Block: No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ype: Alphabetic                     Disk verify after write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Purging (after encryption): No Purge Prompt (after encryption)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after decryption): NO              (after decryption)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purged file overwritten: 1         Command Line: Exit      Speaker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use existing files: Prompt      Filename Display: On   Key Entry Echo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 Everett Enterprises, 7839 Vervain Court, Springfield, VA 221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Figure 37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.  Saving Switch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.  The switch settings displayed below the Master Menu may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dditional Options Menu for either the duration of the current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lecting the appropriate option or they may be changed permanently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dditional Options Menu using Option 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.  To change an individual option for the duration of the curren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, see the appropriat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.  To save the current settings permanently, select Option 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Options Menu from the Master Menu by pressing the letter 'L',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.  From the Additional Options Menu, select Option J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'J', upper or lower case.  When the Save Switch Settings to Disk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(see Figure 38), press the letter of your choice.  The switch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aved in \tpl.def and you will be returned to the Addition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.  The current settings will be effective until you change them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session.  If you change your selection during this session bu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it to disk, you will obtain the previous default settings when you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rivat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.  If you delete \tpl.def from the root directory, you will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default setting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PRIVAT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ve Switch Settings to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.  Save Current Switch Settings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.  RETURN TO 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 the letter of your cho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rrent Switch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Mode: Electronic Code book           Short Block: No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ype: Alphabetic                     Disk verify after write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Purging (after encryption): No Purge Prompt (after encryption)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after decryption): NO              (after decryption)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purged file overwritten: 1         Command Line: Exit      Speaker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use existing files: Prompt      Filename Display: On   Key Entry Echo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 Everett Enterprises, 7839 Vervain Court, Springfield, VA 221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gure 3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.  Selecting Command Line exit 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.  You may either exit to the operating system or you may ex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menu upon termination of the command line action.  Command line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is selected by choosing Option K on the Additional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.  From the Master Menu, select Option L, Additional Options Menu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letter 'L', upper or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.  From the Additional Options Menu, select Option K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'K', upper or lower case.  When the Command Line Exit Status Menu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Figure 39), press the letter of your choice.  The menu will be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 your selection.  Press the letter 'C' to return to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.  Your selection will be effective for the duration of thi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only.  If you wish to change it again during this session, rep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a through c,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.  If you wish to make your selection the new default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ffect the next time The Private Line is started, see Section 19,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PRIVAT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mand Line Exit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URRENT STATUS: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.  Exit after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.  Return to Master Menu after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.  RETURN TO 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 the letter of your cho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gure 3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.  Changing File Re-use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.  You may automatically re-use a file which currently exits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prompted before it is re-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.  From the Master Menu, select Option L, Additional Options Menu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letter 'L', upper or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.  From the Additional Options Menu, select Option L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'L', upper or lower case.  When the Change File Re-use Statu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(see Figure 40), press the letter of your choice.  The men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o reflect your selection.  Press the letter 'C'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.  Your selection will be effective for the duration of thi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only.  If you wish to change it again during this session, repeat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s a through c,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.  If you wish to make your selection the new default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ffect the next time The Private Line is started, see Section 19,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PRIVAT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-Use Existing File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URRENT STATUS: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.  Prompt user before re-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.  Automatically re-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.  RETURN TO 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er the letter of your cho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gure 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2.  DES Modes of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.  Electronic Code book Mode (ECB).  The electronic code book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1)  In ECB encryption, a plain text data block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as the DES input block which is processed through a DES devi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 state.  The resulting output block is used as the cipher text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 text does not consist of an integral number of data blocks, then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data block is processed using either padding or cipher text stea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user selection for Short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2)  In ECB decryption, a cipher text data block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as the DES input block which is processed through a DES devi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ypt state.  The resulting output block is the plain text.  If the pla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onsist of an integral number of data blocks, then the final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lock is processed using either padding or cipher text stealing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user selection for Short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3)  To use ECB mode, take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(a)  From the additional options menu, select Option 'M'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Figure 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b)  Select the DES Mode of choice by pressing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presents the desir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PRIVAT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S Mode of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URRENT STATUS: Electronic Code 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.  Electronic Cod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.  Cipher Block Ch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.  64 Bit Cipher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.  64 Bit Output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.  8 Bit Cipher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.  8 Bit Output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.  Return to 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ter the letter of your cho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 Everett Enterprises, 7839 Vervain Court, Springfield, VA 221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gure 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c)  Once you make a selection, the current statu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 and the DES Mode of Operation Menu will re-appear.  Press 'G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the Additional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.  Cipher Block Chaining Mode (CBC).  The cipher block ch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(1)  In CBC encryption, a plain text is divided into block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DES input block is formed by exclusive-ORing the first block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with a 64-bit initialization value (IV).  The input block is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 DES device in the encrypt state and the resulting output block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first cipher text.  The cipher text block is then exclusive-OR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plain text data block to form the next DES input block, which is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DES device in the encrypt state to produce the next ciphe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.  This encryption process continues to "chain" successive cipher and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blocks until the last plain text block in the message is encrypt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 text does not consist of an integral number of data blocks, then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data block is processed using either padding or cipher text stea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user selection for Short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2)  In CBC decryption, the first cipher text block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input block and is processed through a DES device in the decrypt state;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output block is then exclusive-ORed with the initializatio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must be the same as that used during encryption) to produce the first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block.  The second cipher text block is then used as the input b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cessed through the DES device in the decrypt state and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block is exclusive-ORed with the first cipher text block to pro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plain text block.  The CBC decryption process continues in this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last complete cipher text block has been decrypted.  If the cip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does not consist of an integral number of data blocks, then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data block is processed using either padding or cipher text stea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user selection for Short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3)  To use CBC mode, take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a)  From the additional options menu, selec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'M'.  See Figure 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b)  Select the DES Mode of choice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which represents the desired mode.  After the current statu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, select another choice or return to the Additional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.  Cipher Feedback Mode (CFB).  The cipher feedback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1)  A message to be encrypted is divided into data unit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K bits.  In both the CFB encrypt and decrypt operation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value (IV) is used.  The IV is placed in the least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of the DES input block with the unused bits set to '0's.  This inpu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cessed through a DES device in the encrypt state to produce 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.  During encryption, cipher text is produced by exclusive-ORing a k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in text data unit with the most significant k bits of the output blo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during decryption, plain text is produced by exclusive-ORing a k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of cipher text with the most significant k-bits of the output block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cases, the unused bits of the DES output block are discarded. 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the next input block is created by discarding the most significant k-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evious input block, shifting the remaining bits k positions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inserting the k bits of cipher text just produced in the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r just used in the decrypt operation into the least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.  This input block is then processed through the DES devi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 state to produce the next output block.  This process continues unt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plain text message has been encrypted or until the entire ciphe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has been decry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2)  To use 64 or 8-bit CFB mode, take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a)  From the additional options menu, selec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'M'.  See Figure 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b)  Select the DES Mode of choice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which represents the desired mode.  After the current statu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, select another choice or return to the Additional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.  Output Feedback Mode (OFB).  The output feedback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1)  A message to be encrypted is divided into data unit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K bits.  In both the OFB encrypt and decrypt operation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value (IV) is used.  The IV is placed in the least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of the DES input block with the unused bits set to '0's.  This inpu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cessed through a DES device in the encrypt state to produce 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.  During encryption, cipher text is produced by exclusive-ORing a k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in text data unit with the most significant k bits of the output blo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during decryption, plain text is produced by exclusive-ORing a k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of cipher text with the most significant k-bits of the output block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cases, the unused bits of the DES output block are discarded. 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the next input block is created by discarding the most significant k-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evious input block, shifting the remaining bits k positions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inserting the k bits of cipher text just used into th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positions.  This input block is then processed through th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in the encrypt state to produce the next output block.  This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s until the entire plain text message has been encrypted or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cipher text message has been decry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2)  To use 64 or 8-bit OFB mode, take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a)  From the additional options menu, selec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'M'.  See Figure 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b)  Select the DES Mode of choice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which represents the desired mode.  After the current statu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, select another choice or return to the Additional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3.  Short block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ECB and CBC modes are block methods of encryption and as s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operate on 64-bit data blocks.  Partial data blocks (short blocks of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64-bits, or 8 characters) require special handling.  The Private Lin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.  Padding - If padding is used, The Private Line will ext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ext to be encrypted to the next whole multiple of 64-bits using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present in the input buffer.  This precludes anyone from gu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st block consists of mostly spaces, binary zeros, etc. 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knowing what to expect in the decryption mode.  On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'no padding' to decrypt a file which was encrypted using 'padding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.  No Padding - If padding is not used, The Private Line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pher text stealing to encrypt any short block at the end of the plain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ll maintain the integrity of the security of the encryption proces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ain text file with a short block, the last eight characters are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complete block.  In ECB mode, the short block will cons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 the short block and characters already encrypted from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block in order to make a complete block.  In CBC mode, the last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block is used to produce the DES input text for the short block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lengthened by adding characters from the previously encrypted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to those in the short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.  Selecting Padding choice.  To use 64 or 8-bit OFB mode,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1)  From the additional options menu, select Option 'N'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4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2)  Select the use of padding by pressing the lett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the desired mode.  After the current status has been updated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hoice or return to the Additional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PRIVAT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ort Block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URRENT STATUS: No Pa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.  Do not pad short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.  Pad short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.  Return to 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ter the letter of your cho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 Everett Enterprises, 7839 Vervain Court, Springfield, VA 221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gure 4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4.  Initialization value.  All of the DES modes of operation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Line use an initialization value or vector (IV) except ECB.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utioned that the same IV must be used for decryption which wa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.  The default, or preset IV is: 12,34,56,78,90,ab,cd,e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pairs.  The user may change this default to one's own choic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different IV, take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.  From the additional options menu, select Option 'O'.  See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4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.  Select your choice by pressing the letter which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action.  After the current status has been updated, selec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or return to the Additional Options menu.  If 'Change Initial Value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, the user will be prompted to enter a new IV in hexadecimal pai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new IV is entered, the user will be asked to verify the new IV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orrect, press 'Y' and return to the Additional Options Menu. 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, press 'N' to re-enter a new IV.  A CNTRL-R will return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itional options menu at any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PRIVAT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itial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URRENT VALUE: 12,34,56,78,90,ab,cd,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.  Change Initi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.  Return to 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ter the letter of your cho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 Everett Enterprises, 7839 Vervain Court, Springfield, VA 221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gure 4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5.  Turn Speaker Switch On/Off.  A beep will occur whenever The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is waiting for input from the user.  This is most annoying to some users!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the user may select Option P from the Additional Options Menu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the speaker on or off (See Figure 44).  The default is: speake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PRIVAT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peaker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URRENT STATUS: Speaker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.  Turn Speak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.  Turn Speake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.  Return to 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ter the letter of your cho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 Everett Enterprises, 7839 Vervain Court, Springfield, VA 221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gure 4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6.  Change Filename Display Status.  Whenever The Private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for a file name to be entered, the file names which are contain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 are displayed.  The user may select either the filenam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igh-lighted by pressing RETURN or the user may type in the desir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with or without a path name.  The high-light bar may be moved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keys.  If the user does not want the file names displayed,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may be changed by using Selection Q from the Additional Options Menu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45).  The default is: display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PRIVAT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nam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URRENT STATUS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.  Display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.  Do not display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.  Return to 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ter the letter of your cho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 Everett Enterprises, 7839 Vervain Court, Springfield, VA 221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gure 4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 Command Lin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Encryption - A file may be encrypted from the DOS prompt us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phabetic key consisting of 1-16 characters or a hexadecimal key of 2-32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 The key will be right-filled with blanks (hex value 20H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r of 8 or 16 characters.  If 16 characters are used, the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y encrypted.  To encrypt a file from the DOS prompt, tak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 Type 'private e ' followed by a file name followed by a sp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phabetic key of 1 to 16 characters.  Remember that the charac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 key are case specific.  The file name may be any MS-DOS file 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contain a pathnam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 All current default switches are valid when the command lin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except the key type.  Regardless of the key type setting, alphab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are the default on the command line entry.  The use of hexadecimal key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by placing an 'h' before the 'e' or 'd' in the command lin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).  If the command line mode exits to the master menu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for the key type again takes prece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 Examples: 'private e \tpl\msg.dat abcdefgH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'private he \tpl\msg.dat 7ca110454a1a6e57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Decryption - A file may be decrypted from the DOS prompt us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phabetic key consisting of 1-16 characters or a hexadecimal key of 2-32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 The key will be right-filled with blanks (hex value 20H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r of 8 or 16 characters.  If 16 characters are used, the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y decrypted.  To decrypt a file from the DOS prompt, tak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 Type 'private d ' followed by a file name followed by a sp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phabetic key of 1 to 16 characters.  Remember that the charac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are case specific.  The file name may be any MS-DOS file name;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 pathnam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 All current default switches are valid when the command lin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except the key type.  Regardless of the key type setting, alphab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are the default on the command line entry.  The use of hexadecimal key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by placing an 'h' before the 'e' or 'd' in the command lin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).  If the command line mode exits to the master menu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for the key type again takes prece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 Examples: 'private d \tpl\msg.dat abcdefgH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'private hd \tpl\msg.dat 7ca110454a1a6e57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Convert file to ASCII data - A file may be converted from bina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CII which can then be sent over a telecommunications network or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 Type 'private a ' followed by a file name followed by a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  The file name may be any MS-DOS file name; it may contain a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 All current default switches are valid when the command lin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 Example: 'private a \tpl\msg.da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Convert file to binary data. - A file may be converted from ASCII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inary.  Please note that it does not make sense to use this function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has first been converted to ASCII data using The Privat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 Type 'private b ' followed by a file name followed by a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  The file name may be any MS-DOS file name; it may contain a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 All current default switches are valid when the command lin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 Example: 'private b \tpl\msg.da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Command Line Exit action - The command line mode may exit to DOS 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exit to The Private Line Master Menu.  If the current setting sa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pl.def indicates 'EXIT', The Private Line will return to the DOS prompt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on of encryption or decryption.  If 'MENU' is the current sett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mode will pass to the master menu upon completion o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or decryption.  To change the action taken upon termi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, see paragraph 20, Section II B, 'Selecting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action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Only encryption/decryption, single or double, and conversion to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SCII to binary form, may be performed from the MS-DOS command line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ctions must be selected from the maste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 Other Aspects of The Privat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Selection of keys - Users should pick keys which are random and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y the user and intended recipient.  Keys such as one's nickname, spous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or other keys which could be associated with either the user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pient, should not be used.  Using one's birthday or wedding date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idea.  Such keys are too easy to guess.  Keys should be chang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 as possible, depending on the criticality of the data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Protection of keys - Keys should be afforded the same protection as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itself.  Keys should never be stored with either the clear text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encrypted file.  After a key has been used by The Private Lin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the input and output data areas, is overwritten with binary zer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preclude a possible compromise.  For obvious reasons, use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special care not to lose or destroy keys of files which are maintain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ncrypt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Destruction of unencrypted data - Files which have been encrypte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aintained in clear form in a safe and secure place, separate from tha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re either the keys or the encrypted file.  This will protec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either lost keys or destruction of data because of CPU or disk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hopefully a rare occurre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When the Private Line terminates execution, it has destroyed all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keys, maintained in RAM memory and input/output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II. 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Hardware requirements:  IBM PC, XT, AT, PS/2 or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Software requirements:  MS-DOS Operating System, Version 2.x or l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3.x and 4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 Memory requirements:  64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V. 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.  Bosworth, Bruce.  Codes, Ciphers, and Computers.  Rochelle Park, New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ersey:  Hayden Book Company, 198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'Data Encryption Standard,' Federal Information Processing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FIPS) Publication 46, National Bureau of Standards, U.S. Depart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erce, Washington, D.C., January 197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 'DES Modes of Operation,' Federal Information Processing Standards (FI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blication 81, National Bureau of Standards, U.S. Depart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rce, Washington, D.C., December 19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 'Guidelines for Implementing and Using the NBS Data Encryption Standard,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deral Information Processing Standards (FIPS) Publication 81,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reau of Standards, U.S. Department of Commerce, Washington, D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ril 198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.  Meyer, Carl H. and Stephen M. Matyas.  Cryptography.  New York:  John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ey &amp; Sons, 198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.  Norton, Peter.  MS-DOS and PC-DOS User's Guide.  Englewood Cliff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ntics/Hall International, 198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.  'Validating the Correctness of Hardware Implementations of the NBS Data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cryption Standard,' NBS Special Publication 500-20, National Burea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tandards, U.S. Department of Commerce, Washington, D.C., Revi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ptember 19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.  THE PRIVATE LINE PROBLEM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________________  Version #: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port only one problem per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your hardware and operating system.  Please include disk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card, monitor, operating system, memory and TSRs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rovide a clear description of the problem and the circum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ing its occurrence.  If possible, give an example.  If a software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solution is being used, please provide a complete descrip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may also be used to submit suggested enhancements to The Privat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mplete the following before submitting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____________________________ Phone: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: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: _________ ZIP: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is form to:  Everett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7839 Vervain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ringfield, VA 221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I.  Changes and Up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Version 4.01 of The Private Line included an improved binary to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routine.  Previous versions contained an algorithm which doub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file when converting from binary to ASCII.  This version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s the file only by 37%.  The user must be cautioned that files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CII by earlier versions must be converted to binary by the sam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decryption can tak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The other major change in Version 4.01 is an improved directory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.  Older versions of The Private Line only allowed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listed.  This version (4.01) allows the user to specify any path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wildcar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Version 4.02 adds an automated compliance test to determin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omplies with the Data Encryption Standard.  The test is run a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time and is invisible to the user unless one of the 19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.  The user may also run the compliance tests and view the result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by selecting option G from the additional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Version 4.03 added all 171 tests used by the National Burea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 to verify compliance with the 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Version 4.04 contained an improved display routine and chang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routine so that the encrypted file was no more than 1-7 bytes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source file.  Previous versions expanded the encrypted file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ast 128 byte sector in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Version 4.05 added a routine which allowed the display o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(*.*) by simply pressing RETURN.  It also fixed a bug in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routine which occurred if a file type contained only 1 o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 Version 5.0 adds the capability of using alphabetic keys,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and the following user-set default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. key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. automatic purge of input files after encryption and/or de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. purge prompting of input file after encryption and/or de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. verify after disk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. key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. re-use of existing files with or without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. the number of times a file is overwritten with binary zero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is removed from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 Version 5.0 also uses raw output mode in order to speed up The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 Version 6.0 adds additional modes of operation for the D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FIPS Pub 81.  Specifically, the following mode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.  electronic code book (this method, with padding, is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all earlier versions of The Private Lin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.  cipher block chai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.  cipher feedback (both 64 &amp; 8 bit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.  output feedback (both 64 &amp; 8 b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.  In addition, the method of handling short blocks has been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clude no padding, as well as the original method of padding the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ultiple of 8 bytes.  Ciphertext stealing is the method used by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tronic code book and cipher block chaining modes to encrypt a short blo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DES modes do not require pad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.  Under Version 6.0, users may specify a default initialization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f not changed, is set to: 12,34,56,78,90,ab,cd,ef in hexadecimal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.  The following additional user-set default switches have bee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ersion 6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.  DES Mode of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.  Padding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.  Initializatio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.  Beginning with Version 6.0, printed User's Guides are mail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4.  Version 6.01 fixed a bug in the ECB padding routi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.  Version 6.02 added the capability to disable the speaker.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have voiced their dislike of the beeps each time the program is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r input.  The default is speaker disabled.  The user may en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 from the Additional Options Menu and change the default by s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6.  Version 6.02 also changed the key to return to the previous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evious versions, Control-R was used.  Beginning with this version, E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ack the user out of each operation, except for the List Directory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directory is being input by the user.  This change is down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; Control-R continues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.  Version 6.03 includes the display of the current directory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waiting for a file name.  The hi-light bar may be moved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ow and page up/page down keys.  The high-lighted filename may be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RETURN.  The desired filename may still be entered by typing it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ociated path.  If the user begins typing a file name, the high-light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till be moved, but when RETURN is pressed, the filename used is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by the user, not the one under the high-light bar.  If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by the user is erased by using the backspace key, then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high-light bar may once again be selected by pressing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8.  Version 6.04 increased the number of filenames from 10 to 50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played when the program is waiting for a filename to be ente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  Version 6.04 also added the use of hexadecimal keys from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.  Version 6.05 corrected a bug which occurred when the Priva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used in a non EGA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.  Version 6.06 corrected an error which occurred when the Priva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used in a CGA or MGA environment.  Actually, the problem occurr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nner in which older ROM programs returned from INT 16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1.  Version 7.0 added screen memory write routines for the ma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option menus, the opening and closing screens, the director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the screens from which the filenames contained o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2.  Version 7.01 corrected an error in the CBC shor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yption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3.  Version 7.02 corrected errors in the short block decry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s to The Private Line may be obtained from the IBM Softwar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Group (IBMSW SIG) on CompuServe by downloading the file, TPL.ARC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ntains all of the files associated with The Private Line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Manual documentation.  It is located in Data Library 0 for the first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ys and then moved to Data Library 3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, one may order a diskette from Everett Enterprises, 7839 Vervain Cou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field, VA 22152, containing the latest version of The Private Lin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minal cost of $10 (media, handling, and postage fee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fees have to be paid only once.  All updates ar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ne price.  The nominal disk fee of $10 is due each time a disket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from Everett Enterpri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 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ryption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ion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action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con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nary to ASCII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CII to Binary 4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ce with DES tests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ypting files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witches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ing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mporary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manent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 values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disk directories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files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decryption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cryption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ng files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ing files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, action taken upon command line 4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II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ary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acted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asing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anded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able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ging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-use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prompts 3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ices v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betic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xadecimal 28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files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vate Line,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on upon receipt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ppy disk system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d disk systems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line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ing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II.  INDEX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vate Line,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reports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prompts 29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reports 45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set options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 purge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 exit action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write verification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re-use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echo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type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times files overwritten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ge prompt 29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verify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