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ERSONAL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cond S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cond S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39 Unio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udson, NY 12534-24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lephone: (518) 828-86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mail: 2ndsight@taconic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anuary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Personal Assistant is a multifunction package fo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rs. It provides a number of speech-friendly menu-dr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s especially well suited for beginning users and for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daptive screen reader software. The program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. Today In History.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. Personal Calendars.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. Addresses and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. Index Cards.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.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. Personal Checkbooks.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. 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. (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. Customiz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*) These units are finished and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document describes the installation and oper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ersonal Assistant on a PC with the DOS operating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dows users may run Personal Assistant as they do any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their own risk! The Personal Assistant is a shareware prod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is freely available for examination and trial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 costs $95.00, and once registered, all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s and revisions are automatically registered as well,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 additional cost. Comments and suggestions are welcome.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uthor, Dr. Charles E. Hallenbeck, at Second Sight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one of the abov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t is recommended that The Personal Assistant be pla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s own directory. It consists of numerous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installing it later will be much easier if all the compon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located in one place. The directory name "SSS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mmended. Create the directory by typing the command "MD SS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the DOS C:\&gt; prompt. Next, change to this directory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CD SSS". The DOS prompt should now be C:\SSS&gt;. Next, copy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s into the directory (or UNZIP the compressed fi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if appropriate). Check to make sure you have at le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S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SS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SS1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SS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SS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SS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SS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SS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SS7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SS8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SS9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SS10.DOC (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installation is now complete. The program may be ru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time by changing to this directory and typing SS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mpt. However, for more convenient use, the DOS PATH migh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d to include the SSS directory. To do this, add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SS to the list of directory names in the PATH command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UTOEXEC.BAT file. Be sure to use an ASCII editor (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, supplied with DOS) for this purpose. Changes mad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EXEC.BAT file will only become effective when the compu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tarted, so it is necessary to reboot the computer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iting the editor and saving the changes. This optional 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s the user to run the Personal Assistant from any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mpt, and eliminates the need to change to the SSS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time the program is to b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ype "SSS" at the DOS prompt and press the ENTER ke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presents the user with a menu of ten choices. Each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s a letter associated with it (A, B, C, etc.) and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ed by pressing that letter key. One menu choice is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ghlighted, and pressing ENTER selects that highlighted cho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Up and Down Arrow keys move the highlighted area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 selections. Pressing the SpaceBar or the Right Arrow key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substituted for pressing the Down Arrow key, and Left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be substituted for Up Arrow. The letter "Z" appears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Exit the program" selection, but the letters "Q" or "X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ESCAPE key will als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fter the selected section of the program has finish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sonal Assistant returns to the main menu. At that ti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Unregistered Test Drive" version presents the user with a scre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information about the registration procedure.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bypass this screen and return directly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ata for the "This Date In History" section of The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istant reside in the file SSS1.LST. That file is suppli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oftware. Personal Calendars, Index Cards, and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eckbooks store their data in the files SSS2.LST, SSS4.L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SS6.LST respectively. These files are not suppli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, but are created when the corresponding sec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run. All data files are ordinary text files, but mod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m with a text editor is discouraged. Their contents ough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be altered except by The Personal Assistant. Each time a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is modified by The Personal Assistant, a backup cop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d with the extension .BAK in place of the normal .L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ension. All data files will be created and modifi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 where the software is stored, even if the soft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 from another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. THIS DATE I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lecting A. from the main menu provides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esting facts about the current date. Birthdays of no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sons, important events in history, reminders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ocative "thought for the day" may a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last line of the display reads "Do another date? Y/N: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permits the user to examine another date. Type Y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other date. The format is one or two digits for the month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lash or hyphen, and one or two digits for the day. Leading ze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optional. No year is required. Typing N returns the u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feature is patterned after the popular "TODAY"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Patrick Kincaid, and The Personal Assistant data base bor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vily from his collection of dates and fact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. PERSONAL CALEND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lecting B. from the main menu provides a set of 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endars that allow the entry and retrieval of notes. One da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time is displayed with a 16 line screen area for not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geUP and PageDown keys are used to scroll backward and 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the current date. A horizontal menu allows the sel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olling a "DAY", a "WEEK", a "MONTH", or a "YEAR" at a 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nearest "NOTE" attached to a past or future date.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row and Right Arrow keys are used to scroll across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ab key or the SpaceBar may be substituted for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row. Alternatively, the first letter of each choic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ed to select that item (D for Day, W for Week, M for Mon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oosing "EDIT" from the menu places the user in an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 for adding or modifying up to 16 lines of tex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ed date. The editor "word wraps" and uses a few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dStar commands (^T deletes a word, ^Y deletes a line)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 uses a few Brief commands (alt-D, Home and End).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itions or changes made to the calendar are automatically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returning to The Personal Assistant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oosing "OTHER" from the horizontal menu displays a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 that permits the creation and naming of up to n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ernative calendars for special purposes. PageUp and Page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used to scroll among the ten calendars, or entering a dig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0 through 9) goes directly to a particular one. Examples of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other calendars might include a diary, a Dream Journal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rd of weights or blood pressures, a dating book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ronological financial record, notes for an historical  re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per or a biography, or information from the syllabu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lege course. This second menu is where one would choose "R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RenAME" these alternate calendars, and "O" to "OPEN" or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m after they are created and 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Personal Calendar program naturally uses a Gregor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endar scheme, but extends it backward in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unrealistically) to January 1 of the year 1. It might b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est to know that this date fell on a Monday. The calend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ends to dates in the distant future, and will satisfy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id StarTrek fans in that respect. Memory utiliz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orted at the bottom of the screen, and should be consul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one of the calendars threatens to become clut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. NAMES AND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. INDEX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lecting D. from the main menu provides access to a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ten decks of Index Cards. Each Deck of Cards i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intained in alphabetical order. Extensive search featur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ailable. The horizontal menu of eight selections is traver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the Right and Left Arrow keys, or with the Tab ke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acebar. The initial letter of a menu item may also be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lect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Card consists of a Topic line of up to 34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ngth, and a text area, consisting of 16 screen lines of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s each. The Topic line is used to alphabetize the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gnoring capitalization. To create a new Card, choose "Edit"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horizontal menu. The Topic is made available fir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ing .When the ENTER key is pressed, the main text are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made available. The ESCAPE key terminates th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ss. The editor "word wraps" and uses a few simple Word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s (^T deletes a word, ^Y deletes a line).  It also us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w Brief commands (alt-D, Home and End). Any addit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s made to the Index Card Decks are automatically sav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ing to The Personal Assistant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ree menu items respond to the Page Up and Page Down key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Cards", "Index", and "Marks". Using these keys on the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eld permits scrolling through a Deck of Cards one at a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them on the Index field performs a binary search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pic lines, splitting the Deck into successive halves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ired Topic line is found. The Page Up and Page Down key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he Marks field scroll through only those items tha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ly been marked as the result of a sear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rds are marked by selecting "Find" from the horizo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. The Find submenu lets you enter the search string, le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swer yes or no to "Ignore Capitalization," and lets you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es or no to "Search Topics only." Answering "No" to this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em permits a search of the entire Card, Topic line an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a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program automatically starts with "Deck #0" avail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user. Alternative decks may be created for special purpo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ing "Other" from the horizontal menu allows the u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Rename" an alternative deck, and to "Open" it to make its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ailable. While in this menu, Page Up and Page Down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rough the names of available alternative decks, or ente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 (0 through 9) moves directly to a particular D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lecting "Snip" from the horizontal menu allows the u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ete a Card from the selected Deck, or to transfer it to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lternative decks. With a Card displayed on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ply press "S" for "Snip," or press ENTER when "Snip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ghlighted. The Card will disappear from the current deck.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ppens to it next depends on whether the user first exit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, or first opens another deck. Exit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cause the Snipped card or cards to be lost. Opening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ck will merge the Snipped Card or Cards with any Card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ed in that deck. More than one card may be snipped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before exiting or opening another D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.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. PERSONAL CHECK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lecting F. from the main menu runs the Personal Checkb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, enabling the user to manage financial transaction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ecking (or other) account. The program permits balanc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 against a bank statement, and will generate sums of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ined categories over an arbitrary time period. It will *NOT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checks, nor will it provide electronic payment of b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Personal Checkbooks program manages up to ten accou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will always start with the data for "Account #0" on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account may be a normal checking account, a savings accoun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ge card account, or a loan. Only the normal checking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fully developed in the pres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ichever account is "OPEN" at a given time, the use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the PageUP and PageDown keys to browse through the "Items"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hat account (i.e., checks, credits, or debits). Thos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also scroll  through a set of "CODES" used to class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ems, or through the ten available accounts. Whenever an Item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de, or an Account is displayed, selecting "EDIT" from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ts modifying information in tha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modify an Item in an Account, scroll backward or forwar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til the desired Item is displayed, then move horizontal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EDIT" and press ENTER (or just press the letter "E"). Th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s the Tab key and the Shift Tab combination to move from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field when editing. The six fields of an Item are the D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heck # (or other Item type), the Amount, the Name, the Mem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Date field is edited in overwrite mode only. Only dig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be written over existing digits, and only a slash or hyp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written over an existing 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"Check #" may have its value edited in overwrite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, or it may be changed to "Credit" or "Debit" with the Page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PageDow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diting the Amount field uses an insert mode to the lef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ecimal point, but an overwrite mode to the righ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cimal. Thus a decimal point and two digits to its righ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Name, Memo, and Code fields use a normal insert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ing procedure. The maximum size for a Name or a Memo is 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s, and for a Code is ten characters. Alphabe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s in Codes are converted to upper case. Using Page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geDown on the "Code" field of an Item allows scrolling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list of available codes and their descriptions.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key places the displayed Code in the Code field of the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modify the name or description of a Code, i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tter which Account is "OPEN". Scroll back until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de is displayed, then move horizontally to "EDIT"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(or just press the letter "E"). The editor uses the Tab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he Shift Tab combination to move from field to fiel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ing. The two fields of a Code are the Code Nam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enter a new Item or Code when scrolling through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s, pressing the Home key and then selecting "EDIT" will star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cess. The Date field of a new Item initially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 date and may be edited if desired. The Check #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itially contains the next available check number. It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edited to a different number, or changed to a Credit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it by pressing PageUp or Page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n scrolling through the ten Accounts, one may "EDIT"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ed account to change its type or give it a name. The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balance of the last statement may be changed if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highest known check number may also be changed if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may "OPEN" a displayed Account, request that "SUMS"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itten to a file, or ask to "BALANCE" the account again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 bank statement, all from the horizontal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n Balancing an Account (or "reconciling" it again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nk statement) the program runs through the active items on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time. Each item is displayed on the screen, and the cho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Okay," "Skip," or "Edit" are available. If the item appea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ank statement and is correct, select "Okay." If it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but is not correct, select "Edit" to fix it, then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Okay." If it is not there, select "Skip." After all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ems have been handled in this way, the program sh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vious balance, the current balance, and permits the u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 either "Cancel" or "Update." This will either aband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dure or make it permanent. To finish the Balancing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out running through all the active items, pressing "Home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End" will mark all remaining items "Skip." It is 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before starting to Balance an Account, a Debit item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ed with the date of the bank statement and with any char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ank may have made. When the Balancing procedure reach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bit, it should be marked "Okay" and then "End"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to complete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n requesting "SUMS" for an Account, one selec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ting Date, the Ending Date, and the name of a file into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ums will be written. The file will contain Total Credi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tal Debits for the selected time period, Sums for items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ame Codes, and detailed listings of Items within each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eport is lengthy and not particularly well formatted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ext file intended for further editing in a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e final feature is available on the "SUMS" scree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erves comment. It is the "SNIP" choice. When a Starting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an Ending Date have been selected, one may "SNIP"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ems within that time period, removing them from the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ems. The items thus removed may be deleted 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ferred into another of the ten accounts. To delete t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ply exit the program after making the "SNIP" choic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fer them into another account, scroll to display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ount, then "OPEN" that account. The removed item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ed to the newly Opened account, merging with any other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chronological order. The program may then be exite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sing any data. One may "SNIP" items from more than one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locate them into another account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.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. CUSTOMIZ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