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PER.. by the Byte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.L.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er is designed to let you easily and quick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nd all .ARC and .PAK files to the to the new Phil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ormat using PKZIP. Place ZIPPER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eep PAK.EXE, PKUNPAK.EXE and PKZIP.EXE in. Z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nse .ARC or .PAK formats and uncompr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vert them to Phil Katz's new .ZIP format.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ne file at a time in automated fashion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 after verifying the unarchive operation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 date and time are preserved in the new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rush into conversion read the READ.ME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below on correctly installing the PAK.EX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Gate Technology.. It can be dangerous when run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examples of us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ER c:\arcs\*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onvert all the .PAK files in directory C:\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.ARC files. The original .PAK files will be dele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ZIPPER is done the .PAK's will be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ZIPs.. If you have a number of .ARC's and .PAK's mix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d C:\com the following commands can be us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ER c:\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hange all the .PAK and .ARC files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directory c:\com will have nothing but .ZIP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ER c:\com\*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hange all the .ARC files to .ZIP bu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AK files intact.. C:\COM will have only .ZIP and .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..no .AR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you run a bbs and have a directory full of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 want to change to .ZIP.. The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dl1. Enter the follow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ER c:\bbs\d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ER will go to dl1 and since it is full of .ARC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vert every one into a .ZIP file. Enter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filenames is the same as \*.* and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. Notice that if the directory has both .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AK files they all will be converted to ZIP. Any .GIF, 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extension files are always ignor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.DOC             Sunday, February 5, 1989 10:25 pm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nly one file to convert just enter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ZIPPER c:\bbs\dl1\pascal.arc  The file PASCAL.AR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PASCAL.ZIP.. as simple as that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requirement for setup on ZIPPER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 environment variable SPAT to the path of your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. PKUNPAK.EXE, PAK.EXE and PKZIP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pat=c:\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ll ZIPPER to look in directory C:\UT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ving files. And to use this directory to store his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badfile list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be placed in your autoexec.bat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ill automatically be set up every time you boot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hould get an error " out of environment space "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oot use the command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c:\ /e:1024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1024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CONFIG.SYS file.. using the drive that you boo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re your copy of command.com is located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your environment area to 1k bytes but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rly versions of DOS. Most later versions will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ommand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ill also use this path to create it'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the first time you run it. You can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ZIPPER.CFG to reflect your unarchive command (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odified the commands in PAK.EXE ), the na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all PKUNPAK ( ie. PKXARC etc.. ), and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you send to PKZIP setting the level of com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are provided in the ZIPPER.CFG file for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ZIP's highest compression level.. ZIPP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is directory to create a BADFILE.LOG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ny and all .ARC or .PAK files that were bad and f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compress.. Make sure that you set PAK up right.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in the READ.ME file or below under the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on running the PAKINSTAL program on PAK.EXE..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angerous if he is not installed correctly and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outside of his home dir. With the SPAT variable 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INSTAL run on your copy of PAK.EXE ZIPPER will ru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rive or directory as long as he is in your path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.DOC             Sunday, February 5, 1989 10:25 pm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converts a file at a time and creates a .\S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under your current directory to work i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directory is deleted when done..if there is an abor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uring compression of an already unarced f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prompt you, so if you want you can save th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ata.. The work directory will conta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ed file's contents if a file has been unarced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cked... Any errors encountered with bad arcs are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serting the time,date and pathname of the bad .AR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K file into the file BADFILE.LOG and ZIPPER goes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ile.. ZIPPER will abort cleanly if you press escap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saves the original date and time of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es the new .ZIP file, so the original file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.. and you don't wind up with all you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ated the day of the conversion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creates a file in your SPAT director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FILES.LOG. Everytime you run ZIPPER it places the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run in the BADFILE.LOG file as well as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inds which fail to unarchive.. here is a samp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badfiles Sunday February 5, 1989 time  8:40:26 p.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arcs\hold\mona.p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arcs\hold\nc12.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arcs\hold\nc13.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badfiles Sunday February 5, 1989 time  8:53:25 p.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arcs\hold\mj12.p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arcs\hold\mono.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arcs\hold\mj12.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ZIPPER will give you a version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elete all the bad file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. and also has a batch switch to run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vention from a batch file.. I am not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 ZIPPER but I am not going to hassle with any mod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is interested in registering it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ZIPPER with no arguments will bring up a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ompt you for a further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can be dangerous in that if you want to run i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you need to run a program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INST to install it and tell it where it's CNF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 This install program is in the .PAK arc ( 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151.ARC or PAK16.ARC ) but it's use is documented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.DOC             Sunday, February 5, 1989 10:25 pm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f the docs and many people miss it. PAK can do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undesirable things if it is used outside it's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out being installed.. Make sure and run PAK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ll PAK where it's config file is before you use th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 ZIPPER and start using it outside of the PA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ppreciate and use this program please send $15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to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LOGIC OUTLA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L. Pear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4 N. Acad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chita 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ll checks payable to J.L. Pearson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gistration you will be sent the latest revi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hich will have two command line switches.. O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elete all the bad arcs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.. the other switch will cause ZIPPER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user prompts for automated operation from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not be held responsible for any damage caus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. it is distributed as is. Care should be tak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enough disk space to do the conversions. A t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loppy with PAK files can not have enough room to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r loosely compressed .ZIP files.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when the disk is full and the last unarchived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the work directory.. The program has been te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mputers and if your computer will run PK and PA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orrectly INSTALLED your PAK.EXE program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problems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.L. Pea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ident and founder Bytebroth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ber Fast Logic Outla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chita 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l waited some time during the debacle between Ph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z's PKWARE vrs. SEA hassles. Phil has lost his PK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e back to sqaure one while SEA's releases hav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able new performance.. Phil has noted in his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at the extension ZIP is released to the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.. unlike SEA's attitude on ARC. I think thi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s it up.. SEA now has the right to use ZIP o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nd Phil can't complain let alone sue.. The w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urned folks..get Zippin.. ..R.I.P. ARC..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Bytebr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