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REATION OF THE NATIONAL SECURITY AG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courting ru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to the public the order of President Har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man which created the super secret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cy. You may find this fi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2:01 AM on the morning of November 4, 1952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agency was born. Unlike other such bureaucratic bir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one arrived in silence. No news covera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ional debate, no press announcement, not even the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umor. Nor could any mention of the new organiz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Government Organization Manual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r the Congressional Record. Equally invisibl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gency's director, its numerous buildings, and i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en days earlier, on October 24, President Harry S Tr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ed his signature on the bottom of a seven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ial memorandum addressed to Secretary of State De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eson and Secretary of Defense Robert A. Lovett. Classifie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and stamped with a code word that was itself class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directed the establishment of an agency to b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Security Agency. It was the birth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's newest and most secret agency, so secret in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handful in the government would be permitted to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ames Bamford, The Puzzle Palace (1982),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 KRUH,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SERVICES ADMINISTRATION,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5 C 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DISTRICT COURT EASTERN DISTRICT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F. Supp. 965; 2 Media L. Rep. 1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0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SEL:  MEDOWAR &amp; KROLL, 1808 W. Merrick Road, BY JEROME S. MEDO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Q., Merrick, N.Y. 11566 For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G. TRAGER, ESQ., U.S. Courthouse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orney, Brooklyn, N.Y. 11201 Eastern District of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GEORGE H. WELLER, ESQ., Assistant U.S. Attor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HER, District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laintiff's second action under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ct (FOIA), 5 U.S.C. @ 552(a)(3), seeking to co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of a memorandum, dated October 24, 1952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Harry S. Truman to the Secretaries of Stat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stablished the National Security Agency (the Tr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ndum). In the first action this court hel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was exempt from disclosure because it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 "Top Secret," an exemption under 5 U.S.C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2(b)(1),[n1] and that under EPA v. Mink, 410 U.S. 73 (19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was precluded from making any inqui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ness of the classification. Thereafter the stat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ed,[n2] permitting inquiry into the prop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, and plaintiff once again attempt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He was again unsuccessful througho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levels, and has commenced the present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 production of the Truman Memorandum under FOIA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   Before amendment, Exemption 1 of the FOIA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b) This section does not apply to mat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 specifically required by Executiv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kept secret in the inte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onal defense or foreign policy;" 5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552(b)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2   After amendment, Exemption 1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b) This section does not apply to mat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(A)    specifically authorized unde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tablished by an Executive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pt secret in the interest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ense or foreign policy and (B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 properly classifi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Executive order;" 5 U.S.C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52(b)(1)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ter is now before the court on (1) plaintiff'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el production of the minutes of two meeting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Classification Review Committee at which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appeal in his quest for the Truman Memorand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, Rule 37, F.R.Civ.P.,[n3] and (2) defendant'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for summary judgment denying disclosure of the Tr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ndum, Rule 56, F.R.Civ.P. The summary judgment mo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sidered first, since a dispositive ruling would ob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y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3   Plaintiff seeks production of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tee's complete minutes in order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right to examine the Truman Memorand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ing their relevance because the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 about declassifying the Memorand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 of privilege because he asserts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ocuments, having been disclosed to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in connection with his pri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ant seeks summary judgment on the gr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an Memorandum is exempt from disclosure under Exempt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IA, which provides for non-disclosure of "mat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empted from disclosure by statute," 5 U.S.C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2(b)(3). Exemption 3 evidences a Congressional judgmen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general intent of FOIA to open up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cerning the public business, certain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 should nonetheless remain in force. These are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pecifically restrict access to governmental rec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of Congressional decisions that the confidenti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formation in certain agencies is essential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interest. Administrator, FAA v. Robertson, U.S. 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2140, 2146-47 (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vernment, unfortunately for plaintiff, ha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uch a statute, one which by its terms neg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to make disclosure of information abou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gency.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Nothing] in this Act or any other law...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ed to require the disclosure of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unction of the National Security Agency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th respect to the activities ther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ames, titles, salaries, 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employed by such agency." Pub. L. No. 86-36,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, 73 Stat. 63 (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 specific aim of P.L. 86-36 was to ex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ecurity Agency from the U.S. Civil Service Commi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disclosure of personnel dat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t is manifest that this was in aid of a br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ing purpose; i. e., that no law shall require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ighly sensitive organizational and functional 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f that Agency. This would necessarily inclu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s FOIA. The 1974 amendments of FOIA would not alte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.[n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4   A conforming amendment to the "Gover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shine Act," Pub. L. No. 94-409,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ember 13, 1976, effective 18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ctment, amends Exemption 3 of FOIA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mpt from disclosure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3) specifically exempted from disclosure by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ther than section 552b of this title)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such statute (A) requires that the matt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held from the public in such a m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no discretion on the issue,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es particular criteria for withho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s to particular types of mat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hel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endment - even if now in effect - woul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ome here. Section 6 of P.L. 86-36 specifically "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ypes of matters to be withheld"; namely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r any function of the National Security Ag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with respect to the activities thereof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tes which specifically exempt disclosure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xemption 3 need not precisely name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category in which they fall. Administrator, FA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on, supra, 96 S.Ct. at 2147. Thus, the statu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the Administrator of the FAA to with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, in his judgment, disclosure would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s of an objecting party and wa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of the public, 49 U.S.C. @ 1504, despite the brea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losure granted, was held to come within the pu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 3. Id. The function of this court's de novo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gency asserts a right to withhold a docu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 3 is to determine "the factual exist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, regardless of how unwise, self-prote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vertent the enactment might be." EPA v. Mink, supra, 41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5 n. * (Stewart, J. concur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in language of P.L. 86-36 renders it un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ry long with plaintiff's criticism of defendant's affidav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nclusory and therefore insufficient to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. Contrary to plaintiff's contentions, those affidav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erely recite the statutory language.[n5] Th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davit, inter alia, states that the Truman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mechanism within the National Security Counc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policy for and advise the President of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ligence community, outlines the mission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gency and details the responsibilities of th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ke fashion, the Allen affidavit relates tha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ndum, the National Security Agency was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 organized agency within the Department of De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of Defense was designated Executive Ag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 of communications intelligence and securit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these matters refer to the function,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Agency and, under P.L. No. 86-36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disclosed. Exemption 3 of FOIA therefor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to withhold the Truman Memorandum from public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5   The affidavit of the Staff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Security Council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.  The seven-page, October 24, 1952 Memorand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sident to the Secretaries of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nse is the foundation upon which all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ommunications intelligence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ted States Government are bas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ified TOP SECRET, but was down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RET on September 18, 1975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of the 1952 Memorandum wa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ost verbatim in a subsequent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cil Intelligence Directive (NSCID No. 9)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ubstance is containe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NSCID 6 which details prese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sponsibilities of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.  The 1952 Memorandum establishes a mechanis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tional Security Council to establish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d to advise the Presid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ies. It directs the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Communications Intelligen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CIB), including its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ilities, and procedure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its authority. The Memorandu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lines the mission of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ncy and details the specific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.  Release of this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ganization, functions and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Government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uct of this sensitive activity, mu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till valid today, could cause seriou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ational security. Such detai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the possibility of penetration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erence with such United States activ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otential adversary so a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ness of our activities. It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ely limit the amount of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United States, information which i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areful, deliberate, analytical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sion- making in the area of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y and could also affect adversely 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ct quickly, decisively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ation of success in a crisis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idavit of Jeanne W. Davis, [*] [*] 6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ffidavit of the Director of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rec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.  The subject of this Memorandum is '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ce Activities.'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uct of communications intelligenc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imarily with the organization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ies of the National Security Agenc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andum remains the principal ch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Security Agency and is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other classified documents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uct of communications intelligenc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perations, functions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Security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.  Disclosure of this Memorandum woul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concerning the curren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nd activities of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ncy and the current conduct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ce activities. I believe tha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s are not aware of cer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relating to these matt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osure would thus be prejudi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nse activities and conduct of foreig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United States." Affidavit of Lt. Gen. 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n, Jr., [*] [*] 4,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, defendant's motion for summary jud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nd plaintiff's motions are denied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/ EDWARD R. NEAHER / U.S.D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document that Judge Neaher stat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o-t be disclosed. Read it carefully and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if anything, merits such a top clear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. This is typical of the governmen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n this document that could not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age of the Wall Stre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 20707 5/4/54/O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SA TS CONTL. NO 73-0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PY: D32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ct 24 195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NDUM FOR:     The Secretary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Communications Intelligenc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unications intelligence (COMINT)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re a national responsibility. They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and managed as to exploit to the maximu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n all participating departments and agenc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the legitimate intelligence requirements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 and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erefore designate the Secretaries of Stat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Committee of the National Security Counc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T, which Committee shall, with the ass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of Central Intelligence, establish policie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T activities. and keep me advised of such polic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ve Secretary of the National Securit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urther designate the Department of Defense a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of the Government, for the production of CO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rect this Special Committee to prepar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which shall include the provisions set forth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other provisions as the Special Committee may deter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 directive to the United States Communicati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(USCIB). This directive will replac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uncil Intelligence Directive No. 9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cribe USCIB's new composition, respon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 the COMINT fields. This directi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USCIB shall be reconstituted as a body act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Special Committee, and sha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ance with the provisions of the new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ose departments or agencies represented in US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uthorized to engage in COMI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he Board shall be composed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The Director of Central Intelligence, wh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irma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A representative of the Secretary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A representative of 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A representative of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eau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 The Director of the National Security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 A representative of the Department of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)  A representative of the Department of the N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)  A representative of the Department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)  A representative of the Centr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The Board shall have a staff headed by an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ary who shall be appointed by the Chair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val of the majorit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It shall be the duty of the Board to advis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to the Secretary of Defen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ance with the following procedur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y matter relating to communication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falls within the jurisdiction of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The Board shall reach its decision by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te. Each member of the Board shall have on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e representatives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and of the Central Intelligence Agenc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ll each have two votes. The Director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ce, as Chairman, will have no vo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 that the Board votes and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sion, any dissenting member of th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l from such decision within 7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Committee. In the event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tes but fails to reach a decision, an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ard may appeal within 7 days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ttee. In either event the Speci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ll review the matter, and it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on shall be final. Appeals by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A and/or the representatives of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s shall only be filed with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ecretary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If any matter is voted on by the Board b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 no decision is reached and any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pp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 a decision is reache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ve of 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concur and files an appeal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 shall be taken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matter until the appeal is dec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d that, if 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s,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retary of State, that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s a problem of an emergency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immediate action, his deci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, pending the result of the appe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n emergency situation the appe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n directly to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Recommendations of the Board adop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oregoing procedures shall be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retary of Defense. Except on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voted on by the Board,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A shall discharge his respon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ance with his own judgmen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of the Secretary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The Director of NSA shall make such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nish such information from time to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, either orally or in writing, a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request, and shall bring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ard either in such reports or otherwi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jor policies or programs in adv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option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It shall also be the duty of the Board as to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alling within the jurisdiction of NS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To coordinate the communication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ies among all departments an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ed by the President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To initiate, to formulate policies conce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to the provision of NSCID No. 5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ise all arrangements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s in the field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to consider and make recommend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ies relating to communication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mmon interest to the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ncies, including security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ctices, and, for this purpose,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udy the standards and pract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s and agencies in util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ing COM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Any recommendation of the Boar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s described in paragraph e above shall b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departments or agencies of the Governm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opted by the unanimous vot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Recommendations approved by the major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, of the members of the Boa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ted by it to the Special Committe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as the Special Committee may see fit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The Board will meet monthly, or oftener at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irman or any member, and shall determin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 directive to the Secretary of Defense.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include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Subject to the specific provisions of this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retary of Defense may delegate in whole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authority over the Director of NSA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as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he COMINT mission of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SA) shall be to provide an effective,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 and control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activities of the United State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foreign governments, to provide fo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al policies and procedures pertaining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sed in this directive, the terms "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" or "COMINT" shall be constru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cedures and methods used in the int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other than foreign press and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casts and the obtaining of information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by other than intended recipi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exclude censorship and the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semination of finish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NSA shall be administered by a Director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retary of Defense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t Chiefs of Staff, who shall serv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of 4 years and who sha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ppointment. The Director shall be a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ssioned officer of the armed services on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ated status, and shall enjoy at least 3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 during the period of his incumb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Under the Secretary of Defense, an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ved policies of USCIB, the Director of NSA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sponsible for accomplishing the mission of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purpose all COMINT collection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s of the United States are placed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al and technical control. When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efs of the operating agencies of the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ian departments or agencies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 shall normally issue instruc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INT operations through them. However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technical character of COMINT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 is authorized to issue direct to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s under his operational control tas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rtinent instructions which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city of such elements to accomplish. He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direct access to, and direct communica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lements of the Service or civilian COMI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y other matters of operational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s may be necessary, and he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such information and intelligence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s he may require. All instruction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 under the authority provided in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be mandatory, subject only to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ary of Defense by the Chief of Service or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ian department of agenc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Specific responsibilities of the Director of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Formulating necessary operational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ies for the conduct of the U.S. CO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Conducting COMINT activities, including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velopment, as required to mee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artments and agencies which h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ceive the products of CO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Determining, and submitting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ties, requirements for logistic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duct of COMINT activiti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recommendations as to w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departments and ag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 should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Within NSA's field of authoriz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cribing requisite security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ering operating practic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ssion, handling and distribution of CO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erial within and among the COMI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his operations or technical contr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rcising the necessary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isory control, including insp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, to ensur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 Subject to the authorities granted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al Intelligence under NSCID No. 5,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liaison on COMINT matters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al communications intelligenc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To the extent he deems feasible and in conson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ims of maximum over-all efficiency, econo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ness, the Director shall central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idate the performance of COMIN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e is responsible. It is recogniz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ircumstances elements of the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gencies being served will require close CO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 Where necessary for this close support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al control of specified COMINT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s will be delegated by the Director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periods and for such tasks a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, to military commanders or to the Chief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ci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The Director shall exercise such administra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COMINT activities as he deems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 performance of his missi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istrative control of personnel and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 with the departments and agenci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 The Director shall make provision for particip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ves of each of the departments an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gible to receive COMINT products in those off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A where priorities of intercept and 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The Director shall have a civilian deputy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ility shall be to ensure the mobi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 employment of the best available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tific resources in the field of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  Nothing in this directive shall contrave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ilities of the individual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cies for the final evaluation of CO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its synthesis with informati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, and the dissemination of finish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special nature of COMINT actives requires that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n all respects as being outside the frame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r general intelligence activities. Order,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ies, or recommendations of any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Branch relating to the collec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, handling, dissemination, or ut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, and/or classified material,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to COMINT actives, unless specifically so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sued by competent departmental of agenc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on the Board. Other National Securit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Directive to the Director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and related implementing directive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 of Central Intelligence shall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pplicable to COMINT activities, unles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uncil has made its directiv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to CO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/ HARRY S.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