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  TEXTLIFE  LICENCE/REGISTRATION FORM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print this order form by using either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r the type command (copy register.doc prn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&gt;prn).  Make sure your printer is on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issue thes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LIFE is NOT public domain or free software, bu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"shareware".  Registration is require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tribute programs created by TEXT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LIFE is copyright (c) 1991 by Kevin Sol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registered users of this software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for a period of up to 28 to 30 days to make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for trial use on a private, non-commercial basi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 purpose of determining whether TEXTLIFE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needs.  At the end of this trial period,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your copy or discontinue using TEXTLIF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will enable us to provide you with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as they become available.  Please register using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EXTLIFE registration entitles you to use the program on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puters available to you, with the following restriction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eople have access to this program or may use i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purchase a site license (see further information 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c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registrations for TEXTLIFE costs $25 Australian (plus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age).  When received, we will send you the latest TEXT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, with documentation on the disk.  Alternatively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you the next update of the program,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 OUTSIDE AUSTRALIA: Please send an international bank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equivalent of $25 American.  These are availab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bank.  Please include an additional $5 to cover post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 delivered outside of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al institutions, full-time students and BBS sys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a 20% discount to all prices.  Please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al institution letterhead (with your title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tocopy of your most recent registration slip, or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your BBS along with any other 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t to:   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versity of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LIFE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special prices/discounts on quantity orders, multip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, and dealer pricing.  We also offer discounts to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, full-time students and BBS sysops.  Contac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TEXTLIFE Registration ........ @ $ 25.00 ea (Australian)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latest version of the program diskett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th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sending me version 2.3, please send me the nex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is available. (applicable to diskette orders only) [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ge, prep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Australia  ................................ @ $  3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Overseas .................................. @ $  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(Australian $)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yment by:   ( ) Check    PO #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if purchase is for company use)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: _________________________ Ev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User comment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TEXTLIFE v2.3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Friend                    [ ] -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Computer Club             [ ] - Comput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Data Base Service         [ ] - Electron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Other - Please Specify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appreciate any input you would care to giv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LIFE.  If you have any ideas or comments that would make TEXTLIF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vided AS IS without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TE LIC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e site licensing agreements allow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specific numbers of copies within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itution.  Duplication of multiple copies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through execution of a licensing agreement. 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s are based upon estimated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with a site license, only one copy of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.  You will be responsible for distribut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tac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ICES AND DISCOUN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unts are not cumulative; they apply to singl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products only.  Unit prices are the same as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YOU MAY NOT USE TEXTLIFE WITHIN YOUR ORGANIZ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IOR PURCHASE OR LICENS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