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BC INTERVAL SIGNAL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01 September 91, Fin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SWBC Interval Signals v1.2. 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eration of this program are an MS-DOS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of memory and a Color Graphics Adapter (CGA)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SIG12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EXE         - The SWBC Interval Signals v1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SIG.DAT     - Interval Sig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SIG.DOC 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ere has been a minor uproar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Radio TV Handbook (WRTH) has omitted the interval sign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1991 Edition.  The data file in this package contains 79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ignals compiled from past editions of the WRTH as far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9.  Instead of providing raw printed music, however,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tructed such that it may be played through your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various interval signals reproduced in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ind that alot of them are either obscure, unassociable or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stations that are no longer on the air.  With peace b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, the latter notably applies to stations such as Radio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.  Since the reunification of Germany, you ma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BI was absorbed by the Deutsche Welle.  In similar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signals are included for reasons of nostal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s such as the BBC, the tones of B, B and C are used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nterval signal in their non-English services as rep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nglish services of the BBC use a series of bow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the more recognizable "Lillebolero."  Besides, it would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ossible, as well as out of the scope of this software, t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 to accurately represent a series of bow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obscure interval pieces have been included basic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ound nice.  It was felt that the artistry used in the much u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ated and overlooked format of interval signals almost demand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ure in a collection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First, it is suggeste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user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if a hard disk is being used to run SWBC Interva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s, make a subdirectory for the program to reside, and un-ZI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ontained within INTSIG12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in order to run SWBC Interval Signals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hat the user know the clock rate of the PC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un on.  This is required because the software provide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lgorithm, based upon one that was previously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onic Music Player v1.2 (written by Mike Talvola, Agora Hil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C Interval Signals v1.2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), to send three-tone polyphonic music to the PC's speaker.  T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able range of clock speeds are between 4.77 (standard PC, PC/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5.8 (better than a 33MHz '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All that is required to run SWBC Interval Signal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IS' at the DOS prompt.  The program will read the tit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signals contained in the data file, and displa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like fashion.  Simply use the cursor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to the desired interval signal to play, and hit ENTER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be surprised if at first the pitch and tempo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rrect.  If using higher class 386 and 486 machines you ma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hear a quick couple of blips.  In such cases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un in the correct pitch and tempo by pressing Alt-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PC's clock speed, as described in Set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re-read the data file and proceed as normal. 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interval signals and they still sound unsatisfa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be fine-tuned by using Alt-P again.  This may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Cs never 'run' exactly at their specified clock r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sound too high and too fast, press Alt-P, ad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to the value used previously, and play them again.  As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s sound too low and too slow, subtract one or two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per pitch and tone is created, Alt-P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gain until you wish to install the program on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t-P had been used, and the clock speed had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-up, it will automatically save the dat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peed intact for later use.  NOTE:  This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speed index in the file and not the tune data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ta file may be ported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The author would appreciate any commen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f this software or any bug reports (nobody's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on the following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regularly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's Meow BBS, Midland, Virginia             1-703-439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lands BBS, Vincentown, New Jersey             1-609-859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used on BBSs: 'MARK FI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y also be contacted via any bulletin board system currently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pating in the following RelayNet International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ME) conference ech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 and SCANNERS echoes (route using '-&gt;MEOW', public key 269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also be contacted by mail at his home address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discoura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Fin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gton, Virginia 22734-9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C Interval Signals v1.2     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hould be constructive and should contain detail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what the user would like to see includ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ug report is in order, please include information such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make and model, version and make of DOS used, a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UTOEXEC.BAT and CONFIG.SYS files, as well as detail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the nature of each problem.  All constructiv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ll result in a prompt, courte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is no registration fee for use of this software, a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l $5 donation is requested to cover costs associated with it'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ment and dissemination.  The donation will be considere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preciation and support and should be mail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onate:  Tha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  This and all of the other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SIG12.ZIP are provided as is, and may be used and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 to the public.  The author requests that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the enjoyment or use of this software. 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gistration fee for use of this software, a nominal $5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cover costs associated with it's development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nor his associates are responsible for any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hardware modification recommenda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on any computer system, whether used or perfor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or improperly.  The user hereby agrees that he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/modifying his hardware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of the other files contained in the file INTSIG12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s is, with no warranties,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the implied warranties of fitness for a particula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, and all such warranties are expressly and specifical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.  In no event should the author or any of his associ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indirect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t profits to you or any other person or entity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f the legal theory, even if the author or any of hi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 or entity is authorized to expand or alter either thes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ties or this agreement; any such representation will not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hi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orld Radio TV Handbook is published by Billboard Ltd.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; under license from Billboard AG, 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G. Sennitt,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olyphonic Music Player v1.2 was written by Mike Talvola, A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, CA; and was distributed in the public domain as of 20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6.  Credit was given to Steve Muenter for "Polyphonic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BM 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C Interval Signals v1.2     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AND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- Released 01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mproved on the original polyphonic algorithm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caused unnerving buzzes and inacurate tones on slower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(Obsolete, yes.  But I own o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dded opening and closing screen, depicting a reasonable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e of my current portable.  And yes, it's tuned to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of the BBC via their Carribean relay station in Anti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dded request for $5 donation into the software concept.  D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requests appear in the documentation, as well as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eens.  This concept was incorporated in order to 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sts involved in writing and distributing the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o ensure quality software is aptly propagated via this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Reorganized and added information in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Pending future updates to the interval signals dat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he last supported release of SWBC Interval Signal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equests reach the author via the E-Mail or Snail-Mai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previously, the data file may be upgraded to inclu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pular pieces found on the short waves.  This, of cours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clude re-release due to significant bug fixe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- Released 01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Combined all 79 interval signal files into one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of having 79 small files eating up so much disk space was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Added the 'guts' of the SIGFIX Interval Signal convers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into the heart of SWBC Interval Signals v1.1.  The conver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(PC clock speed) is now entered using Alt-P.  This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easier to cope with initial clock speed adjustment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xit the program.  It also eliminates another bunch of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 extra files to have to worry about, since it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clock index, and does not convert the entir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- Released 23 Jun 199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C Interval Signals v1.2                                       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