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uphr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y-ni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49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umlaut)   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4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49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49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49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4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49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49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