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tm)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</w:t>
      </w:r>
      <w:r>
        <w:rPr/>
        <w:t>Ŀ     �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Iwatsuki, president                �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Stone Software                   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 Herrada Road                       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Fe, New Mexico 87505               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/982-7251                             �����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y Iwatsuki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embers' products. Please write to the ASP Ombudsman at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5786, Bellevue, WA 98006 or send a Compuserve message via easyplex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