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X For Beginers-Seco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ian W. Kernig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 Hill, New Jersey 07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per  is  meant  to  help  new  users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 on  the  UNIX*  operating   system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+basics needed for day-to-day use of the sys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 commands,  correcting  typing  mista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ing in and out, mail, inter-terminal comm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ation,   the   file  system,  printing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ing I/O, pipes, and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+document preparation - a brief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 formatting  programs  and macro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s  on  preparing  documents,   and 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of some suppor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+UNIX programming - using the editor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ell, programming in C, other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+An annotated UNIX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ser's point of view, the UNIX 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easy  to  learn  and  use, and presents few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diments to getting the job done.  It is  hard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IX is a Trademark of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          UNIX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ginner to know where to start, and how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 use  of the facilities available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is to help new users get used to the main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UNIX  system  and  start making effective use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a couple of other documents with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 reference as you read this one.  The most importa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rogrammer's Manual; it's often easier to tell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ad  about  something  in the manual than to repeat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here.  The other  useful  document  is  A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to  the  UNIX Text Editor, which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editor to get text -  programs,  data,  doc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s - in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d of warning: the UNIX system has become quite  pop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, and there are several major variants in widesprea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details also change with time.   So  although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 structure  of UNIX and how to use it is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there will certainly be a  few  thing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on  your  system from what is described here. 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 to minimize the problem, but be aware of it. 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s of doubt, this paper describes Version 7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per has fiv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Getting Started: How to log in, how to type, what to 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mistakes in typing, how to log out.  Som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ent on which system you log into (phone numbers,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or Beginners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)  and  what terminal you use, so this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be supplemented by lo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Day-to-day Use: Things you need every  day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effectively:  generally  useful commands;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Document Preparation: Preparing manuscripts  is  one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ost common uses for UNIX systems.  This section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ns advice, but not extensive instructions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Writing  Programs:  UNIX  is  an  excellent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ing programs.  This section talks abou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, but again is not a tutorial in any of the  progra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g languages provid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A UNIX Reading List.  An annotated bibliography of doc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s that new users 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 UNIX login name, which you  can  get 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administers your system.  You also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unless your system uses permanently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.   The  UNIX  system  is capable of deal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erminals: Terminet 300's; Execuport, TI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portables;  video  (CRT) terminals like the HP264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; high-priced  graphics  terminals  like  the 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              UNIX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4;  plotting  terminals like those from GSI and DASI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venerable Teletype in its various forms.  Bu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 strongly oriented towards devices with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produces only upper case  (e.g.,  model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type,  some  video and portable terminals), life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difficult that you should look for anothe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set the switches appropriately on your 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 that  might need to be adjusted include the spe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/lower case mode, full duplex,  even  parity,  and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 that  local  wisdom advises.  Establish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atever magic is needed for your terminal;  this 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 dialing  a  telephone  call  or  merely  flipp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In either case, UNIX should type ``login:''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t  types  garbage, you may be at the wrong speed;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.  If that fails, push the ``break'' or ``int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pt''  key a few times, slowly.  If that fails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message, consult a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get a login: message, type  your  login  name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e.   Follow it by a RETURN; the system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 until  you  type  a  RETURN.   If  a  password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you will be asked for it, and (if possible) pri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 will be turned off while  you  type  it.   Don't  fo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lmination of your login efforts is a ``prompt  ch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er,''  a  single character that indicates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 to accept commands from you.  The prompt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or Beginners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usually  a  dollar sign $ or a percent sign %.  (You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a message of the day just before the prompt chara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, or a notification that you have 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seen the prompt character, you can  type  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s, which are requests that the system do something. 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RETURN.  You should get bac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 Jan 16 14:17:10 EST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RETURN after the command, or  nothing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  If  you think you're being ignored, type a 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hould happen.  RETURN won't be  mentioned 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don't forget it - it has to be ther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and you might try  is  who,  which  tells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is currently logg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   tty01Jan 16    09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  tty05Jan 16    09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  tty11Jan 16    13: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when  the  user  logged  in;  ``ttyxx''  i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idea of what termina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                  UNIX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ke a mistake typing the command name,  and  re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  non-existent command, you will be tol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: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inadvertently type the name of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t will run, with more or less mysteri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Terminal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you can get into a  state  where  your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s  strangely.   For  example,  each  letter  may be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ce, or the RETURN may not cause a line feed or  a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left margin.  You can often fix this by logg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gging back in.  Or you can read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ty in section I of the manual.  To get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tab characters (which are much used in UNIX)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erminal doesn't have tabs,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ty -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tem will convert each tab into the  right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blanks  for  you.   If your terminal does have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able tabs, the command tabs will set the stop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in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ke a typing mistake, and see it before RETURN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or Beginners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  typed,  there  are  two  ways  to recover.  The shar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# erases the last character typed; in fact succ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ve uses of # erase characters back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(but not beyond).   So  if  you  type  badly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 you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#atte#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@ erases all of the characters typed so fa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input  line,  so  if the line is irretriev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led up, type an @ and start the lin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f you must enter a sharp or at-sign as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?   If  you  precede  either # or @ by a backslash \,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es its erase meaning.  So to enter a sharp or at-sign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 type  \#  or  \@.  The system will always ech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at you after your at-sign, even  if  preceded  by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.  Don't worry - the at-sign has been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rase a backslash, you have to type two sharps  or 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-signs,  as  in \##.  The backslash is used extensively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to indicate that the following character is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has full read-ahead, which means that you can typ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 as you want, whenever you want, even when so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yping at you.  If you type  during  output,  your 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                  UNIX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ill  appear  intermixed with the output chara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, but they will be stored away and  interpre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order.   So you can type several commands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thout waiting for the  first  to  finish  or 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op most programs by typing the character ``DEL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 called ``delete'' or ``rubout'' on your 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interrupt'' or ``break'' key found on  most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 also be used.  In a few programs, like the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stops whatever the program is doing but  leaves  you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.  Hanging up the phone will stop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log out is to hang up the  phone. 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someone else use the terminal you were  on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not sufficient just to turn off the terminal.  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do not use a time-out mechanism, so  you'll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ever unless you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log in, you may sometimes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ai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or Beginners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provides a postal system so you  can  communicate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of the system.  To read your mail, type the 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 will be printed,  one  message  at  a  time,  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message  first.   After each message, mail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y what to do with it.  The two basic responses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, which deletes the message, and RETURN, which does not (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ill be there the next time you read your mail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sponses are described in the manual.  (Earlier v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ns of mail do not process one message at a time, but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imil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you send mail to someone else?  Suppose it is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``joe'' (assuming ``joe'' is someone's login name)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ype in the text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s many lines as you lik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last line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character ``control-d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hold down ``control''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tter ``d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.  The  ``control-d''  sequence,  often 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EOF''  for  end-of-file,  is used throughout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end of input from a terminal, so you might as 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u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actice, send  mail  to  yourself.   (This  isn't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 as it might sound - mail to oneself is a handy re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        UNIX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r mechanis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ther ways to send mail - you can send a  prev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sly  prepared letter, and you can mail to a number of pe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 all at once.  For more details see mail(1).  (The  not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 mail(1) means the command mail in section 1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point, out of the blue will come a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rom joe tty07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a startling beep.  It means that Jo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 to  you, but unless you take explicit action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talk back.  To respond,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stablishes a two-way communication path.  Now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 types  on  his  terminal  will appear on yours and 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The path is slow, rather like talking to  the 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in the middle of something, you have to get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where you can type a command.  Normally, whatever p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  you are running has to terminate or be terminated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editing, you can escape temporarily from the edi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editor tutori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tocol is needed to keep what you  type  from  g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bled up with what Joe types. Typically it'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or Beginners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types write smith and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ith types write joe and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now types his message (as many  lines  as  he  lik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he's ready for a reply, he signals it by typing (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tands for ``ove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mith types a reply, also terminated by (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ycle repeats  until  someone  gets  tired;  h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 his  intent  to  quit  with  (oo), for ``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rminate the  conversation,  each  side  must  typ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control-d''  character alone on a line. (``Delete'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.) When the other person types his ``control-d''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t the message EOF on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rite to  someone  who  isn't  logged  in,  or 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ant to be disturbed, you'll be told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logged in but doesn't answer  after  a  decent  interv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``control-d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 Programmer's Manual is  typically  kept 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get stuck on something, and can't find an exper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 you, you can print on your terminal some manual  s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 might help.  This is also useful for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p-to-date information on a command.  To print a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type ``man command-name''.  Thus to read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omman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all about the ma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                   UNIX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id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NIX system  may  have  available  a  program 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, which provides computer aided instruction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basic commands, the editor, document prepar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C programming.  Try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arn exists on your system, it will tell you what to 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DAY-TO-DA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les -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o type a paper or a letter or a program, 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you  get the information stored in the machine?  Mo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sks are done  with  the  UNIX  ``text  editor'' 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ed is thoroughly documented in ed(1) and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utorial Introduction to the UNIX Text  Editor,  we  w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ny  time here describing how to use it.  All we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or right now is to make some files.  (A file is  just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 of information stored in the machine, a simpl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 but adequate defin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file called junk with some text in it, d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junk(invokes the 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(command to ``ed'', to ad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text you wa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(signals the end of adding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or Beginners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.'' that signals the end of adding text must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a line by itself.  Don't forget it, for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yped, no other  ed  commands  will  be  recognized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type will be treated as text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you can do various editing oper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you  typed  in,  such as correcting spelling mistak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paragraphs and  the  like.   Finally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 the  information  you have typed into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 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will respond with the number of characters it wrote 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j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w command, nothing is stored permanently, so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ng up and go home the information is lost.|- But 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the information is there permanently; you can re-acces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 q command to quit the editor.  (If you  try  to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writing, ed will print a ? to remind you.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gets you out regard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reate a second file called temp in the  same 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two files, junk and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 This is not strictly true -  if  you  hang  up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 the  data  you  were working on is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ed.hup, which you can continue with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                      UNIX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es are out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s (for ``list'') command lists the  names  (not 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s)  of  any  of the files that UNIX knows abou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deed the two files just created.  The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into  alphabetical  order  automatically, 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possible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files to be listed in the  order  in  which 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last changed, most recent first.  The -l option giv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long''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-rw- 1 bwk 41 Jul 22 2:56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-rw- 1 bwk 78 Jul 22 2:57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are of the last change to the 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 and  78 are the number of characters (which should a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s you got from ed).  bwk is the own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,  that  is,  the person who created it.  The -rw-rw-r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who has permission to read and write the file,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or Beginners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can be combined: ls -lt gives the  same  thing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l,  but  sorted  into time order.  You can als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're interested in, and ls will lis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 only.  More details can be found in ls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optional arguments  that  begin  with  a  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,  like -t and -lt, is a common convention for UNIX p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s.  In general, if a program accepts such optional arg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s,  they  precede  any  filename  arguments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that you separate the various arguments  with 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-l is not the same as ls 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've got a file of text, how do you print it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look at it?  There are a host of programs tha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, probably more than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imple thing is to use the editor, since  printing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done just before making changes anyway. 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$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will reply with the count of the characters in  junk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print  all the lines in the file.  After you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ditor, you can be selective about the parts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imes when it's not feasible to use  the 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printing.   For  example, there is a limit on how bi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d can handle (several thousand lines).   Secondly,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                      UNIX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only  print one file at a time, and sometim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several, one after another.  So here are  a  co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s cat, the simplest of all the  printing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 simply  prints  on the terminal the content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in a list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n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junk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wo.  The files are simply  concatenated  (henc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``cat'') on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produces formatted printouts of files.  As with cat, 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 all  the  files  named in a list. 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produces headings with date, time, page  number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  at the top of each page, and extra lines to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fold in the paper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junk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junk neatly, then skip to the top of a  new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temp n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can also produce multi-column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-3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junk in 3-column format.  You can use any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n  place  of ``3'' and pr will do its best.  pr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pabilities as well; see pr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or Beginners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noted that pr is not a formatting program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e of shuffling lines around and justifying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formatters are nroff and troff, which we  will 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 the section on document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programs that print files on  a 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 Look  in your manual under opr and lpr.  Whic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epends on what equipment is attached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Files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 have some files in the file system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n printing them, you can try bigger things.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move a  file  from  one  place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mounts to giving it a new name)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junk prec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at used  to  be  ``junk''  is  now  ``p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ous''.  If you do an ls command now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that if you move a file to another one  that 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 already existing contents are lo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ake a copy of a file (that is, to hav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omething), you can use the c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precious tem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duplicate copy of precious in tem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when you get tired of creating and moving 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                           UNIX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command  to remove files from the 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temp tem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both of the files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a warning message if one of the  named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n't  there,  but  otherwise  rm, like most UNIX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its work silently.  There is no prompting  or  chat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messages are occasionally curt.  This tersen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isconcerting to newcomers, but experienced 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ar we have used filenames without ever saying what'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 name,  so  it's  time  for a couple of rule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 limited to 14 characters, which is  enough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 descriptive.   Second,  although  you can use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a filename, common sense says you should  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nes that are visible, and that you should probably a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might be used with other meanings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seen,  for  example,  that in the ls command, ls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list in time order.  So if you  had  a  file  w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was -t, you would have a tough time listing i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minus sign, there  are  other  charact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 special meaning.  To avoid pitfalls, you would do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ly letters, numbers and  the  period  until  you'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or Beginners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o some more positive suggestions.  Suppose you're ty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  a  large  document like a book.  Logically this di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many small pieces, like chapters and perhaps 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 it  must  be divided too, for eeeedddd will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ig files.  Thus you should type the  document  as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files.   You might have a separate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each chapter were  broken  into  several  files,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tell at a glance where a  particular  file  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dvantages to  a  systematic  naming 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ot obvious to the novice UNIX user.  W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print the whole book?  You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chap1.1 chap1.2 chap1.3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ould get tired pretty fast, and would probably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 mistakes.   Fortunately, there is a shortcu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cha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                UNIX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 means ``anything at all,''  so  this  translates 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print  all  files whose names begin with chap'',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rthand notation is not a property of the  pr  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,  by the way.  It is system-wide, a service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 that interprets commands (the ``shell,'' sh(1)). 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fact, you can see how to list the names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cha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 is not limited to the last position in a filename -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where and can occur several times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*junk* *te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files that contain junk or temp as any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.   As  a special case, * by itself matches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ll your files (alphabetical ord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files.  (You had better be very sure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s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or Beginners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is not the only pattern-matching feature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 you  want to print only chapters 1 through 4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chap[12349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...] means to match any of the  characters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  A  range of consecutive letters or dig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, so you can also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chap[1-49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can also be used within brackets: [a-z] matches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range a 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 pattern matches any single character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files which have single-character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-l chap?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information about  the  first  file  of  each 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p1.1, chap2.1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niceties, * is certainly the most useful, 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get  used  to  it.  The others are frills, but 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uld ever have to turn off the special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, ?, etc., enclose the entire argument in single quotes,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'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                              UNIX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see some more examples of this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a Filename,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made that file called  junk,  how  did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know  that there wasn't another junk some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ince the person in the next office is also rea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  this  tutorial?  The answer is that generally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 private directory, which contains only the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him.  When you log in, you are ``in'' your dir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y.  Unless you take special action, when you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is made in the directory that you are currently 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often your own directory, and thus the file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 any  other  file  of the same name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someone els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of all files is organized  into  a  (usually  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,  with  your  files  located  several branch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.  It is possible for you to ``walk'' around this  tr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find any file in the system, by starting at th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ee and walking along the proper  set  of 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 you can start where you are and walk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try the latter first.  The basic tools is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  pwd  (``print  working  directory''), which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irectory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details will vary according to the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on, if you give the command pwd, it will prin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or Beginners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your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hat you are currently in the directory your-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in turn in the directory /usr, which is in tur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called by convention just  /.   (Even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called /usr on your system, you will ge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.  Make the corresponding changes and read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o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/usr/your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exactly the same list of file  names  as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 from  a  plain ls: with no arguments, ls lists the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the current directory; given the name of  a  dir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y, it lists the contents of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/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rint a long series of  names,  among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  login  name your-name.  On many systems, usr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the directories of  all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system, lik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tep is to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a  response  something  like  this 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details may be differ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                             UNIX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the basic directories of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knows about; we are at the root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/usr/your-name/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junk is still around in your directory)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your-name/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pathname of the file that you  normally  th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as  ``junk''.   ``Pathname''  has an obvious meaning: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full name of the path you have to follow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through the tree of directories to get to a parti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ar file.  It is a universal rule in the UNIX  system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 you  can  use  an ordinary filename,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picture which may make this clea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    etc    usr    dev  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| \   / | \   / | \   / | \   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am  eve  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 /   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  \      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nk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or Beginners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Mary's junk is unrelated to Ev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n't too exciting if all the files of  interest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your own directory, but if you work with someone el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everal projects concurrently, it becomes  handy 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friends can print your book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/usr/your-name/cha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you can find out what files your neighbor has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/usr/neighbor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your own copy of one of his file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/usr/your-neighbor/his-file you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neighbor doesn't want you  poking  around  in 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or  vice  versa, privacy can be arranged.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has  read-write-execute  permission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,  a group, and everyone else, which can be set to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 access.  See ls(1) and  chmod(1)  for  details.   As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er  of  observed  fact, most users most of the time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ness of more benefit than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final experiment with pathnames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/bin /usr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of the names look familiar?  When you run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yping  its  name after the prompt character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oks for a file of that  name.   It  normally  l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n  your  directory  (where it typically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                                UNIX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), then in /bin and finally in /usr/bin. 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 about  commands like cat or ls, except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 collected into a couple of places to be  easy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dmin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f you work regularly with  someone  else  on 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his directory?  You could just log in as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each time you want to, but you can also say ``I 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work  on his files instead of my own''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irectory that you are currently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/usr/your-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 some systems, cd is spelled chdir.) Now when you  us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in something like cat or pr, it refer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riend's directory.   Changing  directories  doe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  any  permissions  associated  with  a  file -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access a file from your own directory, changing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irectory won't alter that fact. 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t what directory you're i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sually convenient to arrange your own fi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files  related  to  one  thing  ar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rom other projects.  For example, when  you 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book,  you might want to keep all the text in a dir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y called book.  So mak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or Beginners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o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yping  chapters.   The  book  is  now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suma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your-name/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directory book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book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removes all files from the directory;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moves the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o up one level in the tree of files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..'' is the name of the parent of whatever  directory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currently  in.  For completeness, ``.'' i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directory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es instead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commands we have seen so far produce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inal;  some, like the editor, also take thei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 It is universal in UNIX syste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can  be  replaced  by a file for either 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.  As on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ll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list of files on your terminal.  But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                                  UNIX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&gt;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your files will be placed  in  the  file 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will  be  created  if  it  doesn't already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if it does).  The symbol &gt; means ``put the  ou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 on  the  following file, rather than on the terminal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produced on the terminal.   As  anothe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ould  combine  several files into one by captur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cat in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f1 f2 f3 &gt;&gt;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bol &gt;&gt; operates very much like &gt; does, except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``add to the end of.''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f1 f2 f3 &gt;&gt;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concatenate f1, f2 and f3 to the end of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 temp,  instead of overwriting the existing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s.  As with &gt;, if temp doesn't exist, 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imilar way, the symbol &lt; means to take the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from the following file, instead of from the t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Thus, you could make up a script  of  commonly 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 commands  and  put  them into a file call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run the script on a file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file &lt;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you can use ed to prepare  a  letter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et, then send it to several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or Beginners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dam eve mary joe &lt;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novel contributions of the UNIX system  i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  of a pipe.  A pipe is simply a way to connect the ou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of one program to the input of another program,  s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un as a sequence of processes - a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f g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files f, g, and h, beginning each  on  a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.   Suppose  you  want  them  run together instead.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f g h &gt;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&lt;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more work than necessary.  Clearly what we 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o take the output of cat and connect it to the inpu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.  So let us use a p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f g h | 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bar | means to take the output from cat, 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have gone to the terminal, and put it into 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neat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other examples of pip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| pr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your files in three columns. 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                      UNIX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  counts  the number of lines, words and characters in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,  and  as  we  saw  earlier,  who  prints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-logged on people, one per line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| 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how many people are logged on. 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| 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s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gram that reads from the terminal can rea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  instead;  any  program that writes on the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pipe.  You can have as many elements in  a  pip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UNIX programs are written  so  that  they  will 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put  from  one  or more files if fil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; if no arguments are given they  will  rea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 and  thus  can  be  used in pipelines.  pr 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-3 a b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files a, b and c in order in three columns.  Bu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a b c | pr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 prints the information coming down the pipeline, still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already mentioned once  or  twice  the 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or Beginners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shell,'' which is in fact sh(1).  The shell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prets what you type as commands and arguments.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 looks  after  translating  *,  etc.,  into  lists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and &lt;, &gt;, and | into changes of input and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ell has other capabilities too.   For  example,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two programs with one command line by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a semicolon; the shell  recognizes  the  sem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 and breaks the line into two commands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;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both commands before returning with a promp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have more than one program running simulta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sly  if you wish.  For example, if you are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-consuming, like the editor script of  an  earlier  s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nd  you  don't  want  to wait around f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something else,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file &lt;script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persand at the end of a command line says ``start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running, then take further commands from the term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l immediately,'' that is, don't wait for it  to 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script will begin, but you can do something els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 Of course, to keep the output from interf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  with  what  you're  doing  on the terminal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file &lt;script &gt;script....out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                                UNIX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ves the output lines in a file called script...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itiate a command with  &amp;,  the  system 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number  called the process number, which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n case you later want to stop it.  If  you  d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l process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he process number, the command ps  will  t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 about  everything  you  have  running.   (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, kill 0 will kill  all  your  processes.)  And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 curious about other people, ps a will tell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that are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mand-1; command-2; command-3)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ree commands in the background, or you can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ckground pipelin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1 | command-2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s you can tell the editor or some simila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its input from a file instead of from the terminal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the shell to read a file  to  get  commands.   (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?  The  shell,  after  all,  is  just a program, albei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ver one.) For instance, suppose you want to set  tabs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erminal, and find out the date and who'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log in.  Then you can put the thre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(tabs,  date,  who)  into  a  file,  let's call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or Beginners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and then run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o run the shell with the file startup  as 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 as if you had typed the contents of startu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o be a regular thing, you  can  eliminat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ype sh: simply type, once only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mod +x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after you need only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equence of commands.  The chmod(1) command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executable; the shell recognizes this and run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quenc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startup to run automatically  every 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 in,  create  a  file  in  your  login 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rofile, and place in it the line startup.  When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gains  control  when  you  log  in,  it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rofile file and does whatever commands  it  finds  in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get back to the shell in the section o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DOCUMENT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systems are used extensively  for  document  prepar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There  are  two  major formatting program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produce a text with justified  right  margi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                                UNIX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age numbering and titling, automatic hyphen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.  nroff is designed to produce output on term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ls  and  line-printers.   troff  (pronounced ``tee-roff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drives a phototypesetter, which produces  very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 output  on photographic paper.  This paper was f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ed with tr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idea of nroff and troff is that the text  to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 contains  within  it ``formatting commands''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in detail how the formatted text is to  look.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re might be commands that specify how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, whether to use single or double spacing, and what  ru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g titles to use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nroff and troff are relatively hard  to  learn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effectively,  several ``packages'' of canne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vailable to let you specify  paragraphs,  ru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g titles, footnotes, multi-column output, and so on,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ffort and without having to learn nroff  and  tr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ackages  take  a  modest  effort  to  lear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ards for using them are so great that  it  is  time 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ection, we will  provide  a  hasty  look  at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manuscript''  package  known  as -ms.  Format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consist of a period and  two  upper-case  let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.TL, which is used to introduce a title, or .PP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or Beginners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cument is typed so i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aragraph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ectio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that  begin  with  a  period  are  the 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  For  example, .PP calls for starting a new par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The precise meaning of .PP depends  on  what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being used (typesetter or terminal, for instanc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 what publication the document will  appear  in.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-ms  normally assumes that a paragraph i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 space (one line in nroff, 1/2 line in troff)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word  is indented.  These rules can be changed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, but they are changed by changing the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, not by re-typ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produce a document in  standard  format 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s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ff -ms files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ypes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ff -ms files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                                  UNIX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rminal.  The -ms argument tells troff and  nroff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nuscript package of formatt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similar packages;  check  with  a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 to  determine  which  ones are in common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basic formatters, there is  a  host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 programs  that  help  with document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n the next few paragraphs is far from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 through  the manual and check with people arou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n and neqn let you integrate mathematics into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a  document,  in  an easy-to-learn language that clos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the way you would speak it  aloud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 from i=0 to n x sub i ~=~ pi ov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9                         i=078R78n999 xi =99 278J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bl provides an analogous service for  prep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 tabular material; it does all the computatio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ign  complicated  columns  with  elements  of  var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or Beginners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prepares bibliographic citations from a  data  ba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whatever style is defined by the formatting package.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after all  the  details  of  numbering  references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 filling  in  page and volume numbers,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initials and the journal name righ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 and typo detect  possible  spelling  mistakes  in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 spell works by comparing the words in your doc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 to a dictionary, printing those that  are  no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 It  knows  enough  about  English  spell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plurals and the like, so it does  a  very  good 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o  looks  for  words  which  are  ``unusual'',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.  Spelling mistakes tend to be more unusual, and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early when the most unusual words are pri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looks through a set of files for line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text  pattern  (rather like the editor's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oes, but on a bunch of files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'ing$' cha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ll lines that end with the  letters  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chap*.   (It  is almost always a good practice to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s around the pattern you're  searching  for,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t contains characters like * or $ that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o the shell.) grep is often useful for finding 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of a set of files the misspelled words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are actu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 prints a list of the differences between  two 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                                  UNIX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you  can compare two versions of somethin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ertainly beats proofreading by h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 counts the words, lines and  characters  in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tr translates characters into other characters;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t will convert upper to lower case and vice 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lates upper into lo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 A-Z a-z &lt;&lt;input &gt;&gt;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sorts files in a variety of ways; cref  makes  cros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;  ptx  makes a permuted index (keyword-in-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).  sed provides many of the  editing  facilities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, but can apply them to arbitrarily long inputs.  awk p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s the ability to do both pattern  matching  and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,  and  to  conveniently  process  fields wi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ese programs are for more advanced user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limited to document preparation.  Put them on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ings to learn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se programs are either independent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ke  eqn  and  tbl),  or  are sufficiently simp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the  UNIX  Programmer's  Manual  is  adeq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Prepar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s go through several  versions  (always 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   you  expected)  before  they  are  finally 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you should do whatever possible to make the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or Beginners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ing them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when you do the  purely  mechanical  oper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, type so that subsequent editing will be easy.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ntence on a new line.  Make lines  short,  and 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 at  natural  places,  such  as after commas and sem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s, rather than  randomly.   Since  most  people 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 by  rewriting  phrases  and  adding, deletin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sentences, these precautions simplify any  edi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 you have to d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 individual files of a  document  down  to  mo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,  perhaps  ten  to fifteen thousand characters.  La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edit more slowly, and of course if  you  make  a  d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 it's  better  to have clobbered a small file tha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one.  Split into files  at  natural  boundari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 for the same reasons that you start each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spect of making change easy is to  not  com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formatting details too early.  One of the adva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es of formatting packages like -ms is  that  they  p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lay decisions to the last possible moment.  Inde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document is printed, it is not even decided  wh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typeset or put on a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for all but the most trivial jobs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type  a  document in terms of a set of request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P, and then define them appropriately, either by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                                UNIX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canned packages (the better way) or by def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 nroff and troff commands.  As long as you  hav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some systematic way, it can always be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-formatted by a judicious combination of editing  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s and reques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no attempt made to teach any of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g  languages  available  but a few words of advice ar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One of the reasons why the UNIX system is a  produ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ve programming environment is that there is already a 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ools  available,  and  facilities  like  pipes, 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, and the capabilities of the shell often mak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o a  job  by  pasting  together  programs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instead of writing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pe mechanism lets you  fabricate  quite 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ut of spare parts that already exist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, the first draft of the spell program was (rough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............     collec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r ............    put each word on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r ............    delete punctu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ort      into dictionar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niq      discard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m      print word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ieces have been added subsequently, but  this  goes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ay for such a small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or Beginners    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can be made to do things  that  would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special programs on other systems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first and last lines of each of  a  set  of 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book, you could laborious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chap1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chap1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do the job much more easily.  One way 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chap* &gt;&gt;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ist of filenames into a file.   Then  edit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 the necessary series of editing commands (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commands of ed), and write it into  script.  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&lt;&lt;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same output as the laborious  hand 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 (and more easily), you can use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will perform loops, repeating a set of  commands 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again for a set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in cha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 $i &lt;&lt;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shell variable i to each file  name  in  tur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does  the  command.   You can type this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or put it in a file for la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                                UNIX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 often overlooked by newcomers is that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tself  a  programming language, with variables,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(if-else, while, for, case), subroutines,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Since there are many building-block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times avoid writing a new program merely by  pie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some  of  the  building  blocks with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t go into any details here; examples  and 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found in An Introduction to the UNIX Shell, by S.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ndertaking anything substantial, C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hoice of programming language: ever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is tuned to it.  The system itself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, as are most of the programs that run on it.  I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language to use once you get started.  C is 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fully  described in The C Programming Language by B.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ighan and D. M. Ritchie (Prentice-Hall, 1978).   Sev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of the manual describe the system interfaces,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, how you do I/O and similar functions.   Read  UNIX  P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ing for more complicate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nput and output in C is best handled with the  sta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d I/O library, which provides a set of I/O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compatible  form  on  most  machines  that  have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or Beginners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   In  general,  it's wisest to confin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 a program to the facilities provi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grams that don't depend too much on special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UNIX (such as pipes) can be moved to other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C compilers.  The list of such machines grows daily;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to  the  original PDP-11, it currently include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t Honeywell 6000, IBM 370, Interdata 8/32, Dat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  and  Eclipse,  HP 2100, Harris /7, VAX 11/780, SEL 8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Zilog Z80.  Calls to the standard I/O library will 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of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supporting programs that go with 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t  checks  C programs for potential portabilit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tects errors such as  mismatched  argument  types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rger programs (anything whose source is 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file) make allows you to specify the dependencies am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and the processing steps needed to  mak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version;  it then checks the times that the pieces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nged and does the minimal amount of  recompiling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nsistent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ugger adb is useful for digging  through  the 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of  C  programs,  but is rather hard to learn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  The most effective  debugging  tool  is 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 thought,  coupled  with  judiciously  placed 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                                  UNIX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 compiler provides a limited instrumentation servi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find out where programs spend their tim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are worth optimizing.  Compile the routin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option;  after the test run, use proff to print an exec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 profile.  The command time  will  give  you  the  g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 statistics  of  a  program, but they are not s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or reprodu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o use Fortran, there are  two 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ight  consider Ratfor, which gives you the decent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 structures and free-form input that characterize C,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write code that is still portable to other envir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Bear in mind that  UNIX  Fortran  tends  to 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relatively  slow-running programs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oftware like adb, proff, etc., are all 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 with Fortran programs.  There may also be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 compiler on your system.  If so, this is a viable  alt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 to Ratfor, and has the non-trivial advantage tha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C and related programs.  (The Ratfor p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sor and C tools can be used with Fortran 77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requires you to translate  a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t of actions or another language, you ar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compiler, though probably a small one. 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,  you should be using the yacc compiler-compiler,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or Beginners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s you develop  a  compiler  quickly.   The  lex  lex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 generator  does  the  same  job  for  the  simp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at can be expressed as regular expressions. 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by itself, or as a front end to recognize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yacc-based program.  Both yacc and  lex  require 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  to  use,  but the initial effort of le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 can be repaid many times over in programs that are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UNIX systems also  make  available  other 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Algol  68,  APL,  Basic, Lisp, Pascal, and Sn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se  are  useful  depends  largely  on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 if  someone  cares  about the language and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it, it may be in good shape.  If not, the odd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g that it will be more trouble than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UNIX READ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L. Thompson and D.  M.  Ritchie,  The  UNIX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 Bell  Laboratories,  1978.   Lists commands,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interfaces,  file  formats,  and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 procedures.   You  can't  live  without 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will probably only need to read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Use with the UNIX Time-sharing System. 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of the Programmer's Manual.  This contains mo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major commands, and tutorials and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   All  of the papers listed below are in it, a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                                  UNIX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most of the program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M. Ritchie and K. L. Thompson,  ``The  UNIX  Time-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,''  CACM,  July 1974.  An overview of the system,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terested in operating systems.   Worth  reading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 who  programs.  Contains a remarkable number of o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observations on how to do thing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l System Technical Journal (BSTJ)  Special  Issue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,  July/August,  1978,  contains  many paper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developments, and some retrospectiv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International  Conference  on  Software 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ctober,  1976)  contains several papers describ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mer's Workbench (PWB) version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W. Kernighan, ``A Tutorial Introduction to the UNIX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''  and  ``Advanced  Editing  on  UNIX,'' Bell Labor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ies, 1978.  Beginners need the introduction;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ill help you get the most out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E. Lesk, ``Typing Documents on UNIX,'' Bell Laborator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8.   Describes  the -mss macro package, which is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ce from the vagaries of nroff and troff, and takes 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most  formatting  situations.   If this specific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't available on your system, something  similar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.  The most likely alternative is the PWB/UNIX macro pac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-m; see your local guru if you use PWB/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or Beginners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W. Kernighan and L. L. Cherry, ``A System for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''  Bell  Laboratories  Computing  Science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.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E. Lesk, ``Tbl -  A  Program  to  Format  Tables,'' 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CSTR 49,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F. Ossanna,  Jr.,  ``NROFF/TROFF  User's  Manual,'' 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 CSTR  54,  1976.  troff is the basic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-ms,  eqn  and  tbl.   The  reference  manual 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spensable if you are going to write or maintain the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grams.  But star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W. Kernighan, ``A TROFF  Tutorial,''  Bell  Laborator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6.  An attempt to unravel the intricacies of tr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W.  Kernighan  and  D.  M.  Ritchie,  The  C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 Prentice-Hall,  1978.  Contains a tutorial int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tion, complete discussions of all language features,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W. Kernighan and D.  M.  Ritchie,  ``UNIX  Programming,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 Laboratories,  1978.   Describes how to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rom C programs: I/O calls, signals,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R. Bourne, ``An Introduction to the  UNIX  Shell,'' 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,  1978.   An  introduc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sion 7 shell.  Mandatory reading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effective use of the programming power of thi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                                       UNIX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C. Johnson, ``Yacc  -  Yet  Another  Compiler-Compiler,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oratories CSTR 32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E. Lesk, ``Lex - A  Lexical  Analyzer  Generator,'' 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CSTR 39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C. Johnson, ``Lint, a C Program Checker,''  Bell  Labor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ies CSTR 65,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I. Feldman, ``MAKE - A Program for  Maintaining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'' Bell Laboratories CSTR 57,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F. Maranzano and S. R. Bourne, ``A Tutorial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DB,'' Bell Laboratories CSTR 62, 1977. 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powerful but complex debugg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I. Feldman and P. J. Weinberger, ``A Portable Fortran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''  Bell Laboratories, 1978.  A full Fortran 77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O C U M E N T A T I O N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access documents abou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UNIX and this system in general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re very long. WARNING - Once the listing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STOP until the whole document has been li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'download' the document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nd study it for a general background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n bytes      Name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55330              ADVIC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81391              BEGIN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143449              CSH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13599              SECURITY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 76644              SETUP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73228              SHELL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83376              SYNOPSI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   68271              UNIX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33799              UUCPNET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   40932              UIMPL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?????              List of Usene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88534              List of ARPANE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(ESC to exit)?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