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$  $$$$$   $$$$$$$$$$      $$$$$$$$$    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.%%%%$$ $%%%$  $%%%%%%%%%.$    $%%%%%%%.$$   � NEW PACKET GENERATIO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%%%$$$%%%$  $%%%%%%%%%%$   $%%%%%%%%%.$   �     Version 1.01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%%%$$%%%$  $%%%$$$$$%%$  $%%%$$$$$%%%$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%%%$%%%$  $%%%$   $%%$  $%%%$   $$$$$   �    (C) 1996-1997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$%%.%%%$  $%%%$$$$$%%$  $%%%$           �          by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$$%%%%%$  $%%%%%%%%%%$  $%%%$  $$$$     �    Robin van Nooy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$$%%%%$  $%%%$$$$$$$   $%%%$ $%%%%$ 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$$%%%$  $%%%$         $%%%$  $$%%$    �        Member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$$$$.%%$    �          of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%%%%%%%$    �       Radiation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 $%%%%%%%%'$    �          &amp;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   $$$$$  $$$$            $$$$$CGS$     �  Enterprise Software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on how to program RUN-applications for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which are included are written in PASCAL. I'm no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/C++, but I'll try to add some C/C++ examples aswel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UN-application is executed by NPG it will given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number      Function                     Example/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Exe-filename from the           R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UN-progr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MyCall + SSID                   NL1CGS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UserCall + SSID                 NL1BAR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User Level                     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55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Times Executed             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Channel                         0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Info Byte                       0 =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= Conn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 = Disconne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 Address of parameters           12345:3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only if info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is equal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7 contains the address of the original parameter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 to the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way a run-program is exited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used the following 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Stop program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top program, TNC-Commands in USERS.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-Text in USERS.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handle TNC-Commands and then User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top program, TNC-Commands in USERS.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-Text in USERS.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handle USER-Text en then TNC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Increase "Times Executed" by 1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be executed agai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Increase "Times Executed"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-Commands in USERS.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Text in USERS.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handle TNC-Commands and then User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be executed agai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Increase "Times Executed"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-Commands in USERS.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Text in USERS.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handle USER-Tekst and then TNC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be executed agai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DATA.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all user-data is stored.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ata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Call    : String [ 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Name    : String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C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Con  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Con   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ext     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Time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ar,Month,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,Min,Sec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Call  - Callsig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 -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       -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   - User Level (1-9, 0 =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on   - Last mad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on    - Active conn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ext     - Personal connect-tex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formationInterrupt (Int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quest more information from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n interrupt. 102 (66h) is the stand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rupt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: NP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   : Ah = High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Low verion number (after the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: Request channel inf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      : Pointer to a rec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= Segment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x = Offset Channel_Rec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ok further is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CHANNEL_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: Request active syso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   : Al =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: Request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   : Al =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A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: Request Monitor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   : Pointer to an array with calls which ar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= Segment M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x = Offset M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_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Call    : String [ 9]; {User Callsig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Call      : String [ 9]; {Sysop Callsig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Name    : String [12]; {Default Progra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gNme      : String [12]; {Current Progra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Level   : Byte;        {Execution Level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Mode : Byte;        {0 = disconnec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{1 = incoming connec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{2 = outgoing connec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s        : Word;        {Connection Tim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call   : String [9];   {Initialization my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