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supplement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n't run the Apple ][ emulator under Desqview, 386LIMIT, 386M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mmander.  The emulator tends to hang when used with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eat extended memory as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f you are using an EGA or VGA card, check if your manufactur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emulation mode.  If so, use it.  (Tseng based cards us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VMODE CGA".)  Otherwise, some graphics mode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strangely, since the emulator assumes it's running under a pur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f you use a joystick, you will find that the controls are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urn your IBM joystick around, or (ironically) switch it to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the joystick offer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.DSK files contain raw disk images, not s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file APPL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