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taCal 2.4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is available in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utorial is intended to walk you through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VITACAL.  It will point out the actions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, in their correct order, each time you use VIT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number following the ALL CAPS name is from V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ral menu.  The number in front of a paragrap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n that individual module you ne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VitaCal using the procedures in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-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rts VitaCal and brings up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s in the Utility Module.  You must run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un VitaCal to confirm the  location  of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 the  segment  that sets the paths to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termines if a 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Tells the segment you are through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returned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Returns you to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REQUIREMENTS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you  need  to  "Introduce"  yourself  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your requirements and establish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entral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Determine Requiremen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Introduce new pers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do this every time you want to add some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creen asks for a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screen asks for specif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, such as height, weight, age,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Select Metric Y/N FIR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etermines if you will be using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imeters, pounds or kil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in all the requested data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Tell it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sclaimer screen will come up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it, the program will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t the values to zero.  It mak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for each pers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Return to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ALS AND ACTIVITI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new individual (you) using the procedur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Enter me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reen will come up with a list of foo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placard requesting the name of th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LLING IS NOT IMPORTANT!  This nam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nder to you as to the item.  Put in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press return, that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card will come up asking for the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elect a category by typing in the numb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arrow keys to highlight the category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/Down will show you mor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will tell the program you ar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ods and are ready to select the act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ill sort all the food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reen will come up asking if the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ed to existing data.  Say NO.  Saying y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any existing values in that day's data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new data to it.  Since this is you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at date, you want to start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a food you entered will appear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ood items.  Select the one closes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d by typing in the number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 to it.  If you find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ong category, pressing A will abort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low you to select a new catego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reen will appear with three options:  ser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nces, or grams.  Any one of the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ne by moving the highlight to it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elect Servings, put in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servings you had.  (If it says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serving and you enter 2, it assumes you h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)  If you select ounces or grams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number you had.  The number show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serv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Put in you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n activity by typing in the number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.  It will then ask you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rs, THEN the number of minutes you sp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Tells it you are finished.  It will 'assume'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remaining time 'Sitting at Ease'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calories us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Will return you to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esired you ca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Review your Calorie/Vitam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allow you to review what you hav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Terminate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O TO ENT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time  you  change  to  a  different modu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s back to the 'default' individual.  You can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 the UTILITIES module (see MANUAL)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 program most often.  To enter information/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 someone else, you must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new pers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VERSION 2.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DEMO 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ROMMIE BR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see  this  screen  often if you are not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dividual to work.  To select the  person  to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type  in  the number and press &lt;CR&gt;, or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ove the hi-lighted bar to the person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ine 1 is the Version of this particular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total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