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RCTOOL and AR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OOL and  ARCPLUS are distributed  under the Shareware 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llows  users  to  evaluate  software  for  a  sho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it is useful to them. If you decide the softwar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to you  and decide  to  keep  and use,  you are 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THIS IS NOT FREE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gistration, you'll  get a  diskette with  the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oftware PLUS LOTS  OF OTHER GOODIES !!!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sorry and you'll get MORE than your $30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quests with the $30 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shen, IN  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$30.00 fee registers BOTH product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iskette size, 360K,1.2M,1.44M  etc.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YOUR PROPER MAILING ADDRES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harge is a one  time fee that entitles you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products.  These may either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hareware  sources or from  me. I do  not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pdates to registered users,  (except to corporate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below).  It is impossible  to provide automatic  upgra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 costs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opies can be obtained from the following BB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BS systems are OFFICIAL GDSOF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GDSOFT software is alway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First time callers to Beta Connection can log on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rstname :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stname  :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ssword  : GDSOFT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 BBS ................................ 1-715-345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BBS .................................. 1-404-97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 Twilight BBS .......................... 1-416-733-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 Island BBS (Node 1) ...................... 1-206-378-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de 2) ...................... 1-206-378-6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se BBS systems also have various GDSOFT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Smith's Tool Shop BBS...................... 1-818-891-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emote Systems ......................... 1-416-6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 or AR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uro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akwood BBS (Derby, UK) ..................  +44-(0)332-83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 NET BBS (Lisbon, Portugal) ...........  +351-1-778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BBS (Oslo, Norway) ................  +472-268-4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 any comments  or questions,  I would  REALLY l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your comments  or suggestions. I can be  reach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t any of the BBS systems listed above or on GENIE (G.D.D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uServe (72067,2726), or write to  me at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 yet, call  GDSOFT BBS  (219) 875-8133,  5pm-5am (EST),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Y AND CORPORA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icense multiple copies of ARCTOOL or ARCPLUS with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3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-  50 copies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 - 1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 - 200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+      copies   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prices  and  discounts  are  subject 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s apply only to individual  orders, they 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users with  4 or more registered copies 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year  automatic  updates  of   BOTH  programs  as  the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se updates will be sent on one (1)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AGREEMENT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distribute these  program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OFT has been notified PRIOR TO ANY distribution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distributed IN TOTAL, WITHOUT REVISION. The "per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may not  exceed $6. End users MUST be  inform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equired to register the software with the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