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SUTL 2.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A Collection of 17 Small Utilit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</w:t>
      </w:r>
      <w:r>
        <w:rPr/>
        <w:t>all b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Bob Ey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[73230,2620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May 22, 199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 find  the doc  for a particular EXE file, just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NAME: - or - search here on the base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SHAREWARE NOTICE and TERMS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content  of  this  archive  is  shareware:  if  you intend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it more or less regularly, you must register with the auth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return for your registration you will receive the  most  rec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s  of  the  items mentioned in the list below.  This benef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ar  exceeds  the  value  of  the   specific   program   you  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ing.   Unlike  other  shareware agreements, this agreem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titles you to receive everything  in  the  list  below,  if 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 just one item!!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mply purchase a money order from your bank in the amount of  $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 made out to Bob Eyer and send with your return address to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b Ey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100 Bloor Street Wes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ite 16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ronto, Canada M6H 1M8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mention in your accompanying note whether you wish 5.25"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5" diskette format,  and  state  the  name  in  which  you  wi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ration-only  utilities  to  be  registe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 not send checks.  Checks cause  problems  across  internati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rders  which  make  them  unsuitable for small purchases by mai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der.  Checks will be returned to you with your order unfill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quiries may be placed by writing  directly  to  the  author  v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syplex  at  Compuserve  [73230,2620],  or by mail to the addre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.  Registered users are always assured of a response, and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ch support related to these programs, if need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  is amenable to requests for custom versions of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works; terms subject to negoti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price of registration is very inexpensive: in return for 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asic   registration,  you  receive  some  700K  in  programs 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cument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ranty and Disclaimer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,  Bob Eyer, of this and all items below guarantee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ysical integrity of the diskette covering the points above, 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 replace  free  of  charge,  if  it  is  received  defectiv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wever, in no case will the author be responsible for any dama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e to loss of data or any other reason.  In  no  event  does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's  liability  for any damages exceed the price paid for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yer's order of this software, regardless  of  the  form  of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aim.   The  person  using  the software bears all risk as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ality and performance of the softwar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TION OF PROGRAMS YOU WILL RECEIVE FOR YOUR CONTRIBU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------------------------------------------------------------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items listed below, except the ones with asterisk in the lef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rgin,  are  registered  to  you   personally.    As   persona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ed  to you, these particular copies may not be distribu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thout the author's consent.  Names of programs falling into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tegory are all versions of MG, versions of SPC  after  SPC  5.4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l  versions  of  HOST,  CA, KNT, and FCA.  These programs may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reely circulated only in their  'shareware'  form.   Versions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 programs  which  are personally registered to the user m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t be so circulated.  When you place  an  order  by  making 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areware  contribution  under  these  terms,  you are agreeing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ide by this principl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G 3.0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ving average ASCII graphing program.   Especially  designed 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btaining  graphic  updates  on stock-market activity in practi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ding environments, in which it is essential that the user get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  graph  immediately,  with  points  of  the  graph  direct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sociated  with  the  numerical  and other text information whi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points represent (a feat  impractical  in  Lotus  graphics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igned to be used with SETV in the SUTL packag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C 5.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drive columnar drive report, with fairly complete descrip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 your  machine  including  communications,   important   chip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nter,   BIOS,   memory,   processor   and   coprocessor  speed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tasking, networking, and so on, all in one  single  snapsho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   version   doubles   the   amount   of  information  on  ea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unications port and displays the information in columnar 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  the drive report, adds an environment usage readout as w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 a new P parameter to pause the PRINT multiplexer,  when  it 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d  to  feed  data  to  your  printer.  (DOS PRINT lacks a p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)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2.4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 a   simple   BBS   host   for  occasional  use.   Fu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but capable of being run 'right  out  of  the  box'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provides ringback, file transfer, mail, chat, userlog, shell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 much  more  - in an executable only 30K in size.  Version 2.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s option to  turn  off  noise  filtering,  and  facilities 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ading in the user's own list of file protocol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 2.4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-function  fixed point TSR calculator with formatted display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ientific  notation  for  direct  paste  to   text.    Also  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ccumulator.  Four mode groups.  About 13K of memor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2.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minimum screen overlay.   29  functions,  inclu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g,  factorials  &amp;  combinations,  mean  &amp;  standard  deviation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ression  analysis,  binomial,  Poisson,  normal,  and   Stud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tributions.   Six  mode  groups.  FCA is the most sophistica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lculator in the business for its size.  39K of memor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NT 2.0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Netbios-compatible keystroke counter with op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screen display and  disk  file  logging.   Great  productiv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ol.  Uses about 10K of memor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UTL 2.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file processing  utilities  including 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G 2.8  - File/directory attribute/date/time reader/chang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IM 2.6 - Replacement for DOS DE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VER 2.1 - BBS file list verifier - automatic, redirect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 2.8   - File mover, large improvement over MV 2.6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A 2.1  - BBS file mover, reads from list, uses download pa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L 3.0  - Operation to List, generalisation of MVA, for BBS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NF 2.2  - Puts special flags on filenam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WP 2.0  - Single level sweep program, faster than SWEEP.C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ME 2.3 - Program execution tim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D 2.6   - Applies wildcard to any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ch is the best and smallest in the business for what it do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SUTL 2.2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 collection  of small utilities covering batch file, diagnostic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unications analysis, file, video, and other  areas,  inclu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, CFIX, DOSV, DTR, EL, EMS, KALL, LF, MAC, PAUZ, PF, PORT, RIN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TS,  SETV, SS, and TSTF.  Includes a number of very useful mem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ident programs, such as AL(alarm) and  PORT(analyser).   Col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 for SS, and minor adjustments for PORT in version 2.2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TUTL 2.1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text-processing utilities,  including  ADD,  CBRO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M,  COMB,  DIV,  ESRT, LCNT, REV, and SPLT.  Except for LCNT (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y fast  wildcarded  text  linecounter),  these  programs  co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mportant  ground  in  text  processing  for which there exists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her alternative in the shareware  market.   Users  who  do  mu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k with ASCII text should not be without these utiliti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AL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 Periodic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option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[/U] [Minutes Start Cxxx Lyy BEEPS NOBEEPS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given on the  AL  command  line,  AL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in  memory,  but will only display a help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time  is  not  mentioned, AL will deactivate the ala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permits  loading  multiple  copies in memory; such cop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dependently as given by the commandline for eac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 it  possible to have many alarm schemes and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imultaneously.  Each copy uses about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U switch is designed to de-install AL from memory, on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copy  is  resident  for each interrup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ication:  AL  installs  by  hooking Interrupt 8 if th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 is used; otherwise,  it  installs  by 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C.  See discussion below about the BEEP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eature allows two copies of AL to be made reside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y be successively de-installed by using the /U switch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minimises  the chance of hangs caused by interrup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TSR's which use the timer  tick  (Int  8)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AL  is  not  a  risky  application  for hoo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which other programs als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(double underlin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long  as  the parameters are separated by spaces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n the command line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minutes to wait before next beep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and displaying the time.  Number entered for Minut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sitive integer and less than 9001.  Where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range 1 =&lt; Minutes =&lt; 9000, AL automatically set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limit is closest.  If Minutes not specified, AL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nute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15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delay  between  successive  alarm  beep/display  to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starting at 08:00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0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lay to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variable  replaces  the  "Fminutes"  variable  i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AL 2.3 uses  a  start  time,  specifiable 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 or  seconds,  precision.   The use of Start ti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irst minutes, eliminates the  need  to  calculate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 to  wait before the first alarm.  It also permi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-locking, so that each alarm occurs exactly Minute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Start is specified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1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will sound a single  beep  once  a  minute,  precise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,  that is, at zero seconds.  Whereas, if Star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15 10:00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sound a beep  once  every  15  minutes  beginn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00:07, and on the 7th second of every 15th minut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ntering  the  Start  parameter,  it is essentia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(':').  AL recognises a parameter as being a Start  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just that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tart is found on the command line, AL suppresses the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activates the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s a token and must be used with a number providing  the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 of  the  time  display.   If none is specified, A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on black.  See discussion below about time  display 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C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ime  display  colour  to  bright  cyan  on  red,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time with no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is a token and must be used with a number specifying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 which the alarm time display is to appear.  AL alwa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in the far right margin, to minimise over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on  the  screen.  The L option, however,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Line 1, or any other line on which he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time.  If the L option is not specified, AL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time display will be on the same line as correspond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ursor position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L12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position of the alarm display to line 12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08:00 for the start time and defaults for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BEEPS' appears on the command  line,  AL  will  provid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  rather  than just one (the default), for environ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oo noisy for the user to notice just one beep.   Ow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 of  time  locking,  this  feature no longer degra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delays between successiv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BEEPS  option  is  activated,  AL hooks Int 8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hooks Int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NOBEEPS' appears on the command line, AL will  not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when the alarm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TIME'  appears  on  the command line, AL will keep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display in the  upper  right  hand  corner  of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 of the periodic alarm function defin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 display is updated only once per second, not onc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IME BEEPS L2 C26 15 17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 a  separate time display at the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, uses a colour-scheme of bright green on blue,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imes on alarm display, puts alarm display at  Line  2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delay of 15 minutes, starting at 5:3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 all   memory   resident  programs,  AL  is  vulne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problems which may arise from  its  use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's.   If  you  find  you must reboot, try remov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 from your AUTOEXEC.BAT file, or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n  which  they  are  loaded  until  you  find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has  been tested widely, but has shown no problem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(which takes almost complete  control  over  video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 applications  which  grab  timer  ticks to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asks.  Desqview will hang if AL is loaded prior to DV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is used with DV, it should be loaded  in  a  non-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 AFTER  DV  is  loaded.  AL's video will bleed through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C-number determines the colour  scheme  fo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The default is 7, which describes white foregr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background.   0  is  impossible (black on black), and s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 that  number  to  7   automatically.    Foregroun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numbers may be read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-number is found  merely  by  adding 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setting  the C-number above 127.  Colour number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will 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estimation the C-numbers best for the eye are  10,  11,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 26, 27, 30, 31, 74, 75, 78, 79 and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CFI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F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IX [B | T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with  no  option, CFIX changes the cursor back to norm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cursorless screen, or from the effect  of 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eave the cursor in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CFIX  is  run  with the B option, it will chang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mode, useful for lapto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un with the T option, CFIX determines a thi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FF option is activated, CFIX simply turns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 DO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  simply  returns the major element of the curren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reminding the user to boot under a different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for  a  particular  program,  where  the  program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 from hanging under, say, DOS 5, by using a program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ER.EXE  to  "trick"  the  program  into seeing a diffe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s its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programs written prior to the release of  DOS  4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is category.  And the evidence of these program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S versions are not fully down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to permit DOS 3 operation, but not  later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 goto pg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g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his program requires DO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to toggle the DT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rt may be either 1, 2, 3, or 4.  If port is not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line, DTR defaults the por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companion  program for RTS, and function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ay: Each execution toggles the DTR line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T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useful  primarily  when  using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which  does  not drop DTR properly at logoff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ver find it necessary to use such programs as RTS  or  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n,  there are occasions when such simple programs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serve the action of DTR, watch the action of your TR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or the DTR flag on the PORT display (see  below)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comm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DOS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le  function of this program is to convert a numbe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providing such a function is to  make  i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ser to control processing in a batch file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n the batch file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event  that  no  number  is  entered, EL returns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want to use one batch file for performing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equence, but wish to perform both functions only when say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 on  the  command  line.   This  file  migh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.BAT, and its content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RRORLEVEL 1 THEN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PERATE is entered  without  a  '1'  parameter,  it  will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FIRST.EXE (because EL responds with an error level of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, then  OPERATE  will  first  run  FIRST.EX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utility for detecting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error level 1 if no EMS is present,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eff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error level 0 if EM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little utility to avoid wasting time trying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 memory  adjustments  to Desqview tasks, resulting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ting that I set up DV to run only under EMS.  Wha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in the DV environment, is that you log in, select a 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n  DV returns a message indicating inadequate memory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nd maybe 30 minutes fiddling with memory  real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 suddenly,  it  hits  you: You should activat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to expanded memory in your CONFIG.SYS  file!   30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not important for regular users of Desqview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gular user will probably always keep his machin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EMS available.  But it is liable to  victimise 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of  Desqview,  who  prefer  to  deactivate EMS enti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computer  operations  (because  of  the  sacrifice  in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hich EMS conversions invol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.EXE solves this  problem.   As  illustration,  I  sugg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batch file, called DV.BAT, to run X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MS returns an error level of 1 if EMS is not det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file  simply  returns  the  user  back to DOS.  En pas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.EXE will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Error: No EMS memor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.  On the other hand,  if  EMS.EXE  does  detect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he batch file simply proceeds to loa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bviously other uses for EMS.EX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KAL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tch fil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 batchfilenam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event nested batch file calls from stopping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atch file.  This  is  the  purpose  of  the  CALL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 with DOS 3.3 and DOS 4.0, but users of DOS 3.0, 3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do not have such a capability.  KALL fills the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may  be lower case, if required.  KALL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the string which appears on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feed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[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ines specifies the number of linefeeds by whic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arameter is omitted, LF assumes 1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PAUZ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able wait function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ResumeChar [WaitSeconds|Target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Char:     The upper or lower case character 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to continue processing before PAUZ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ing.  PAUZ's interpretation of  ResumeCh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SPACE is entered for ResumeChar, PAUZ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acebar as  the  key  to  hit  fo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  If ANY is used then PAUZ use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ameter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econds:    The  maximum  number  of  seconds  PAUZ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ime:     The time  in  HH:MM  format  at  which  PAUZ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  processing.   This  paramet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with a colon,  in  formats  like  8:4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:40.   Postmeridian  times  must  be 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UZ  2.2 now tests whether the current tim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FTER the TargetTime, to accommodate the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Sysops who use complex batch file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, and don't wish  to  have  thei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 halt  for  nearly 24 hours,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does not quite make it to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  [Suggestion by Steven Guralni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second parameter is not mentioned, PAUZ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rather than target mode, using defaults as discuss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entitled "WaitSeconds Defau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 i/o  is redirectable.  So, PAUZ can be used to assi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ch file-based remote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detects number keys during a PAUZ wait, to resum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turning an error level identical to the number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 hi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shows  how  to  use PAUZ with the program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or wait 30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any  key  will return control to DOS (or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error  level  1;   otherwise,   control   will   be 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with  error  level  0 if no key is pressed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SPACEBAR] or wait 30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15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75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e  effect  of  overriding  the 15 second default for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Cha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 1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until 14:20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use of a target time  causes  PAUZ  to 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its wa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of these examples, PAUZ will resume with error level 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in the range  1  to  9  is  pressed.   The  error  lev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e number of the ke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in using PAUZ to provide  for  branching  logi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econd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event the user does not mention WaitSecond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PAUZ uses  the  identity  of  ResumeChar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tude of the maximum wait time.  The following tab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Char         Default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 used  for ResumeChar other than A, B, C, or 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to use 30 seconds as the default wa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n the event the user does mention WaitSeco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,  the  user's  wait  time will always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's normal termination is  defined  as  an  uninterrupted  PA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-  i.e.   without touching any ResumeChar key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returns an error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interrupts PAUZ processing  by  hitting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Char,  then  PAUZ  returns an error level of 1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essed, PAUZ returns control to the calling program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level identical to the number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feed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 [p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ages specifies the number of pagefeeds by whic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arameter is omitted, PF assumes 1 pag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POR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s out data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unication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port (1 to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[/U] [portnum] [D]        /u =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num may be a number from 1 to 4, and select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means use display mode without loading as a TSR (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responsive than TS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urpose of this program is to provide  a  debugging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developing  communications  programs.   I  have  inclu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s"   of   each   register   for   completeness   purposes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  that  some  "lines"  are  reserved  and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(such as bits 5 to 7 of  the  modem  control 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data supported by PORT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TROL REGISTER (Line 1 of display)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 Terminal Ready  (DTR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y to Send        (RTS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1                 (OU1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2                 (OU2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P                 (LOP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rved             (5)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rved             (6)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rved             (7)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ATUS REGISTER (Line 2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eive data ready   (RDR)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verrun error        (OVR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ity error         (PAR)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aming error        (FRM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eak detected       (BRK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mit hold empty  (THE)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mit shift empty (TSE)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out              (TIM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TATUS REGISTER (Line 3 of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ta clear to send  (DCS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ta dataset ready  (DDR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iledge of ring    (TRL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ta carrier detect (DCD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 Set Ready       (DSR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r to Send        (CTS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nging              (RNG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rier detect       (CD) 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SR  mode,  PORT  updates  the display once every half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about  the  best  compromise  between  viewabil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ient indicators and speed of update on the lo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 wrong port is selected, PORT will kick o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ror: no such port" and return to DOS without loading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studying  the  display  at  various  points   in   runn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program,  the  expert may use PORT to debu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 not   use  PORT  for  routine  monitoring  during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ession, unless  you  don't  mind  losing  b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 data.   PORT  interrupts  communications process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half second independently of the stream of character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from  the  receive buffer.  Loss of informa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vitable, as updating the display  requires  a  very  small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t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intended to be  used  only  for  debugging  purposes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RIN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R ring detector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[/U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is a number in the range 1-4, represent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port  to  which  the  modem  and  phone  l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assumes port is 1,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means unload RING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'RING' in the upper left hand corner of the  screen,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ING  field  on  the screen is created on the first 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e 10 seconds after the leading edge of the last  ring.   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cycle lasts about 6 secon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once RING is loaded,  the  user  doesn't  know  it's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phone is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mary  object of RING 2.0 is to provide a ring det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ho work in noisy environments  where  phone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 be  heard,  or  in environments or situ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oes not wish to hear the  ring  of  a  telephone  und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and so turns off his telephone r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to toggle the RTS line i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rt may be 1, 2, 3, or 4.  If port is not  ente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, RTS defaults por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toggles  the  logic status of the RTS lin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ing the DTR  line,  and  deals  directly  with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modem  control  registers for ports 1 or 2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or close the communications port.  RTS may  be  execut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times without sending invalid data to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and will not stay resident in memory.  Consequen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is both 'safe' and  will  not  reduce  fre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a specific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RTS is low, this program will set it high; if high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to low.  RTS will not provide any video outpu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invoked  from  a  batch  file  which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a specific door program - so that the remot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ware  of  its operation.  Therefore, the Sysop m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dicator program to determine the actual status of the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such as the PORT progra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you  found a door program which, when accessed throug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it doors of RBBS, simply hangs remote video? 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solve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door  programs  don't  have  RTS/CTS  problems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hell or exit routines of RBBS.  This is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most door programs, particularly those which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BASIC, will reopen the communications port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RT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some  host programs may, under certain conditions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TS line when dropping to DOS for  a  door  application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TR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RTS line at logic low means that programs which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unications  port without correcting this probl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information.  Typically, such programs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nguage which doesn't make any assumptions about how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should  solve  this  problem.   However,  don't use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ure you have an RTS logic problem: If  your  hos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RTS high after drop to DOS, using RTS will force i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SETV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video to 7 tex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sible  modes  may  be  listed  by  entering  SETV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virtually no risk of damaging your vide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e of SETV: This program will not permit display  of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  help  screen,  if  the  adaptor detected is MDA, C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.   However,  it  is  specifically  designed  for  VG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ync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display program, such as an editor,  which  sc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deo after running SETV, ju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scrambling is most likely to occur in  some  program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width is set to 132 rather than 80, and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the display program to take into account  larg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s.   A  few  programs,  such  Vern  Buerg's  LIST, 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-column mod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supports both 132x25 and 132x44 132-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SETV's modes except 40x25 and (N)ormal mode require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 ANSI  driver  than  DOS's  ANSI.SYS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 chiefly  by failing to account for screens longer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Recommendation: Use  NANSI.SYS  (found  on  many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) instead.  The syntax to use in your CONFIG.SY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   And  NANSI.SYS  provides  faster screens and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S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s computer from online keyboard re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colour and clears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equires use of NANSI.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Program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urpose of this program is to increase user  securi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from an online communications session,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creen colour selected before go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incipal dangers of communications environments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reading  online  mail  which  may  or  may  not cont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rmally desirable to permit one'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nd interpret ANSI codes, so that online ANSI graph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viewed.  However, the side-effect of this advantag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nasty sender of a message to  reassign  the 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through  ANSI commands, so that some keys have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destructive meaning, not understoo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communications  programs  solve  this  problem by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ting all ANSI defaults after DTR is dropped; but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universal, especially in view of the  fact 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everal alternatives to ANSI.SYS in the market, and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blem can be addressed by the user of NANSI.SY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which contains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the communications session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the effect of zeroing out all ANSI settings.  [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NANSI.SYS,  or  NNANSI.SYS].   Such  a  command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msy, and also has the effect of removing the  DOS  ANSI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 selected before the user began his communication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making it necessary to re-establish that colour schem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communications session is co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like me, communications sessions occur several  ti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 and  having  to  re-establish the colour scheme each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of a pain to cause me to use white on black, instead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black on cyan, or white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,  short  for 'Secure Shell', solves this problem by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 ANSI  colour  settings  before   shelling   out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program,  and  then  resetting  NANSI  defa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restoring the screen using the saved  colour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last  step,  SS clears the screen, thus making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apply once again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e  command  normally  used  to  start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ssion  may  be  made neat and secure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BO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assumes that the following line appear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path] is the directory in which NANSI.SY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 shell always puts a second copy of the resident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MMAND.COM  into  memory,  it  has  the  effect of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instabilities to which  NANSI-type  drivers  are 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ansferring from a program that uses direct screen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resolution back to DOS, when the initial resolution is 43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or 50 x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cancellation of  keyboard  reassignments  will  not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.   Colour  restoration, however, will work.  NANSI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a safer alternative to ANSI.SYS.  If you cannot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your  BBS,  ask  your  Sysop.  Incidentally, NANSI.SY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ANSI.SYS.  There is no longer any advantage  i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normal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.SYS  3.0  is  shareware  written  by  Daniel  Kegel,  of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view Ave, South Pasadena, CA 91030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also  another  more  efficient  type  of  NANSI 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 on  the basis of NANSI 2.2 by Tom Almy, 17830 SW S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, Tualatin, OR 97062, under copyright agreement  with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called NNANSI.SYS, for generic EGA/VGA (80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is compatible with both of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ST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pa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[color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  of  this program is to provide up to 10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paste to an underlying application, by  using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 Ctrl-#,  where # refers to a number i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loading  strings,  you   may   review   them   by 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nvenience  utility, largely for users of oth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no built-in string-pas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TR will cause the program to display a remind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, and will prompt the user for input of the  str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d from each hotkey, in sequence, until there is a null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til the 10th string has bee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s  to  use  for  Color  are determ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0  (black  on black) is always converted to 112 (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) by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LOR number is found merely by adding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etting COLOR above  127.   Values  above  that  li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y  estimation the COLORs best for the eye are 10, 11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27, 30, 31, 74, 75, 78, 79 and 112.  But you  may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window to Bright Cyan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TSTF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ppy driv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utoma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F driveletter o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ose who use batch files to automate formatting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other automated work with floppy drives, there i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very  small  and  simple  program  which  returns  error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rive response.  TSTF is  one  solution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F  accepts  either a or A: or a: as its argument, and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No error (drive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Unformatte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door 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Improper command line syntax (display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 time  depends  on  the  particular  drive 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table  for  each.   Generally, 5.25" floppy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several seconds to test, and other types of floppy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