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is  a shareware  program  for indexing  a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 See file ORDER.FRM  for registration information.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documentation (about 80 pages long) for all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is  found in  file  WSSI531.DOC.   Users 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versions should  look  at the  file BUGLIST.DOC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  been  added  or  fixed.    The  public  domai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3.COM and VIEW.COM  which are also supplied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files CUTPAST3.DOC and VI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on  from the  distribution disk(s), any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  (and any others  except COM, EXE, WP,  DEF and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documentation  files.  The recommended 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is to  use Vernon  Buerg's LIST  program. 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ple document  viewing program called VIEW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ocumentation for VIEW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iles can also be viewed in several way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INT filename    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filename         (output appears on scree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filename | MORE  (output  to  screen,  paus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filename &gt;PRN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documentation files are created from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originals  by printing  to disk  with the  "standard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resulting files are formatted for 66 line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op and bottom margins.  Other format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  Registered users receive a copy of the orig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ocumentation file in addition to the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ee  garbage characters  on the  screen (arrows,  [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when you try to run WSSINDEX, or if you  don't s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s, WSSINDEX  has not identified your video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ces A and B fo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 system, a  working disk should contain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531.EXE  (probably renamed to  WSSINDEX.EXE),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 printer  definition file  and any  utility 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