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31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31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selected files 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 or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sorts (preserve order if keys equal)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separator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omes in 3 "flavors", all  with identical user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DOS  - runs on almost  any MS-DOS machin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limited by  available real memory, typ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 - uses a DOS extender from Blink Inc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 for database storage.  Require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386 - uses the  GO32 DOS extender by DJ  Del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xtended memory for  database storag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DOS  is also available  as a 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licensed for a 60-day trial.  Wssindex/286 and /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ogether as  a  package referred  to as 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runs much faster  than Wssindex/286 or Wssindex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 most noticeable when sorting  a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may be by as much as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 anything else, make sure that  the disk(s)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disks  are not copy protected.   WSSINDEX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the 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For example, the various  flavor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D.EXE         shareware version (D=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.EXE          Wssinde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BLI531.EXE         Wssindex/286 (BLI=B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CC531.EXE    Wssindex/386 (GCC is compil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 batch file  for starting Wssindex,  STARTWS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distribution, but it needs to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customization can be done using an ascii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consists of REMarks suggesting how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one.  The important customizations ar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f the program was not installed in C:\WSSINDEX 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executable.  You  might also want 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 to WSS.BAT  or WSSI.BAT  to reduce  the number 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531.EXE         converts  databases  which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for subdirectori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531.EXE         splits a datab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531.EXE          merges two databases  (can als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se may be renamed IDADD.EXE, SPL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.EXE.  If  you are running DOS  2.x, you must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of Wssindex/DOS  to WSSINDEX.EXE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hecking code.  Of course, you can name the files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, but the above numbers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Since WSSINDEX/Extended  does not run 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 integrity  check does not  require renaming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 name, i.e. WSSI531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 for the DEC Rainbow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included  which contain WSSI531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1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 needs to  be set  to tell  Wssinde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 its disk  swap file if  memory requirement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.  The extender looks first for GO32TMP, th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ally  TEMP.   So,  in either  the  startup batch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included.    Note  that  the  gcc  compiler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was ported from Unix  where they us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ackward slashes for paths.  In most places,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s either  / or  \, but  here a  forward slash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the swap  file is  a fatal error,  so GO32TM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disk partition with a reasonable 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ed directory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286 uses the environment variable TMP or TEM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location.  If neither is defin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memory manager must be installed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HIMEM.SYS, QEMM, 386MAX,  Netroom or other  DPMI,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 README.286 and README.386  for notes o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Wssindex/286 and /38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 no special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or 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 program name (with a full  path if not o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a Program  Information File (PIF). 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IF file with the names WSBLI531.PIF and WSGCC531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distribution package.  The PIF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WSSINDEX and  an 8MB  XMS memory  limit.   Thes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Windows PIF editor.  Windows 3.1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provides virtual memory, so  database size is 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hysical 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 of Wssindex  are believed to be compatible 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 3.0, but  Windows compatibility  testing is  don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not  been tested, and only 2.1 has  been tested re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.  Neither  the DOS nor the  Extended versions know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possible  with the High Performance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for Wssindex/Extended must set  the DPMI_DOS_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  or enabled.  The  DPMI_MEMORY_LIMIT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for database storage. 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so database  size is limited by a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and  disk  swap space.    EMS_MEMORY_LI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can be set to 0 if desired; only DPMI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 of the evaluation demo.  The  DOS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 version is  run.  The  first of these 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ame, the second a 7 or  8-digit number.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 so, the opening  commercial screen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 released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hecks the password; 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 be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 In the future, it may allow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ressed using PKWare's PKZIP version 1.1 or 2.04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an  authenticity check which is difficult,  bu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not impossible, to defeat.  When such files ar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PKZIP, you should see the message "Authentic files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!  # RLQ256  Software by  WSS Division of DDC." 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hange in  this message, particularly  in the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, it  means that the  file has been modified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caution.   Various BBS's may add a  ZIPfile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not change the authenticity che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extracting files I send to purchaser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ression  utility such as LHARC.   A ZIP fil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may merely be a repackaging of files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.  Public-key cryptography systems may be used to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about your disks available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you 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a disk  to DOS, Wssindex  can probably read  it.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disks can I  index?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 used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program? 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; hit return and  you will get a prompt for a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   You haven't created a database yet, 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my screen  is all messed up.  I 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upposed to  happen any more,  but if it  does,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 by hitting escape 2 or 3 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 Then, read appendices A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main 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e much faster than  DOS and enable boxes around 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enu, select M  and then V.   This 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 menus deep because you only  need to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.  You  may also want to  enable use o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 F and S to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two drives, you can select  A and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 the same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indexing.  You will  be told to insert  a disk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 labeled (by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ORMAT  or by some  other utility), the 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on 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the 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few 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 you to hit the space bar  to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Feed in a few disks this  way, then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you  have entered.   Hit P  to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 And when asked  to select printer,  screen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fit on a single screen,  you can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entries for each disk  and subdirectory.   See page 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 listing you can interrupt it by  hitting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the  screen is being  painted, or  hit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 When the  listing finishes and you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enter ^F  for quick find.   When prompted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 example, *.COM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 match these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(1) configuration files (default name 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 WSSINDEX.DIR)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 (4) export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ain menu,  select option W  to write 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control-arrow for 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.  If you saved a configuration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have done so  anyway if you were adventurous),  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a database file to read.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volumes in the database, 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will find are instructions for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at  the Problems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 you may want  to set to 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name, the database name,  and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nvironment is  just a list of  character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DOS 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should 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 will probably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the utility routines 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video board or when  smart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(Actually, only the first character is used, so 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C:\WSSINDEX, and 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 can be replaced  by an * (asterisk) as an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TAB; the wildcard used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enter, spacebar or a mouse button.   If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 drive, edit that part of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gives you  a default which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can 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ESCAPE also backs up 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 ar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rom it.  It is generally  safe to fix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1032 Irving St. Suite 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Levine).  Wssindex/386 would not have been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 by the Free Software Foundation and 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by DJ  Delories.  The video board  configur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primarily from  DOSREF17 Programmer's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for MSDOS and the IBM PC, Copyright 1990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St. George, Nate Horowitz, Don Wetz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mbers of the Sanyo  New England Users  Group for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 me  to distribute  my early  efforts  as sharewa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all those who  have registered the 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those who  suggested program enhancements. 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the  countless bulletin board  sysops who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implemented.  WSSINDEX can  also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extraction of information from 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 is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 the slowest because they must 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 the file name are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s and improper  character translations can  make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Some of the  archive formats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to  be marked as deleted;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 or strings of  more than two 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2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if a comment  has been extracted from 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file  already had  a comment in  the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,  commented file  in the 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version 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subdirectory names: if  both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7545  N.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Distribution  Network, essentially the sa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in  which case the  continuation files have  ex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files with 3-digit 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 too many other  files are likely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extension.   The  only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ll 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will appear  to be dated 1/1/80. 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  - Files with these extensions 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programs  LHARC (Haruyasu Yoshizaki) or LARC 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 Okumura, K. Masuyama).   Self-extracting LZ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 all but the last piece  of a multi-volu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if 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a  ZIP inside a ZIP.  Suc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 likely not  further  compressed, and  its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 positioned at the end of a file, 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2.04g can 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 corrupt means 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 may be necessary.  Self-extracting 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size and number  of colors for  graphics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category field in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 If an image appears to  be black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flag in the file or  because the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 - Bitmapped images used by Windows  3.0 and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tain multiple images;  WSSINDEX will only 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 by the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 This is a  lossy image  compression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 samples for testing, and discus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programs which produce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keys  or with a mouse;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selector bar to  the first and last  menu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 returns to  the previous 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to the space bar, the right  button to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it a key  which is not  the trigger for  any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 selected,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used 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pace  bar or left  mouse button, the  curs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value  or typed in 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database, and the amount of memory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ntries.  There will always be at least on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listed, since the root  directories of all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one subdirectory.  Also listed is the curr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  name,  either  from  the  last  read/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successful or not)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  If virtual memory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the memory size reported includes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disk in  the first indexing drive, or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 and to see all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must use the *.* wildcard, not just d:. 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or to refresh your memory of the names 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This 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file 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dited in the usual way, or  you can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You will also be warned if you 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for 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 might be a listing of 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 so it is not  what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one, not  zero.  This step may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import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necessary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 else they will  be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 the name of  the comment 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and the  file had a  category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the 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any of the  sorting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binary 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comment  files, it saves  time to pro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old and new names and 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is changed.  Names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(Unfortunately,  this only works in  Wssinde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tartup batch  file performs an equival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 Wssindex/Extended.)   You can  do anything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o at DOS  level, but you will have les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with.  It is  best not to load a 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 program here  because it  will fragment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The DOS  environment variable COMSPEC is used  to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 the command processor, so this option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renamed,  or  are  using a  replacement  for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.COM.   COMSPEC is  normally set up  correc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and you don't need to  worry about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something to change it.  If COMSPEC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made to load COMMAND.COM from the roo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consider it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leaves the largest  amount of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   Wssindex/386 swaps  all used extended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before shelling, which takes some time and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space.   This is the one area  where Wssindex/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to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s for selected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 disk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 can direct their output to the  scree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3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. add to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further  prompts will 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 if it passes all tests.   This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you  can select files in which 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 match the file 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most 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 odd request  can be  built up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using options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 10 options in this list.   You indic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is essentially the same as option 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used.  The  recommended mode of oper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 numbers are  entered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 is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8 and 19 lead to  prompts for more informa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1 and 17 accept multiple items, one per lin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 line.   All selection  options are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st of options is configurable, and can b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 to 100 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 commands are available.  Any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 the left or right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to the next column.  Hitting HOME mov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or if 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^E deletes the  current entry, ^A deletes all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*.LBR,  etc. in one of 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string  input is required,  you can en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 an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don't know their 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is  a keyword  search, except  tha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also be  matched.  Simply begin the str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 with FI,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 100 or  greater,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extension, 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The name zippy search 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select  from previous subset,  is only offe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validate the selection list.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 the previous selection if  it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9, add to previous subset,  is also only offe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list  files is available.   It force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 of  all files  previous selected, and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 selection options,  adds additional 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electing only this option will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while combining  it with option 18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of getting exactly the  same set of  file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 files are optionally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numbers, changing the sign  for any key  you wan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keys 1 and 2, 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 their own names.  Keys 10 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are used and have higher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 and 2, the archive file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anything  useful.  If there are multiple 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 following the  containing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 done using the Quicksort 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 N*log(N).  Quicksort is  an unstable sort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term meaning  that if two files have iden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 their sorted order is unpredictable.  An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 the  Default Sorting  and Selection  Options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table sort so that files with identical key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printer,  screen, a disk 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contain a  quote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programs, in particular 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reen 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is equivalent to Print  (described above)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is equivalent  to Print 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xtension, and optionally the time  stamp a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excluded.   File names differing only  in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be considered duplicates. 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 number in a 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 also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just those on a  single disk.  The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the "D" option, you can 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or sizes  before two files are considered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A file  is considered to  be backed up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 do not preserve  the time stamp, or  even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tions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hecking a  subdirectory rather than an 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criteria  are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ing the configured exception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is sorted using  an internally defined  se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 to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problem you can 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backups on all 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 you probably will not find the 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selected and the total size in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 Individual file sizes are rounded up to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l multiple of 1024 bytes so even a  1-byte fil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 string or you can  extract any numerical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nd use that as the key.   As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a disk label has tw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with the  PgUp and PgDn keys, or hit 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to the menu.   The display for each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describing  the disk.   The disk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on the  right half of  this menu are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 Output may be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 not pause when the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 first time you select one of 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number of columns used  for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definition 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 fit in the column width,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running down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int spooler may enable you  to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on a singl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define a small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 size easy.  You  can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volume name  (with wildcards), date inde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be 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should 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2 columns, date or size in  3 columns, or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5 columns.   In a single  column, you could even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f moderate  length.  The characters which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 around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 like box forming  characters on your 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 and also sets the width to  fit on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 to see what  will fit on  a printer). 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rompt for sort options shows  3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 as will fit, starting 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 select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 Rapids, Iowa  52402).   Version 2.0 or 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the 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the  S option to  run an editor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 The default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 DOS environment  variable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 and TAB  brings  up a  full-screen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 or sav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found here, but a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index a floppy disk is minimal if 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 enabled. 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of archive files on 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 slowest  available) was  approximately one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the    number    of    files 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be  terminated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circumstance  which could make replacing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 the square of the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to  several minutes. 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 processing time for  commented disks, at 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a  future release.  Comments 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 complained about  replacement time.)   It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 of a disk when you  don't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 say for a  program master disk  which conta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allows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 the disk is not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master disks which might  all have the  same label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performs the same  way on this  menu as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 the current volume  label, if an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 carriage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lower case letters  are not allowed,  but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played  with  the directory.    I also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a 360K  disk in a 1.2 MB drive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  disk with a mixed case label 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easily create  with the Norton  Utilities or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run a  labeling utility.  Disks with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 only in case  are considered to  be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drive letters will  usually be identical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 or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to generate.   On the other hand,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 are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 are transferred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set to YES, dummy  entry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 in one of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DIR  command.  If  this option is  set to Y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bug which caused it 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 bit is a flag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 asked that it be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 to set this option to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  It can also be used to check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ufficiently many files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rant doing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is en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files and  self-extracting archives 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 in detail below.  The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configuration file, and,  of course, the option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 previous menu.  When loading or 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ile, the prompt shows the file  name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You can accept this  default by hitting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 menu for entering  default sorting 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9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 are stored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 the database file.  If 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 list is list of  up to 100 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entries are made 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 it as  one of the  selection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 the keyboard macros.  You 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any time, but a new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 in memory.   If  you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 decline, all configuration options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or  determined automatically if 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 the configuration file often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 not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file before a rea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 major program upgrades always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new configuration items  that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configuration files is not 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it is reading 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 Proportionally spaced fonts are 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1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 margin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should set the width 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length of  the paper, typically 66  lines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 6 lines per inch, but  slightly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 spaces or lines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to  NO and page advan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glitch messes up the 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Depending  on your  printer, if 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 necessary to se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 and port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 non-postscript printers, landscape  outp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10-12 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the  extra spacing.  Word 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 2 points more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 is kept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size 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use up  to 16 MB  of extended  memory.  The 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3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 is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 allocated in a  few large chunks 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as  a database  grows.  Also,  the DOS She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database size before  the database is  load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 In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The  number of bytes used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4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item.   When  you select this  item,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 give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 The longest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the comment  or category when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.  Setting the maximum has  no effect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5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it 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names  would be different.  But if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YES,  the archive extension  is ignored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7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9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 you that you  are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unchanged.    (Unfortunately, Wssindex/Extend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mpt in a DOS shell.   The sample STARTW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monstrates an alternate way of achieving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to make the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ble sorts (preserve order if keys equal)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3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ble sorts (preserve order if key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algorithm used  by Wssindex is "unstable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 means that if two files have identical sor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 they are  sorted is unpredictable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not a problem; if you cared abo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with identical keys, you  would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 But one user  presented the following scenario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ection of disks are carefully ordered using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sorting program, and  visually divided into gro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file names  such as --------.---.   Sorting 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oils the special  arrangement.  Stable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.  If enabled, the file posi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tie-breaker  sort key.   This increases sor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difference is negligible unless  there ar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otherwise equal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 name if the name i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evious  file listed.   Note that  wheth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4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rinted.  Since MS-DOS only  stores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5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usands separator                                c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 will toggle the  file name forma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 separator, if any,  used to break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 sizes into groups of three digits.  Allow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  none, comma, period  or space.   If any 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ne is selected, the file size column is made two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7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 be installed (see Appendix B, page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8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 programs to separate  importa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Note that 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highlight 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slightly, 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set 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your video board or appendix I, page 91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9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8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the disk and subdirectory it  is found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 entries,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0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9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3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4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Utilities         65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fault configuration file  name, and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.CNF  or .DIR is assu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 for the names.  If  you want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with the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6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been surprisingly little  demand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7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(under  development) -  Backup Master  was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 is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not supported by DOS-1.   If configured for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with 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8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 buffered when you  write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 ancient report, quite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screen  is filled with  garbage, mostly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about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wo possibilities:  (1) the old machine had monochrom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machine color  (or vice  versa)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DOS calls for screen  output, but ANSI.SYS 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es  are suppressed when  using DOS calls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(DOS version) will  run under Windows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advantage 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9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on  Help, About 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that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 to auto or enabled (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a database entirely in memory.  A 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 the program.  If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  my database, I  get all the  volume nam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when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 y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,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 of printable lines  with no margin 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 are using 8.5x11" paper at 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lines, your  printer will have just g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only prints 60 lines/page.  How can 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supply replacement documentation formatted for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 converting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name is  not shown a second tim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 too narrow  to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1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d:COMMAND.COM  rather then  d:\COMMAND.COM, 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 you that it  is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prepended. 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in upper case are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name 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assigned  to all files 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2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 (and as an ASP member,  I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oftware).   If you  purchase the complete 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for WSSINDEX.EXE without  the opening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 releases.  See page 76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 goes to a server machine  which forward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back within a few 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 report, please mention the version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 appropriate.  If  I am unable  to reproduce a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3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 (I can hardly ask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executables (nnn in the names below) 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, Rainbow  and TI Pro versions will 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appended  to the file  name (and the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MEM.EXE - (Wssindex/Extended  only)  a  utility for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) video, other options  set to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 - a public  domain cut and  paste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daptor) video, other options set 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86 -   tips for configuring Wssindex/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86 -   tips for configuring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 definition file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SS.BAT - a sample  batch file for starting  Wss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before use to inser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4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BLI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CC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 WSSINDEX,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5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7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8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9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0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 space which can  be used to hold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by typing 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0 characters long  (256 in DOS  5), and if 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 using the environment, you 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message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hen the  SET commands are in a BAT 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beyond 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fil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specifies the environment size.   For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recognize the 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Also, under any DOS version, if you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compilers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1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 are given in an  article by Richard  Hale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 normal program operation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is stored with disks  in the order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byt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2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disk (not counting 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 number, count starts  at zero, 4  bytes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high  bit set if file  is a membe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 0) for  ord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archive  file f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 (if categorized), else  blank;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 control-Z to mark the end of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way to 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(I'd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file, but that term is already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3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PRINT,  analogous to  WSSICNF  and WSSIDIR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package  includes definition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 look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anual and modify one of the  supplied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 be better if I supplied definition 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 processing program.   The file  begins with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 - begin with a non-zero digit and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 be lower or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6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7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8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9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90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91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VLB20    132x25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43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                      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92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