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ONETALK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C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Soft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documentation for the demo version of PHONETALK 1.5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ay be distributed freely.  It differs from the commer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the phonebook files that this version of PHONETALK creates ca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en records per phonebook file.  If you would like a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is program, send $4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2 E. 7TH STREET SUITE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BEACH, CA  90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213-439-21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URPOSE OF PHONE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TALK is a program written to be used with speech synthesize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gned to speak all needed information with as few key strok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It makes use of your modem to dial phone numbe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phoneboo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PHONETALK, the modem must be on, and it must be connect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source, to the phone line, and to the computer.  PHONETALK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 3.0 and higher.  All files associated with phonetalk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for PHONETALK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ime you use the program, it create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TLK.CFG in the current directory.  This file stores the set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ptions assigned to F1 through F9.  This way, the user can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settings for all the options.  The first time PHONETALK is ru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aken directly to the add record option, since there are no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honebook file.  When you enter the name, phone number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, it stores this information in a file called DIAL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PHONETALK, type P H O N E T L K at the DOS prompt. 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name the file called PHONETLK.EXE to a more convenient nam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.EXE to make startup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TIVE KEY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is a list of PHONETALKS active keys and their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brief explanation of what each command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OR K OR ALT K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OR I OR ALT I PREVIOUS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cord is the complete entry -- Name, Number and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OR L OR ALT L MOVE TO NEXT FIELD AND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OR J OR ALT J MOVE TO PRIOR FIELD AND SP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record is composed of three fields -- Name, Number, and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eld can hold up to thirt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 DIAL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lls PHONETALK to begin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EXIT PHONE 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Terminates the program, returning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OR INSERT KEY ADD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s for adding an entry to the phoneboo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OR DELETE KEY DELETE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deletes the current entry from the phon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EDI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allows you to change one or all of the thre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thout deleting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SORT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sorts all the entries, putting them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sorted by the first letter in the NAME field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TALK to sort by last name, you must enter the last name fir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name to the phoneboo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GO TO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ach the entries beginning with a particular letter, press 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for the letter.  If you want to reach the r entrie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 at the ENTER LETTER prompt.  You will be taken to the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R.  If there are no entries beginning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the program will return the message: LETTER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LOAD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more than one phonebook file in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TALK.  This command allows you to load another phoneboo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PRINT PHON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prints the current phoneboo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DISPLAY CURRENT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displays the numerical position of the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SEAR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allows a text search of all fields in all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honebook file.  You can search for numbers, or for let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comments contained in the current phonebook file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n another phonebook file, that file must first be loaded with th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ONTINUE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HONETALK finds a match of the search string that was enter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 command, the search will stop.  To continue searching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press the 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DISPLAY TOTAL NUMBER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tells how many entries are in the current phon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ORD SLASH DISPLAY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splays the options available directly when starting PHONE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(PT NAME) allows a user to start PHONETALK and dial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go through the process of selecting from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B OR END KEY GO TO BOTTOM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takes the user to the end of the current phon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S SPELL CURREN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trouble understanding the information contained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MENT fields of the record, pressing the ALT and the S key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at field to be spoken letter by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T OR HOME KEY GO TO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takes the user to the top (or beginning)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boo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splays a brief but thorough summary of the availab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t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TOGGL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ggles between Com 1 and Com 2, so you can use PHONETALK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ich port your modem is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TOGGL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s PHONETALK to use the current BAUD rate of your mode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you set this option to the maximum BAUD rate of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CHANGE DIAL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modem doesnt work when using PHONETALK, you may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ing string as shown in PHONETALK.  Consult the manual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to determine what the dialing string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CHANGE END OF DIAL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dialing string tells the modem to bebin dialing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ind the correct END OF DIALING STRING in your modem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CHANGE HANGUP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lls PHONETALK what command to use when telling your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up after completing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TOGGEL LOG FILE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option is set to on, a file named PHONETLK.LOG i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date, time, name and phone number contained in each ent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SPEAK DIAL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tells PHONETALK whether to speak dialing messages to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t start of dialing, and when the call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has five settings.  If you try to use PHONETALK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ial, try toggling this option to anoth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is a list of options and parameters which can b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when starting PHONETAL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T within parentheses assumes that the user has rename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HONETLK.EXE to P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A NUMBER (P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A ADD A RECORD  (PT/A)</w:t>
      </w:r>
    </w:p>
    <w:p>
      <w:pPr>
        <w:pStyle w:val="PreformattedText"/>
        <w:bidi w:val="0"/>
        <w:spacing w:before="0" w:after="0"/>
        <w:jc w:val="left"/>
        <w:rPr/>
      </w:pPr>
      <w:r>
        <w:rPr/>
        <w:t>/D DELETE A RECORD  (PT NAME/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E EDIT A RECORD  (PT NAME/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allows editing of all fields of a particular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without having to select that entry with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 LOAD NEW PHONE FILE  (PT/O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option is used, the new phonebook file can be up t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.  The default phonebook file, as well as thos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O option, have a D A T extension.  This allows PHONETALK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rack of files, and their functions, in the PHONETL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