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17 September 14, 1993 N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BRAILLE TRANSLATOR RELEASE 7.1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16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y, 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paragraph is denoted by an indented line which starts in brail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~l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quite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~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~l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Perkins, the Romeo, Juliet, and the Braill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any directory. Nfbtrans looks for the files nfbtrans.cnf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is required and nfbtrans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:LETTER.DOC or ~l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y. Enter the column of the beginning of the left margi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name of External Format File (RETURN if none)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x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x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=file specifies input file. Normally you would not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=external format file. use fx=/ not to be prompt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lank page. Otherwise there would be a blank page between each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 and returning to operating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=1 Remove extended characters 128-255.  rg=0 remov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1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8/11/93 1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FBTRANS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nutes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5 Words, 27 Pages, 305 wor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3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11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 27725 =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19188 =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21883 =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19814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20860 =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 5689 =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7 =   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5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93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lation program ignores empty lines -- use the (tilde)~LS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~l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~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 W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this test if you call and report that the embosse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the old nfbtrans. 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raille output to be indented two spaces from the left marg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 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 ~FW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 00 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~FA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command on a line by itself. The next line will be indente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some sample formats to help you get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braille format and print form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se over you will see how easy it is to edit prin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CTitle of chart   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(apostrophe)--FORCED APOSTROPHE: 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eliminates ambiguity where the single quot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For example, if you had to force an apostrop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said, "He always dropped his aitches when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(tilde)(apostrophe)Ave a ~'eart, me love.'"   (Note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               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s in the brailling of poems or agenda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able to set up a "hanging paragraph" arran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--that is, where the first line of a paragraph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argin and all subsequent lines of the paragrap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wo spaces. Refer to the poetry format (~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elements in the list are often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s a list of items for sale, quantities on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A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    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the Document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requently requirements to produce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formation in outline format, for example, a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     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Annual Great Potato Festival will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Spud Auditorium on the campus of Tuber Univers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the event will be $25.00 which includes the Tuesday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quet and dance.  The dance will feature the crow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 Queen and her court, as well as live music by Roc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nars will be held in the Peeler Room.  The banqu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in the Grand Potato Ballroom.  Refreshments and d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~F will cause the text to be left just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to be right justified, and dot 5 fill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out the document noting the page numbers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.  Reedit the document, replacing the zero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age numbers.  Finally, braille out the finish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will handle multiple lines if you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e in cell one of the following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FA Long and somewhat tedious description of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alics and underlining in braille are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sign, as there is no other way to create an under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lanted character.  The ~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italic or underline indicator.  Indicate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lined or italicized by preceding it with the ~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there are more than three words in a r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ized, precede the first word with TWO italic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(start italics) not (end italics)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(start italics) rule by a vocal but small minority.(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produce the desired effect in brail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~Inot tolerate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~Irule by a vocal but small~I mino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table of contractions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some of the contraction and punctuatio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braille translator.  Note -- the capital sig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   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     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    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)   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)    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 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)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r)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 (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ve)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x)     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    [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n)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  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ne)  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  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 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brace)     ,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brace)     8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ersand)     @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terisk)     9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of braille contractions exists in braille.tab. It is rea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ts binary form when you start nfbtrans. Nfbtabl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The simplest type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ine number. Entries are converted to upper case b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. Nfbtrans no longer works with the original braille.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1 to include dot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nd 456 letter contractions only. Use ~32 for dot 4 5 45 and 456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This may not be suppor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now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format language is a new feature of the NFB Brai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ormat language file as follow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to expand it to the full state name by using the STATE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lumnar document -- SAMPLE.TXT -- and a sampl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-- SAMPLE.EFL -- are included. To run the samp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rnal format languag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SAMPLE.TXT FX(equals)SAMP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editing effort, particularly for columnar reports or frequ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 Study the example well, an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to determine what works best for you. The exter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7. Check your documentation. There may be a note that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time errors have been remo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errors when writing to disk such as disk full or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 longer crashes. I translated files with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4.0 which crashed the system. One proble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ase when a word in braille is longer than the word in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line of [][] ... I realize I could have checked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The version fixes this. The ~r has been fixed so tha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re correct to 99. Also I fixed a problem with ~b and foo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page was overwritten by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has been added for unix.  Nfbtrans now supports I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input &gt;output translates input to output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input | nfbtrans &gt;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.me for who to contact if you have problems with nfbtran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grade II mode, words consisting of only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- to look prettier in braille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oins hyphenated words befor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will abort the program and return to DOS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r embossing an already trans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oduced by the C version are slightly smaller tha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The Pascal version fills out each line with bl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ge with. I don't think this is necessary and any br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on sense won't ca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also be sent through internet if they are uuenco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 compile nfbtrans.c using turbo c++ 3.0.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Microsoft 5.1 is that the codeview debugger is much easier to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