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Because I *hate* EXE files without documentation, this doc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rom the on-line help.  Robert S. Blacher, Sysop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PCBoard, Washington, D.C.  (202) 547-200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Etest - Disk Performance Test Program - Help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measure the performance of one or tw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 The evaluation is made using three tests:  data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eek, and track-to-track seek.  The program will not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 the disk and may be run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transfer test measures the performance of the comput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, and drive functioning as a combined un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reading repeatedly a specific block of data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ransfer.  The resulting effective transfer rate is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relationship of the computer bus structure (8, 16, 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, the transfer rate of the controller with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 factor for which the drive was formatted,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lock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size is automatically calculated or may be explicitly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64K in 1K increments.  If automatically calculated,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to 64K or the amount of data stored on one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is less.  The transfer rate is displayed in units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cond (KB/sec).  This indicates how much data will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to memory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Etest - Disk Performance Test Program - Help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wo tests measure the time required to position the read/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 to a specific location where data is stored.  The first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will measure what is referred to as the "average access time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heads across one-third of the cylinders, simulating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access.  The final test will measure the time to move the h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track to an adjacent track, measuring the "track-to-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ime." Both these results are reported in milliseconds (m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ths of a second).  The smaller the access time, the fas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be located and transferr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ests are complete, a "performance index" is calcula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ed system.  This number measures the overall performa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computer, the disk controller, and its hard disk.  It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aluate the performance of different computer system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scale.  For example, a standard IBM 10MB XT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report an index of one while an IBM 20MB AT will yiel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approximately 2.4.  The higher the index, the more powerfu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  It can generally be said that a comput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ndex of two is twice as fast as a computer with an inde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Etest - Disk Performance Test Program - Help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ing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REtest detects that a cache program is installed, it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indicating same.  The presence of a cache program can m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actual drive performance.  When comparing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drives, you should do so without any cache program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ive a true representation of the actual dri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k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creen displays where your drive(s) rank compared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Etest - Disk Performance Test Program - Help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options are available to change the test parameters to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performance across a wide variety of application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ust be placed on the command line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.  The format of the command line and the option descri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TEST [?] [HELP] [/B:xx] [/C:xxx] [/D:n[="xxx"]] [/P:xx] [/T: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xx   Use a block size of xxK.  The block size may be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K.  Default is the largest transfer possibl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disk he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xxx  Set maximum seek stroke to xxx.  This is used to set dri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cylinder comparisons. If not specified, then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linder range of the drive will be used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:n[="xxx"]  Test disk number n (n = 0-7).  This parameter may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two times. If a string is enclosed in quotes,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be used to identify the drive on the displa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, up to the first two drive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:xx   Pause for xx seconds when test complete (for batch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xxx  Perform transfer test for xxx seconds (default = 4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