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TIPS &amp; TRICKS is by Steven Woas, copyright 199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nsists of excerpts from the book, LEAR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NOVICE, by Steven Woas, published by Celesti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  Shareware is a method of market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author.  Shareware programs are copyrigh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se programs for trial use from shareware dis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ing fee of just a few dollars per disk. 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separate payment to the author if found useful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onderful deal for the consumer, because you get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is relate to this product? 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, you MUST register by purchasing the book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.  And you will be glad you did!  $15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TIPS &amp; TRICK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excerpts from the new book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OR THE COMPLETE NOVICE, 2nd Edi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Woas, published by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avoiding trouble with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disabling write caching,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Spaced drive.  How to remo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Help on using the Microsof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and DOS 6 HELP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GO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