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CROSOFT DIAGNOSTIC UTILITY (M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DOS 6 is an MSD (Microsoft Diagnostic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ill give you plenty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your computer.  To run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highlighted letter for information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interesting information, including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are using (80286, 80386, 80486, etc.)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monitor and video card, how much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You can save this information on disk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it.  Place a formatted diskette i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d /p a:computer.in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ill save the diagno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computer in a text file called COMPUTER.IN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 drive.  Label this disk and put it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even contain a copy of your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IG.SYS files.  To view the COMPUTER.INF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DIT program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a:computer.in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rint the file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printed output in a safe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